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то музыки не носит в своём сердце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то холоден к гармонии прелестной,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ab/>
        <w:tab/>
        <w:t xml:space="preserve">         Тот может быть предателем,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жецом…</w:t>
      </w:r>
    </w:p>
    <w:p>
      <w:pPr>
        <w:pStyle w:val="Normal"/>
        <w:jc w:val="right"/>
        <w:rPr/>
      </w:pPr>
      <w:r>
        <w:rPr>
          <w:sz w:val="26"/>
          <w:szCs w:val="26"/>
        </w:rPr>
        <w:t>В. Шекспи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чем нашим детям нужна музыка?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годня часто можно услышать о том, что урок музыки в школе, мало даёт знаний ребёнку для жизни. Куда важнее иностранный язык, математика, русский  или просто занятия спортом. Но ведь современный, образованный человек-это человек, в котором доминирует человеческий образ, способный к сопереживанию, умеющий и в любви, и  в ненависти сохранить человеческое лиц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егодня родители прилагают все свои силы, чтобы их дети получили аттестат, потом  диплом, забывая о духовном мире ребёнка, его нравственном развитии.  И тогда появляется поколение молодых людей с неразвитой эмоциональной сферой, не способных к жалости и сопереживанию. Психологами доказано, что такие дети становятся холодными и замкнутыми. И именно  тут на помощь может прийти музыка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 время слушания, на уроках музыки, я часто наблюдаю, как меняются лица детей. Однажды на уроке мы слушали «Лебедя», из музыкального цикла Сен-Санса «Карнавал животных». В классе  наступила  такая тишина, что было слышно дыхание детей, их глаза погрустнели и я услышала шепот, «мне кажется, он умер…», в глазах ребёнка были  слёзы. Слушая музыку, пытаясь выразить чувства, иногда немного выдумывая, дети учатся доброте, душевной тонкости. Ведь музыка развивает эмоциональную чуткость, способность сострадания чужому горю, несча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 том, что музыка может воздействовать на формирование нравственных качеств человека, знали ещё древние  люди.  Они относились к музыкальному искусству как божественному дару, сила которого способна  очищать и облагораживать душу человека. Пифагор добивался, чтобы музыкальное искусство было «… в ведении государства, так как  в таком серьёзном, с общественной точки зрения, искусстве, недопустимы риск и произвол».  Древнегреческие учителя, подбирая определённые музыкальные произведения, старались развить у молодых эллинов такие качества, как доброта, простота, мужество… Музыка, понятая и прочувствованная ребёнком, становится важным средством нравственного воспит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вместные исследования немецких  и французских учёных показали что дети, занимающиеся музыкой, обладают лучшей реакцией, легче усваивают счёт, лучше ориентируются в пространстве. Учителя младших классов рассказывают, что после уроков музыки очень интересно проходят уроки чтения. У детей обостряется эмоциональное восприятие. Учёные доказали,  что уроки музыки способствуют усвоению познавательного материала других предметов, уменьшают чувство перегруж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Музыка, песня могут стать мощным средством политической борьбы. В годы ВОВ музыка воодушевляла советских людей, была источником нравственной силы. Она приходит на помощь в самые трудные  минуты нашей жизни, в будни и праздники, сопровождает нас на протяжении всей жизни, незримо помогая оставаться человек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душе каждого ребёнка есть искорка любви к прекрасному. От нас зависит, чтобы она не погасла, а разгорелась ярким пламенем, освещая и согревая жизнь растущего челове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38:00Z</dcterms:created>
  <dc:creator>XP GAME 2007</dc:creator>
  <dc:description/>
  <cp:keywords/>
  <dc:language>en-US</dc:language>
  <cp:lastModifiedBy>XP GAME 2007</cp:lastModifiedBy>
  <dcterms:modified xsi:type="dcterms:W3CDTF">2009-11-01T13:32:00Z</dcterms:modified>
  <cp:revision>5</cp:revision>
  <dc:subject/>
  <dc:title/>
</cp:coreProperties>
</file>