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сса медвежонка бурого медведя при рождении 3/5 кг, а масса взрослого медведя в 1500 раз больше. Какова масса бурого медведя?                  Краткая запись: м.-3/5 кг     Б.М.-?  в 1500 раз больше.                  Решение: 3\5*1500=3*300=900(кг).                                                          Ответ: 900 кг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елка-телеутка раскалывает и съедает орех за 2\9 минуты. Сколько времени понадобится белке, чтобы расколоть и съесть 2, 3, 4, 5, 6, 9 , 12 орехов?                                                                                                                 Решение: 2\9*2=4\9(мин)        2\9*3=2\3(мин.)       2\9*4= 8\9(мин),     2\9*5=10\9=1   1\9(мин) ,    2\9*6=4\3=1  1\3(мин),      2\9*9=2(мин) ,        2\9*12=8\3=2  2\3(мин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Шутка. Ребята подготовили клетку для серого хомячка. Длина клетки 3/8 м , а ширина в 2 раза больше. Какова площадь этой клетки. Можно ли в нее поместить серого хомячка?                                                                 Краткая запись: а-3/8 м        в- ? в 2 раза больше     </w:t>
      </w:r>
      <w:r>
        <w:rPr>
          <w:sz w:val="28"/>
          <w:lang w:val="en-US"/>
        </w:rPr>
        <w:t>S</w:t>
      </w:r>
      <w:r>
        <w:rPr>
          <w:sz w:val="28"/>
        </w:rPr>
        <w:t>- ?                   Решение: 1) 3\8*2=3\4(м)- в     2) 3\8*3\4= 9\32 (м2)                                               Ответ:  Площадь клетки 9\ 32 м2.   Серого хомячка поместить в эту клетку, как и в любую другую, нельзя, так как он занесен в «Красную книгу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рость полета пеликана-7\12 км\мин., скорость казарки – 5\6км\мин., а скорость полета беркута 15\16 км\мин. Какое расстояние пролетит каждая птица за 0,9 минут?   Ответ (П.-21\40;  К-3\4;  Б-27\3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Ёж ушастый любил сидеть в большой коробке, которая стояла около его норки. Длина этой коробки – 5/6 м, ширина – 4/5 м, а высота - 13/14 м. Найдите объем этой коробки.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(13\21м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ШИФР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 4/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3/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/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Д ИЗД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540"/>
        <w:gridCol w:w="54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АМОЕ МАЛЕНЬКОЕ НАТУРАЛЬНОЕ ЧИСЛ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ВАДРАТ ЧИСЛА 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ИБОЛЬШИЙ ОБЩИЙ ДЕЛИТЕЛЬ ЧИСЕЛ 18 И 2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ТУРАЛЬНОЕ ЧИСЛО, КОТОРОЕ БОЛЬШЕ 4  ½, НО МЕНЬШЕ     5  2/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личество разде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37:00Z</dcterms:created>
  <dc:creator>Хамат</dc:creator>
  <dc:description/>
  <cp:keywords/>
  <dc:language>en-US</dc:language>
  <cp:lastModifiedBy>Пользователь Windows</cp:lastModifiedBy>
  <cp:lastPrinted>2008-11-24T17:31:00Z</cp:lastPrinted>
  <dcterms:modified xsi:type="dcterms:W3CDTF">2008-11-24T14:31:00Z</dcterms:modified>
  <cp:revision>5</cp:revision>
  <dc:subject/>
  <dc:title/>
</cp:coreProperties>
</file>