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1 вари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1. Укажите годы правления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1881-1894   Б) 1881-1917   В) 1881-1896   Г) 1881-18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2. За что современники прозвали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 Миротворц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за то, что ему удалось усмирить революционное движение в Ро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за его миролюбивую политику на внешнеполитической аре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за его политику резкого сокращения военных расходов и арм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3. Какие страны подписали договор о создании Союза трех император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Россия, Англия и Франция  Б) Россия, Австро-Венгрия и Герм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Россия, Франция и Тур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4. Так называемый циркуляр о «кухаркиных детях» (1887г.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запрещал принимать в гимназии детей низших социальных сло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предписывал открывать в городах детские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разрешал фабрикантам нанимать на работу детей с восьмилетнего возра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5. Кто такие земские начальни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представители земских собраний             Б) председатели земских упр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назначаемые министром внутренних дел чиновники, осуществляющие административный контр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6. По Университетскому уставу 1884г. собрания и выступления студ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разрешались при участии ректора или попечителя универси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разрешались только в Татьянин день      В) строго воспрещал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7. Строительство Транссибирской магистрали началось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1856г.   Б) 1904г.   В) 1914г.   Г) 189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7. Наставником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, вдохновителем его политики контрреформ бы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С.Уваров   Б) К.Победоносцев   В) М.Лорис-Меликов   Г) С.Витт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8. Основной причиной медленного развития сельского хозяйства во второй половине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XIX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 в.</w:t>
      </w: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сохранение глубоких феодальных пережитков в деревне (помещичье землевладение, отрезки, общ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примитивная агротех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недостаток капитальных вложений, выделяемых правительством для нужд дерев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Г) нехватка химических удобрений для сельского хозяй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9) Перечислить основные экономические реформы Вит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10)Дать определение понятию. Контрреформа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2 вари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1. Чем завершилась политическая карьера министра внутренних дел М.Лорис-Мелико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отставкой в апреле 1881г.   Б) его убийством народовольц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ссылкой в родовое им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2. На чем строилась идеология контрреформ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на теории «Москва-третий Рим»   Б) на идеях Вольтера и Русс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на теории официальной народ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3. Что послужило главной предпосылкой сближения России и Франции в 80-е гг.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XIX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в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заинтересованность в ограничении захватнических устремлений Англ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победа России в русско-турецкой войне 1877-1878г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оформление австро-германского сою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4.Какие государства объединил Тройственный сою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Австро-Венгрию, Германию и Итал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Австро-Венгрию, Германию и Росс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Германию, Италию, Турцию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Укажите годы правления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1881-1894   Б) 1881-1917   В) 1881-1896   Г) 1881-18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6. Временные правила о печати 1882г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временно отменяли цензурный контр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существенно смягчали цензурную политику прави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установили жесткий административный надзор за периодическими изда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7. В 1892г. на должность министра финансов был назнач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Д.Толстой  Б) М.Катков  В) С.Витте  Г) П.Шува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8. В годы правления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 крестьян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возвращены отрезки, предоставлено право выбирать своих депутатов в Ду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упорядочено взимание налогов, предоставлено право выкупаться на волю с зем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разрешено закреплять в собственность земельный надел и выходить из общ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Г) сумма выкупных платежей была понижена, учреждены Крестьянский банк и должность земских начальник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9. Назовите основные экономические реформы Бун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10. Дайте определение поняти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Цензура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40" w:right="566" w:gutter="0" w:header="0" w:top="540" w:footer="0" w:bottom="720"/>
          <w:cols w:num="2" w:equalWidth="false" w:sep="false">
            <w:col w:w="5059" w:space="708"/>
            <w:col w:w="5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1 вари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1. Укажите годы правления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1881-1894   Б) 1881-1917   В) 1881-1896   Г) 1881-18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2. За что современники прозвали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 Миротворц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за то, что ему удалось усмирить революционное движение в Ро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за его миролюбивую политику на внешнеполитической аре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за его политику резкого сокращения военных расходов и арм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3. Какие страны подписали договор о создании Союза трех император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Россия, Англия и Франция  Б) Россия, Австро-Венгрия и Герм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Россия, Франция и Тур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4. Так называемый циркуляр о «кухаркиных детях» (1887г.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запрещал принимать в гимназии детей низших социальных сло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предписывал открывать в городах детские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разрешал фабрикантам нанимать на работу детей с восьмилетнего возра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5. Кто такие земские начальни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представители земских собраний             Б) председатели земских упр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назначаемые министром внутренних дел чиновники, осуществляющие административный контр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6. По Университетскому уставу 1884г. собрания и выступления студ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разрешались при участии ректора или попечителя универси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разрешались только в Татьянин день      В) строго воспрещал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7. Строительство Транссибирской магистрали началось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1856г.   Б) 1904г.   В) 1914г.   Г) 189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7. Наставником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, вдохновителем его политики контрреформ бы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С.Уваров   Б) К.Победоносцев   В) М.Лорис-Меликов   Г) С.Витт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8. Основной причиной медленного развития сельского хозяйства во второй половине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XIX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 в.</w:t>
      </w: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сохранение глубоких феодальных пережитков в деревне (помещичье землевладение, отрезки, общ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примитивная агротех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недостаток капитальных вложений, выделяемых правительством для нужд дерев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Г) нехватка химических удобрений для сельского хозяй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9) Перечислить основные экономические реформы Вит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10)Дать определение понятию. Контрреформа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2 вари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1. Чем завершилась политическая карьера министра внутренних дел М.Лорис-Мелико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отставкой в апреле 1881г.   Б) его убийством народовольц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ссылкой в родовое им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2. На чем строилась идеология контрреформ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на теории «Москва-третий Рим»   Б) на идеях Вольтера и Русс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на теории официальной народ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3. Что послужило главной предпосылкой сближения России и Франции в 80-е гг.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XIX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в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заинтересованность в ограничении захватнических устремлений Англ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победа России в русско-турецкой войне 1877-1878г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оформление австро-германского сою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4.Какие государства объединил Тройственный сою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Австро-Венгрию, Германию и Итал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Австро-Венгрию, Германию и Росс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Германию, Италию, Тур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Укажите годы правления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1881-1894   Б) 1881-1917   В) 1881-1896   Г) 1881-18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6. Временные правила о печати 1882г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временно отменяли цензурный контр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существенно смягчали цензурную политику прави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установили жесткий административный надзор за периодическими издания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>7. В 1892г. на должность министра финансов был назначе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Д.Толстой  Б) М.Катков  В) С.Витте  Г) П.Шува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8. В годы правления Александра 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  <w:lang w:val="en-US"/>
        </w:rPr>
        <w:t>III</w:t>
      </w:r>
      <w:r>
        <w:rPr>
          <w:rFonts w:cs="Times New Roman" w:ascii="Times New Roman" w:hAnsi="Times New Roman"/>
          <w:b/>
          <w:i/>
          <w:color w:val="000000"/>
          <w:sz w:val="14"/>
          <w:szCs w:val="14"/>
        </w:rPr>
        <w:t xml:space="preserve"> крестьян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А) возвращены отрезки, предоставлено право выбирать своих депутатов в Ду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Б) упорядочено взимание налогов, предоставлено право выкупаться на волю с зем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В) разрешено закреплять в собственность земельный надел и выходить из общ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Г) сумма выкупных платежей была понижена, учреждены Крестьянский банк и должность земских нача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9. Назовите основные экономические реформы Бун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10. Дайте определение поняти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Цензура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sectPr>
      <w:type w:val="continuous"/>
      <w:pgSz w:w="11906" w:h="16838"/>
      <w:pgMar w:left="540" w:right="566" w:gutter="0" w:header="0" w:top="540" w:footer="0" w:bottom="720"/>
      <w:cols w:num="2" w:equalWidth="false" w:sep="false">
        <w:col w:w="5059" w:space="708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07:00Z</dcterms:created>
  <dc:creator>Маришка</dc:creator>
  <dc:description/>
  <cp:keywords/>
  <dc:language>en-US</dc:language>
  <cp:lastModifiedBy>оксана</cp:lastModifiedBy>
  <cp:lastPrinted>2015-02-06T22:57:00Z</cp:lastPrinted>
  <dcterms:modified xsi:type="dcterms:W3CDTF">2015-02-06T19:07:00Z</dcterms:modified>
  <cp:revision>2</cp:revision>
  <dc:subject/>
  <dc:title>1 вариант</dc:title>
</cp:coreProperties>
</file>