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«Причины неуспеваем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 8-9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педагог-психолог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лицей № 29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харова Т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кольная неуспеваемость была и остается актуальной проблемой обучения. Сегодня основной контингент учащихся с низкой успеваемостью — ученики 8 — 9 клас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факторами и объективными причинами школьной неуспеваемости являются следующи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чебной деятельности в средних классах. Учебная деятельность в основной школе требует от ученика умения мыслить и организовывать свою деятельность самостоятельно. Многие подростки оказываются к этому не готов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ой тип взаимоотношений с учителями в средних классах. Стиль взаимоотношений педагогов и учащихся в основной школе носит, как правило, более демократичный характер по сравнению с начальной школой. Демократизм педагога подросток часто воспринимает как либерально-попустительский и, как следствие, не считает необходимым выполнять все требования учител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формировании отдельных познавательных процессов. Прежде всего неумение обобщать и классифицировать. Продолжает доминировать наглядно-действенное и наглядно-образное мышление, в то время как обучение на основной ступени требует определенного уровня сформированности мышления в понятиях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-типологические особенности школьника. В учебной деятельности присутствует много заданий, успешность выполнения которых зависит от индивидуальных качеств и свойств нервной системы ученика (выносливость нервной системы и ее устойчивость к раздражителям). Известно, что у подростков часто встречается неустойчивость настроения, поведения, самооценки, Они ранимы, временами могут испытывать необоснованное чувство тревоги, бывают возбудимы. Эмоциональные проблемы также чвляются факторами риска школьной неуспеваемос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елы в знаниях и отставание в усвоении учебных программ. Новый материал оказывается недоступным, если у школьника имеются пробелы в знаниях и несформированность учебных умений и навык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ллектуальная пассивность. Учебная деятельность это, прежде всего, познавательный процесс. Интеллектуальная пассивность отрицательно сказывается на успеваемости школьника. Характерным показателем проявления интеллектуальной пассивности является негативное отнрошение к любой умственной деятельности, низкая работоспособность. Причины «умственной лени» чаще всего связаны с недостатками обучения и воспитания. Существенным фактором, влияющим на возникновение интеллектуальной пассивности, является познавательный климат семьи. Но иногда в ее основе лежат пробелы в знаниях, неумение применять полученные знания на практике или новом материале, отсутствие должной сформированности учебных умений и навыков, отсутствие привычки выполнять задания самостоятельно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ношение родителей к обучению в школе и ситуация внутри семьи подростка. Безразличное отношение родителей к учебным успехам ребенка, напряженные отношения в семье или конфронтация между родителями и школой — все это не способствует успеваемости ученика, так как либо снижает ценность образованияв глазах школьника, либо отвлекает внимание учащегося от обуче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адекватной учебной мотивац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резмерная учебная нагруз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исленные факторы необходимо рассматривать как факторы риска, которые могут стать причинами школьной неуспевае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мнению самих подростков причины неуспеваемости кроются в них самих. В качестве основной причины ими называется отсутствие каких-либо способностей: «плохая память, слабое внимание, неумение думать». Подростки сетуют на «лень, безволие». Такая оценка сформирована, как правило, под воздействием взрослых. В то же время, неверие в свои силы, основанное на авторитетном мнении взрослых, оказывает отрицательное влияние на учебную деятельность шк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торой по частоте причиной трудностей подростки называют сложность учебной программы или отдельных предметов. Третья причина — некомпетентность педаго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агаемая анкета направлена на выявление факторов риска и является попыткой систематизировать данные опросов учеников основной школы о причинах низкой школьной успеваемости. Анкета предназначена в основном для учеников 8 класса. Каждому учащемуся выдается бланк анкеты с утверждениями и инструкцией. При необходимости ученик может дополнить предложенный перечень утвер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бработке следует учитывать, что одно и то же утверждение может отноститься к разным факторам и причинам, поэтому данную анкету целесообразено использовать вместе с другими методами иссле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Обработка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акторы риска и причины неуспеваемости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мера утверждений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бной деятельности в средних классах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2,3,6,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тип взаимоотношений с учителями в средних классах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7,8,2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 в формировании отдельных познавательных процессов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10,1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-типологические особенности школьник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2,3,9,11,12,13,1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лы в знаниях и отставание в усвоении учебных программ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1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пассивность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5,9,2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родителей к обучению в школе и ситуация внутри семьи подростк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6,17,18,1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адекватной учебной мотивации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9,24,25,26,2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мерная учебная нагрузк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ие в свои силы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,21,2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 учебной программы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,2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петентность педагогов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8,15,28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>В результате определяется, какие факторы или причины неуспеваемости упоминаются школьником чаще всего.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Литература: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 w:val="false"/>
          <w:bCs w:val="false"/>
          <w:sz w:val="24"/>
          <w:szCs w:val="24"/>
          <w:u w:val="none"/>
        </w:rPr>
        <w:t>Психология подростка. Учебник. Под редакцией члена-корреспондента РАО А.А. Реана — Спб.: «прайм-ЕВРОЗНАК», 2003. - стр. 164 — 200.</w:t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БОУ лицей № 299</w:t>
      </w:r>
    </w:p>
    <w:p>
      <w:pPr>
        <w:pStyle w:val="Normal"/>
        <w:pBdr>
          <w:bottom w:val="single" w:sz="8" w:space="2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циально-психологическая служб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учащихс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>Уважаемые лицеисты!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оциально-психологическая служба просит вас ответить на вопрос о причинах низкой успеваемости учащихся. Ниже представлен список возможных причин неуспеваемости среди учащихся основной школы. Выберите из представленных позиций те, которые относятся </w:t>
      </w:r>
      <w:r>
        <w:rPr>
          <w:b w:val="false"/>
          <w:bCs w:val="false"/>
          <w:sz w:val="24"/>
          <w:szCs w:val="24"/>
          <w:u w:val="single"/>
        </w:rPr>
        <w:t>лично к вам</w:t>
      </w:r>
      <w:r>
        <w:rPr>
          <w:b w:val="false"/>
          <w:bCs w:val="false"/>
          <w:sz w:val="24"/>
          <w:szCs w:val="24"/>
        </w:rPr>
        <w:t>. Если есть какие-то другие причины, допишите и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Я считаю, что основные проблемы и трудности в моем обучении состоят в том, чт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не трудно уложить в голове весь тот материал, который дается на уроке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уроке я просто не успеваю делать то, что нужно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не могу организовать себя на уроке и при выполнении д/з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школе очень большая нагрузка, много задают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сли я не понял что-либо на уроке, я просто не делаю д/з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не трудно организовать себя для выполнения д/з, потому что я не понимаю, за что браться в первую очеред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еля не требовательные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не могу получить от учителя дополнительные объяснения, если чего-то не понял на уроке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могу сосредоточиться на уроке, потому что в классе плохая дисциплина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часто не могу вспомнить, о чем говорилось на уроке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невнимателен, постоянно отвлекаюс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очень эмоционален, часто эмоции захлёстывают меня, и это не позволяет мне думать об учёбе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-за того, что я сильно нервничаю, не могу сосредоточиться на уроке, не могу хорошо ответит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меня много пробелов в знаниях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которые учителя плохо объясняют материал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меня в семье проблемы, я занят их решением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дители не интересуются моей учёбой (как успехами, так и неудачами)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часто не высыпаюсь, поэтому на уроке не могу быть сосредоточенным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меня нет времени на учебу, я занимаюсь спортом (творчеством), подрабатываю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не умею думат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меня слабая сила воли, не могу себя заставить взяться за учебу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не верю в то, что смогу хорошо учиться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грамма обучения слишком сложная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не понимаю, зачем учиться в школе, если большинство знаний, которые там даются, в жизни мне не пригодятся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ься — скучно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школе для меня важнее общение, а не учёба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Я не хочу учиться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меня проблем нет, это учителя придираются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nos" w:cs="Tinos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1860"/>
        </w:tabs>
        <w:ind w:left="1860" w:hanging="36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360"/>
      </w:pPr>
    </w:lvl>
    <w:lvl w:ilvl="4">
      <w:start w:val="1"/>
      <w:numFmt w:val="decimal"/>
      <w:lvlText w:val="%5."/>
      <w:lvlJc w:val="left"/>
      <w:pPr>
        <w:tabs>
          <w:tab w:val="num" w:pos="2580"/>
        </w:tabs>
        <w:ind w:left="2580" w:hanging="360"/>
      </w:pPr>
    </w:lvl>
    <w:lvl w:ilvl="5">
      <w:start w:val="1"/>
      <w:numFmt w:val="decimal"/>
      <w:lvlText w:val="%6."/>
      <w:lvlJc w:val="left"/>
      <w:pPr>
        <w:tabs>
          <w:tab w:val="num" w:pos="2940"/>
        </w:tabs>
        <w:ind w:left="2940" w:hanging="36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360"/>
      </w:pPr>
    </w:lvl>
    <w:lvl w:ilvl="7">
      <w:start w:val="1"/>
      <w:numFmt w:val="decimal"/>
      <w:lvlText w:val="%8."/>
      <w:lvlJc w:val="left"/>
      <w:pPr>
        <w:tabs>
          <w:tab w:val="num" w:pos="3660"/>
        </w:tabs>
        <w:ind w:left="3660" w:hanging="360"/>
      </w:pPr>
    </w:lvl>
    <w:lvl w:ilvl="8">
      <w:start w:val="1"/>
      <w:numFmt w:val="decimal"/>
      <w:lvlText w:val="%9."/>
      <w:lvlJc w:val="left"/>
      <w:pPr>
        <w:tabs>
          <w:tab w:val="num" w:pos="4020"/>
        </w:tabs>
        <w:ind w:left="40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Droid Sans Fallback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ejaVu Sans Condensed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08:16Z</dcterms:created>
  <dc:creator/>
  <dc:description/>
  <dc:language>en-US</dc:language>
  <cp:lastModifiedBy/>
  <cp:revision>0</cp:revision>
  <dc:subject/>
  <dc:title/>
</cp:coreProperties>
</file>