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 Чего вы ждете от родительских собраний?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 Что мешает вам посещать родительские собрания?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 Полезны ли для вас родительские собрания?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 Что больше всего запомнилось вам на родительском собрании?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 Какая форма родительских собраний вас более всего устроила бы?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. Какие проблемы вы хотели бы обсудить на родительских собраниях?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. О чем вы хотели бы рассказать на родительском собрании?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. Должны ли присутствовать на родительских собраниях учащиеся?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. Что больше всего вам не нравится на родительских собраниях?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 Чего вы ждете от родительских собраний?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 Что мешает вам посещать родительские собрания?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 Полезны ли для вас родительские собрания?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 Что больше всего запомнилось вам на родительском собрании?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 Какая форма родительских собраний вас более всего устроила бы?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. Какие проблемы вы хотели бы обсудить на родительских собраниях?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. О чем вы хотели бы рассказать на родительском собрании?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. Должны ли присутствовать на родительских собраниях учащиеся?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. Что больше всего вам не нравится на родительских собраниях?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ких сферах общественной (классной) жизни Вы могли бы помочь, принять участие, оказать посильную помощь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ведение бесед на специальные темы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рганизация экскурсий на предприятие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мощь в изготовлении пособий, подготовке раздаточного материал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монт мебели/классной комнаты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мощь в организации экскурсий/поездок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мощь в организации досуговой деятельност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руго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ментарии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ких сферах общественной (классной) жизни Вы могли бы помочь, принять участие, оказать посильную помощь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ведение бесед на специальные темы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рганизация экскурсий на предприятие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мощь в изготовлении пособий, подготовке раздаточного материал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монт мебели/классной комнаты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мощь в организации экскурсий/поездок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мощь в организации досуговой деятельност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руго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ментарии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709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12:28:00Z</dcterms:created>
  <dc:creator>Vera</dc:creator>
  <dc:description/>
  <dc:language>en-US</dc:language>
  <cp:lastModifiedBy>Matfeya</cp:lastModifiedBy>
  <dcterms:modified xsi:type="dcterms:W3CDTF">2014-07-13T17:52:00Z</dcterms:modified>
  <cp:revision>3</cp:revision>
  <dc:subject/>
  <dc:title>АНКЕТА ДЛЯ РОДИТЕЛЕЙ</dc:title>
</cp:coreProperties>
</file>