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274320</wp:posOffset>
                </wp:positionV>
                <wp:extent cx="3103245" cy="698309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6982920"/>
                          <a:chOff x="0" y="0"/>
                          <a:chExt cx="3103200" cy="6982920"/>
                        </a:xfrm>
                      </wpg:grpSpPr>
                      <wps:wsp>
                        <wps:cNvSpPr/>
                        <wps:spPr>
                          <a:xfrm>
                            <a:off x="0" y="6981840"/>
                            <a:ext cx="3101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10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440"/>
                            <a:ext cx="0" cy="69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1.6pt;width:244.25pt;height:549.8pt" coordorigin="426,432" coordsize="4885,10996">
                <v:line id="shape_0" from="426,11427" to="5309,11427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426,434" to="5310,434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426,432" to="426,11426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5313,434" to="5313,11428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87285</wp:posOffset>
                </wp:positionH>
                <wp:positionV relativeFrom="paragraph">
                  <wp:posOffset>503555</wp:posOffset>
                </wp:positionV>
                <wp:extent cx="2955925" cy="50355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55pt;margin-top:39.65pt;width:232.7pt;height:39.6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08045</wp:posOffset>
                </wp:positionH>
                <wp:positionV relativeFrom="paragraph">
                  <wp:posOffset>143510</wp:posOffset>
                </wp:positionV>
                <wp:extent cx="221615" cy="7199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08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7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13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393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6560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917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179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4415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703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96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2270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18.05pt;width:566.9pt;height:553.45pt" coordorigin="-129,361" coordsize="11338,11069">
                <v:rect id="shape_0" fillcolor="white" stroked="f" o:allowincell="f" style="position:absolute;left:-127;top:5720;width:11337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27;top:5720;width:11337;height:348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5438;top:36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7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18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59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01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42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283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324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365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07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48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489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530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572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13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54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695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37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778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819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860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02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43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984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025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066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8;top:1108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066280</wp:posOffset>
                </wp:positionH>
                <wp:positionV relativeFrom="paragraph">
                  <wp:posOffset>287655</wp:posOffset>
                </wp:positionV>
                <wp:extent cx="187960" cy="7127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7127280"/>
                          <a:chOff x="0" y="0"/>
                          <a:chExt cx="187920" cy="7127280"/>
                        </a:xfrm>
                      </wpg:grpSpPr>
                      <wps:wsp>
                        <wps:cNvSpPr/>
                        <wps:spPr>
                          <a:xfrm rot="5400000">
                            <a:off x="-3469680" y="3469680"/>
                            <a:ext cx="71272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69680" y="3469680"/>
                            <a:ext cx="7127280" cy="187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004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59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18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877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136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395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655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1914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173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432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691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29516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210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469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728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3987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246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5064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4765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024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2837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542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580284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0616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3208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58008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60" y="6838920"/>
                            <a:ext cx="1296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0.55pt;width:561.2pt;height:545.4pt" coordorigin="5663,611" coordsize="11224,10908">
                <v:rect id="shape_0" fillcolor="white" stroked="f" o:allowincell="f" style="position:absolute;left:5664;top:5917;width:1122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5664;top:5917;width:11223;height:295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1174;top:61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2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42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83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224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265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061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469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3877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4285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4693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10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51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591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632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673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14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551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7959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8367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8775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9183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9592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000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408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0816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174;top:11224;width:203;height:295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215265</wp:posOffset>
                </wp:positionV>
                <wp:extent cx="221615" cy="7199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5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7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0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871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132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394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656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1918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17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442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703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296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227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4.9pt;margin-top:23.75pt;width:566.9pt;height:553.4pt" coordorigin="-5498,475" coordsize="11338,11068">
                <v:rect id="shape_0" fillcolor="white" stroked="f" o:allowincell="f" style="position:absolute;left:-5496;top:5833;width:11337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5496;top:5833;width:11337;height:348;mso-wrap-style:none;v-text-anchor:middle;rotation:9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69;top:47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8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29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71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12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53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294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336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377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418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459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01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42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583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624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6659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071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48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7896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308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872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133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545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9957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0370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0782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;top:11194;width:205;height:348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2">
                <wp:simplePos x="0" y="0"/>
                <wp:positionH relativeFrom="column">
                  <wp:posOffset>10475595</wp:posOffset>
                </wp:positionH>
                <wp:positionV relativeFrom="paragraph">
                  <wp:posOffset>215265</wp:posOffset>
                </wp:positionV>
                <wp:extent cx="221615" cy="71996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7199640"/>
                          <a:chOff x="0" y="0"/>
                          <a:chExt cx="221760" cy="7199640"/>
                        </a:xfrm>
                      </wpg:grpSpPr>
                      <wps:wsp>
                        <wps:cNvSpPr/>
                        <wps:spPr>
                          <a:xfrm rot="162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488760" y="3488760"/>
                            <a:ext cx="7199640" cy="22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89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6308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3691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10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8453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5836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3211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50598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7980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5356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2742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40125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75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4887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2270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96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7032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4415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217944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9177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6560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39392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11322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8704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60840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34668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360" y="84960"/>
                            <a:ext cx="130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15pt;margin-top:23.6pt;width:566.9pt;height:553.45pt" coordorigin="11003,472" coordsize="11338,11069">
                <v:rect id="shape_0" fillcolor="white" stroked="f" o:allowincell="f" style="position:absolute;left:11003;top:5833;width:11337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11003;top:5833;width:11337;height:348;mso-wrap-style:none;v-text-anchor:middle;rotation:27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6568;top:1119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078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037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957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54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913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72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30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89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48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7071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6659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624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83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42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5009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597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18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3772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3360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94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535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2123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711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1298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886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68;top:474;width:205;height:348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10972800" cy="21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0" cy="216000"/>
                          <a:chOff x="0" y="0"/>
                          <a:chExt cx="10972800" cy="2160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702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310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60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889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618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47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76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805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534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263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92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22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450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179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908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638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367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095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25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54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83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12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1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470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99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28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86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15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44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73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32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1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0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90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19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47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77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6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864pt;height:17pt" coordorigin="-2,-2" coordsize="17280,340">
                <v:rect id="shape_0" fillcolor="white" stroked="f" o:allowincell="f" style="position:absolute;left:-1;top:-1;width:17279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;top:-1;width:17279;height:339;mso-wrap-style:none;v-text-anchor:middle;rotation:180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685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00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57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1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72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29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44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1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8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160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3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30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7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5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9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7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9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3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13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8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5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3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7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2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9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7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9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6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9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2;top:-1;width:212;height:339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1710</wp:posOffset>
                </wp:positionH>
                <wp:positionV relativeFrom="paragraph">
                  <wp:posOffset>215265</wp:posOffset>
                </wp:positionV>
                <wp:extent cx="3732530" cy="2145665"/>
                <wp:effectExtent l="6985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2145600"/>
                        </a:xfrm>
                        <a:prstGeom prst="cloudCallout">
                          <a:avLst>
                            <a:gd name="adj1" fmla="val -31115"/>
                            <a:gd name="adj2" fmla="val 593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>Роль педагога в повышении активности ребёнка в познавательно-исследовательской</w:t>
                            </w:r>
                            <w:r>
                              <w:rPr>
                                <w:b/>
                                <w:kern w:val="2"/>
                                <w:sz w:val="32"/>
                                <w:szCs w:val="19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Cs w:val="19"/>
                                <w:sz w:val="28"/>
                                <w:rFonts w:ascii="Arial Narrow" w:hAnsi="Arial Narrow" w:eastAsia="Times New Roman" w:cs="Arial Narrow"/>
                                <w:color w:val="00B050"/>
                                <w:lang w:val="ru-RU" w:bidi="ar-SA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pt;margin-top:16.95pt;width:293.85pt;height:16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>Роль педагога в повышении активности ребёнка в познавательно-исследовательской</w:t>
                      </w:r>
                      <w:r>
                        <w:rPr>
                          <w:b/>
                          <w:kern w:val="2"/>
                          <w:sz w:val="32"/>
                          <w:szCs w:val="19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Cs w:val="19"/>
                          <w:sz w:val="28"/>
                          <w:rFonts w:ascii="Arial Narrow" w:hAnsi="Arial Narrow" w:eastAsia="Times New Roman" w:cs="Arial Narrow"/>
                          <w:color w:val="00B050"/>
                          <w:lang w:val="ru-RU" w:bidi="ar-SA"/>
                        </w:rPr>
                        <w:t>деятельности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6700" w:leader="none"/>
        </w:tabs>
        <w:rPr/>
      </w:pPr>
      <w:r>
        <w:rPr>
          <w:rFonts w:eastAsia="Franklin Gothic Book;Franklin Gothic Medium"/>
          <w:color w:val="FF0000"/>
          <w:sz w:val="24"/>
        </w:rPr>
        <w:t xml:space="preserve">          </w:t>
      </w:r>
      <w:r>
        <w:rPr>
          <w:rFonts w:cs="Calibri" w:ascii="Calibri" w:hAnsi="Calibri"/>
          <w:b/>
          <w:i/>
          <w:color w:val="1F497D"/>
          <w:sz w:val="28"/>
        </w:rPr>
        <w:t xml:space="preserve">Детское экспериментирование – </w: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412355</wp:posOffset>
                </wp:positionH>
                <wp:positionV relativeFrom="paragraph">
                  <wp:posOffset>38735</wp:posOffset>
                </wp:positionV>
                <wp:extent cx="2881630" cy="8451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337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200A2"/>
                                <w:sz w:val="24"/>
                                <w:szCs w:val="24"/>
                              </w:rPr>
                              <w:t xml:space="preserve">Муниципальное бюджетное дошкольное образовательное учреждение детский сад № 10 «Белочка»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77" strokeweight="0pt" style="position:absolute;rotation:-0;width:226.9pt;height:66.55pt;mso-wrap-distance-left:2.9pt;mso-wrap-distance-right:2.9pt;mso-wrap-distance-top:2.9pt;mso-wrap-distance-bottom:2.9pt;margin-top:3.05pt;mso-position-vertical-relative:text;margin-left:583.6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200A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200A2"/>
                          <w:sz w:val="24"/>
                          <w:szCs w:val="24"/>
                        </w:rPr>
                        <w:t xml:space="preserve">Муниципальное бюджетное дошкольное образовательное учреждение детский сад № 10 «Белочк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Calibri" w:cs="Calibri" w:ascii="Calibri" w:hAnsi="Calibri"/>
          <w:b/>
          <w:i/>
          <w:color w:val="1F497D"/>
          <w:sz w:val="28"/>
        </w:rPr>
        <w:t xml:space="preserve">                              </w:t>
      </w:r>
      <w:r>
        <w:rPr>
          <w:rFonts w:cs="Calibri" w:ascii="Calibri" w:hAnsi="Calibri"/>
          <w:b/>
          <w:i/>
          <w:color w:val="1F497D"/>
          <w:sz w:val="28"/>
        </w:rPr>
        <w:t>стержень</w:t>
      </w:r>
    </w:p>
    <w:p>
      <w:pPr>
        <w:pStyle w:val="Style14"/>
        <w:rPr>
          <w:rFonts w:ascii="Calibri" w:hAnsi="Calibri" w:cs="Calibri"/>
          <w:b/>
          <w:b/>
          <w:i/>
          <w:i/>
          <w:color w:val="1F497D"/>
          <w:sz w:val="28"/>
        </w:rPr>
      </w:pPr>
      <w:r>
        <w:rPr>
          <w:rFonts w:eastAsia="Calibri" w:cs="Calibri" w:ascii="Calibri" w:hAnsi="Calibri"/>
          <w:b/>
          <w:i/>
          <w:color w:val="1F497D"/>
          <w:sz w:val="28"/>
        </w:rPr>
        <w:t xml:space="preserve">        </w:t>
      </w:r>
      <w:r>
        <w:rPr>
          <w:rFonts w:cs="Calibri" w:ascii="Calibri" w:hAnsi="Calibri"/>
          <w:b/>
          <w:i/>
          <w:color w:val="1F497D"/>
          <w:sz w:val="28"/>
        </w:rPr>
        <w:t>любого  процесса детского творчества</w:t>
      </w:r>
    </w:p>
    <w:p>
      <w:pPr>
        <w:pStyle w:val="Normal"/>
        <w:rPr>
          <w:rFonts w:eastAsia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220345</wp:posOffset>
                </wp:positionV>
                <wp:extent cx="2438400" cy="710565"/>
                <wp:effectExtent l="11430" t="5715" r="12065" b="156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10640"/>
                        </a:xfrm>
                        <a:custGeom>
                          <a:avLst/>
                          <a:gdLst>
                            <a:gd name="textAreaLeft" fmla="*/ 345600 w 1382400"/>
                            <a:gd name="textAreaRight" fmla="*/ 1036800 w 1382400"/>
                            <a:gd name="textAreaTop" fmla="*/ 50400 h 402840"/>
                            <a:gd name="textAreaBottom" fmla="*/ 403200 h 40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0070C0"/>
                                <w:lang w:val="ru-RU" w:bidi="ar-SA"/>
                              </w:rPr>
                              <w:t>ДЕТСКАЯ АК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e5b8b7" stroked="t" o:allowincell="f" style="position:absolute;margin-left:53.25pt;margin-top:17.35pt;width:191.95pt;height:55.9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0070C0"/>
                          <w:lang w:val="ru-RU" w:bidi="ar-SA"/>
                        </w:rPr>
                        <w:t>ДЕТСКАЯ АКТИВНОСТЬ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Franklin Gothic Book;Franklin Gothic Medium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Franklin Gothic Book;Franklin Gothic Medium"/>
        </w:rPr>
      </w:pPr>
      <w:r>
        <w:rPr>
          <w:rFonts w:eastAsia="Franklin Gothic Book;Franklin Gothic Medium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1130</wp:posOffset>
                </wp:positionH>
                <wp:positionV relativeFrom="paragraph">
                  <wp:posOffset>213360</wp:posOffset>
                </wp:positionV>
                <wp:extent cx="753110" cy="4902835"/>
                <wp:effectExtent l="19685" t="127635" r="3556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4902840"/>
                        </a:xfrm>
                        <a:custGeom>
                          <a:avLst/>
                          <a:gdLst>
                            <a:gd name="textAreaLeft" fmla="*/ 122400 w 426960"/>
                            <a:gd name="textAreaRight" fmla="*/ 365760 w 426960"/>
                            <a:gd name="textAreaTop" fmla="*/ 1600920 h 2779560"/>
                            <a:gd name="textAreaBottom" fmla="*/ 2380680 h 27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f79646" stroked="t" o:allowincell="f" style="position:absolute;margin-left:511.9pt;margin-top:16.8pt;width:59.25pt;height:386pt;mso-wrap-style:none;v-text-anchor:middle" type="_x0000_t89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15530</wp:posOffset>
                </wp:positionH>
                <wp:positionV relativeFrom="paragraph">
                  <wp:posOffset>214630</wp:posOffset>
                </wp:positionV>
                <wp:extent cx="3103245" cy="5966460"/>
                <wp:effectExtent l="1905" t="127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5966640"/>
                          <a:chOff x="0" y="0"/>
                          <a:chExt cx="3103200" cy="5966640"/>
                        </a:xfrm>
                      </wpg:grpSpPr>
                      <wps:wsp>
                        <wps:cNvSpPr/>
                        <wps:spPr>
                          <a:xfrm>
                            <a:off x="0" y="5965200"/>
                            <a:ext cx="3101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10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6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20"/>
                            <a:ext cx="0" cy="596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9pt;margin-top:16.9pt;width:244.3pt;height:469.75pt" coordorigin="11678,338" coordsize="4886,9395">
                <v:line id="shape_0" from="11678,9732" to="16561,9732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1678,339" to="16562,339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1678,338" to="11678,9731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  <v:line id="shape_0" from="16565,339" to="16565,9733" stroked="t" o:allowincell="f" style="position:absolute">
                  <v:stroke color="#ff3377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Franklin Gothic Book;Franklin Gothic Medium"/>
        </w:rPr>
        <w:t xml:space="preserve">                       </w:t>
      </w:r>
    </w:p>
    <w:p>
      <w:pPr>
        <w:pStyle w:val="Normal"/>
        <w:rPr>
          <w:rFonts w:eastAsia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8055</wp:posOffset>
                </wp:positionH>
                <wp:positionV relativeFrom="paragraph">
                  <wp:posOffset>38100</wp:posOffset>
                </wp:positionV>
                <wp:extent cx="269875" cy="521970"/>
                <wp:effectExtent l="47625" t="19050" r="59690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22000"/>
                        </a:xfrm>
                        <a:prstGeom prst="downArrow">
                          <a:avLst>
                            <a:gd name="adj1" fmla="val 50000"/>
                            <a:gd name="adj2" fmla="val 4833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79646" stroked="t" o:allowincell="f" style="position:absolute;margin-left:74.65pt;margin-top:3pt;width:21.2pt;height:41.05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655</wp:posOffset>
                </wp:positionH>
                <wp:positionV relativeFrom="paragraph">
                  <wp:posOffset>10160</wp:posOffset>
                </wp:positionV>
                <wp:extent cx="269875" cy="521970"/>
                <wp:effectExtent l="47625" t="19050" r="5969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22000"/>
                        </a:xfrm>
                        <a:prstGeom prst="downArrow">
                          <a:avLst>
                            <a:gd name="adj1" fmla="val 50000"/>
                            <a:gd name="adj2" fmla="val 48333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2.65pt;margin-top:0.8pt;width:21.2pt;height:41.05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93345</wp:posOffset>
                </wp:positionV>
                <wp:extent cx="271780" cy="1252855"/>
                <wp:effectExtent l="29210" t="19685" r="4254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252800"/>
                        </a:xfrm>
                        <a:prstGeom prst="downArrow">
                          <a:avLst>
                            <a:gd name="adj1" fmla="val 50000"/>
                            <a:gd name="adj2" fmla="val 115232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7.9pt;margin-top:7.35pt;width:21.35pt;height:98.6pt;mso-wrap-style:none;v-text-anchor:middle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39485</wp:posOffset>
                </wp:positionH>
                <wp:positionV relativeFrom="paragraph">
                  <wp:posOffset>262890</wp:posOffset>
                </wp:positionV>
                <wp:extent cx="733425" cy="1214755"/>
                <wp:effectExtent l="27940" t="20320" r="31750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475.55pt;margin-top:20.7pt;width:57.7pt;height:95.6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eastAsia="Franklin Gothic Book;Franklin Gothic Medium"/>
        </w:rPr>
        <w:t xml:space="preserve">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559675</wp:posOffset>
                </wp:positionH>
                <wp:positionV relativeFrom="paragraph">
                  <wp:posOffset>67310</wp:posOffset>
                </wp:positionV>
                <wp:extent cx="3065780" cy="21240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B0F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B0F0"/>
                                <w:sz w:val="44"/>
                                <w:szCs w:val="44"/>
                              </w:rPr>
                              <w:t>Познавательно-исследовательская деятельность  с детьми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67.25pt;mso-wrap-distance-left:2.9pt;mso-wrap-distance-right:2.9pt;mso-wrap-distance-top:2.9pt;mso-wrap-distance-bottom:2.9pt;margin-top:5.3pt;mso-position-vertical-relative:text;margin-left:595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B0F0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B0F0"/>
                          <w:sz w:val="44"/>
                          <w:szCs w:val="44"/>
                        </w:rPr>
                        <w:t>Познавательно-исследовательская деятельность 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270510</wp:posOffset>
                </wp:positionV>
                <wp:extent cx="1489710" cy="5067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познавате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10.6pt;margin-top:21.3pt;width:117.2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познавательн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6110</wp:posOffset>
                </wp:positionH>
                <wp:positionV relativeFrom="paragraph">
                  <wp:posOffset>255905</wp:posOffset>
                </wp:positionV>
                <wp:extent cx="1475740" cy="5848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Творческ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исследова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149.3pt;margin-top:20.15pt;width:116.1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Творческ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исследовательск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5875</wp:posOffset>
                </wp:positionH>
                <wp:positionV relativeFrom="paragraph">
                  <wp:posOffset>78740</wp:posOffset>
                </wp:positionV>
                <wp:extent cx="1998345" cy="104648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1046520"/>
                        </a:xfrm>
                        <a:prstGeom prst="cloudCallout">
                          <a:avLst>
                            <a:gd name="adj1" fmla="val -32745"/>
                            <a:gd name="adj2" fmla="val 22574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002060"/>
                                <w:lang w:val="ru-RU" w:bidi="ar-SA"/>
                              </w:rPr>
                              <w:t>Обеспечивает интер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301.25pt;margin-top:6.2pt;width:157.3pt;height:8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002060"/>
                          <w:lang w:val="ru-RU" w:bidi="ar-SA"/>
                        </w:rPr>
                        <w:t>Обеспечивает интерес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775575</wp:posOffset>
                </wp:positionH>
                <wp:positionV relativeFrom="paragraph">
                  <wp:posOffset>226695</wp:posOffset>
                </wp:positionV>
                <wp:extent cx="2512060" cy="5035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AC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39.65pt;mso-wrap-distance-left:2.9pt;mso-wrap-distance-right:2.9pt;mso-wrap-distance-top:2.9pt;mso-wrap-distance-bottom:2.9pt;margin-top:17.85pt;mso-position-vertical-relative:text;margin-left:612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AC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AC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Franklin Gothic Book;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7420</wp:posOffset>
                </wp:positionH>
                <wp:positionV relativeFrom="paragraph">
                  <wp:posOffset>161290</wp:posOffset>
                </wp:positionV>
                <wp:extent cx="1490980" cy="523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Arial Narrow" w:hAnsi="Arial Narrow" w:eastAsia="Times New Roman" w:cs="Arial Narrow"/>
                                <w:color w:val="C00000"/>
                                <w:lang w:val="ru-RU" w:bidi="ar-SA"/>
                              </w:rPr>
                              <w:t>исполни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74.6pt;margin-top:12.7pt;width:117.35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Arial Narrow" w:hAnsi="Arial Narrow" w:eastAsia="Times New Roman" w:cs="Arial Narrow"/>
                          <w:color w:val="C00000"/>
                          <w:lang w:val="ru-RU" w:bidi="ar-SA"/>
                        </w:rPr>
                        <w:t>исполнительская</w:t>
                      </w:r>
                    </w:p>
                  </w:txbxContent>
                </v:textbox>
                <v:fill o:detectmouseclick="t" type="solid" color2="#47331b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eastAsia="Franklin Gothic Book;Franklin Gothic Medium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5875</wp:posOffset>
                </wp:positionH>
                <wp:positionV relativeFrom="paragraph">
                  <wp:posOffset>65405</wp:posOffset>
                </wp:positionV>
                <wp:extent cx="2268855" cy="768350"/>
                <wp:effectExtent l="5715" t="5080" r="4445" b="191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768240"/>
                        </a:xfrm>
                        <a:prstGeom prst="cloudCallout">
                          <a:avLst>
                            <a:gd name="adj1" fmla="val -42976"/>
                            <a:gd name="adj2" fmla="val 51240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002060"/>
                                <w:lang w:val="ru-RU" w:bidi="ar-SA"/>
                              </w:rPr>
                              <w:t>Обсуждает варианты по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301.25pt;margin-top:5.15pt;width:178.6pt;height: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002060"/>
                          <w:lang w:val="ru-RU" w:bidi="ar-SA"/>
                        </w:rPr>
                        <w:t>Обсуждает варианты поиск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Franklin Gothic Book;Franklin Gothic Medium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1585</wp:posOffset>
                </wp:positionH>
                <wp:positionV relativeFrom="paragraph">
                  <wp:posOffset>767715</wp:posOffset>
                </wp:positionV>
                <wp:extent cx="2438400" cy="1178560"/>
                <wp:effectExtent l="42545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178640"/>
                        </a:xfrm>
                        <a:prstGeom prst="cloudCallout">
                          <a:avLst>
                            <a:gd name="adj1" fmla="val -47657"/>
                            <a:gd name="adj2" fmla="val 29148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002060"/>
                                <w:lang w:val="ru-RU" w:bidi="ar-SA"/>
                              </w:rPr>
                              <w:t>Стимулирует исследовательское пове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98.55pt;margin-top:60.45pt;width:191.9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002060"/>
                          <w:lang w:val="ru-RU" w:bidi="ar-SA"/>
                        </w:rPr>
                        <w:t>Стимулирует исследовательское поведение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2006600</wp:posOffset>
                </wp:positionV>
                <wp:extent cx="2675255" cy="1073785"/>
                <wp:effectExtent l="87630" t="5715" r="5080" b="2419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160" cy="1073880"/>
                        </a:xfrm>
                        <a:prstGeom prst="cloudCallout">
                          <a:avLst>
                            <a:gd name="adj1" fmla="val -47865"/>
                            <a:gd name="adj2" fmla="val 18125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002060"/>
                                <w:lang w:val="ru-RU" w:bidi="ar-SA"/>
                              </w:rPr>
                              <w:t xml:space="preserve">Помощь в составлении алгоритма действ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09.25pt;margin-top:158pt;width:210.6pt;height:8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002060"/>
                          <w:lang w:val="ru-RU" w:bidi="ar-SA"/>
                        </w:rPr>
                        <w:t xml:space="preserve">Помощь в составлении алгоритма действия 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Franklin Gothic Book;Franklin Gothic Medium"/>
        </w:rPr>
        <w:t xml:space="preserve">        </w:t>
      </w:r>
      <w:r>
        <w:rPr/>
        <w:drawing>
          <wp:inline distT="0" distB="0" distL="0" distR="0">
            <wp:extent cx="3142615" cy="1643380"/>
            <wp:effectExtent l="0" t="0" r="0" b="0"/>
            <wp:docPr id="26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2" t="-3552" r="-544" b="-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50365" cy="243903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00" w:leader="none"/>
        </w:tabs>
        <w:rPr>
          <w:b/>
          <w:b/>
          <w:color w:val="FF0000"/>
          <w:sz w:val="28"/>
        </w:rPr>
      </w:pPr>
      <w:r>
        <w:rPr>
          <w:rFonts w:eastAsia="Franklin Gothic Book;Franklin Gothic Mediu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0000"/>
          <w:sz w:val="28"/>
        </w:rPr>
        <w:t>2015 г.</w:t>
      </w:r>
    </w:p>
    <w:p>
      <w:pPr>
        <w:pStyle w:val="Normal"/>
        <w:tabs>
          <w:tab w:val="clear" w:pos="708"/>
          <w:tab w:val="left" w:pos="13000" w:leader="none"/>
        </w:tabs>
        <w:rPr>
          <w:b/>
          <w:b/>
          <w:color w:val="FF0000"/>
          <w:sz w:val="28"/>
        </w:rPr>
      </w:pPr>
      <w:r>
        <w:rPr>
          <w:rFonts w:eastAsia="Franklin Gothic Book;Franklin Gothic Medium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855585</wp:posOffset>
                </wp:positionH>
                <wp:positionV relativeFrom="paragraph">
                  <wp:posOffset>2379345</wp:posOffset>
                </wp:positionV>
                <wp:extent cx="2177415" cy="3924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  <w:lang w:val="en-US"/>
                              </w:rPr>
                              <w:t>г</w:t>
                            </w:r>
                            <w:r>
                              <w:rPr>
                                <w:b w:val="false"/>
                                <w:bCs w:val="false"/>
                                <w:color w:val="AC0000"/>
                                <w:sz w:val="3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30.9pt;mso-wrap-distance-left:2.9pt;mso-wrap-distance-right:2.9pt;mso-wrap-distance-top:2.9pt;mso-wrap-distance-bottom:2.9pt;margin-top:187.35pt;mso-position-vertical-relative:text;margin-left:618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spacing w:before="0" w:after="160"/>
                        <w:rPr/>
                      </w:pP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  <w:lang w:val="en-US"/>
                        </w:rPr>
                        <w:t>2015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  <w:lang w:val="en-US"/>
                        </w:rPr>
                        <w:t>г</w:t>
                      </w:r>
                      <w:r>
                        <w:rPr>
                          <w:b w:val="false"/>
                          <w:bCs w:val="false"/>
                          <w:color w:val="AC0000"/>
                          <w:sz w:val="3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Franklin Gothic Book;Franklin Gothic Medium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85725</wp:posOffset>
                </wp:positionV>
                <wp:extent cx="10566400" cy="75596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360" cy="7559640"/>
                          <a:chOff x="0" y="0"/>
                          <a:chExt cx="10566360" cy="7559640"/>
                        </a:xfrm>
                      </wpg:grpSpPr>
                      <wps:wsp>
                        <wps:cNvSpPr txBox="1"/>
                        <wps:spPr>
                          <a:xfrm>
                            <a:off x="3700080" y="287640"/>
                            <a:ext cx="3130560" cy="705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3377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87640"/>
                            <a:ext cx="291708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286920"/>
                            <a:ext cx="284616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9240" y="287640"/>
                            <a:ext cx="2917080" cy="698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337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Franklin Gothic Book;Franklin Gothic Medium" w:hAnsi="Franklin Gothic Book;Franklin Gothic Medium" w:eastAsia="Times New Roman" w:cs="Franklin Gothic Book;Franklin Gothic Medium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ind w:left="720" w:hanging="36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36000"/>
                            <a:ext cx="3002400" cy="633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3377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Franklin Gothic Book;Franklin Gothic Medium" w:hAnsi="Franklin Gothic Book;Franklin Gothic Medium" w:eastAsia="Times New Roman" w:cs="Franklin Gothic Book;Franklin Gothic Medium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Главное достоин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эксперимент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 xml:space="preserve">заключается в то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что оно даёт дет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ре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представления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различных  сторон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19"/>
                                  <w:rFonts w:ascii="Arial Narrow" w:hAnsi="Arial Narrow" w:eastAsia="Times New Roman" w:cs="Arial Narrow"/>
                                  <w:color w:val="0070C0"/>
                                  <w:lang w:val="ru-RU" w:bidi="ar-SA"/>
                                </w:rPr>
                                <w:t>изучаемого объ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0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852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2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7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9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86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1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6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70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2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1240" y="21600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2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397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7075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4930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278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5879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37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2880" y="215280"/>
                            <a:ext cx="213480" cy="7200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493440" y="3493440"/>
                              <a:ext cx="7200360" cy="213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8972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635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374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1117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850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588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3262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50644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8024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5406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2789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40168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7551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493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23136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9696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708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4458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21841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9220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6603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3986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113652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8748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61344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35100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400" y="89280"/>
                              <a:ext cx="130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66360" cy="216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306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045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784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523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262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01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40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79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218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957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696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435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74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14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653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392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31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70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609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48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87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26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6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05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44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22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61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00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39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78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17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56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95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34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73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12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2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1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0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43640"/>
                            <a:ext cx="105663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6636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7c8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5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8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952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9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1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3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5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780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9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1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3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5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080" y="0"/>
                              <a:ext cx="130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ost-70000-1252081580_thumb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6040" y="5111640"/>
                            <a:ext cx="1588680" cy="21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0f68fac865fbfda94517e19ec5cfa8cd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92320" y="1728000"/>
                            <a:ext cx="1043280" cy="13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82000" y="5760000"/>
                            <a:ext cx="1539720" cy="1512000"/>
                          </a:xfrm>
                        </wpg:grpSpPr>
                        <pic:pic xmlns:pic="http://schemas.openxmlformats.org/drawingml/2006/picture">
                          <pic:nvPicPr>
                            <pic:cNvPr id="2" name="CHLD27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539720" cy="146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ANIM1146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48880" y="863640"/>
                              <a:ext cx="679320" cy="64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j023206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98040" y="4896000"/>
                            <a:ext cx="184356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5.2pt;margin-top:6.7pt;width:1382.2pt;height:595.3pt" coordorigin="-5504,134" coordsize="27644,11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26;top:588;width:4929;height:1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77" joinstyle="miter" endcap="flat"/>
                  <w10:wrap type="none"/>
                </v:shape>
                <v:rect id="shape_0" fillcolor="white" stroked="t" o:allowincell="f" style="position:absolute;left:559;top:588;width:4593;height:1324;mso-wrap-style:none;v-text-anchor:middle">
                  <v:fill o:detectmouseclick="t" type="solid" color2="black"/>
                  <v:stroke color="white" weight="50760" joinstyle="miter" endcap="flat"/>
                  <w10:wrap type="none"/>
                </v:rect>
                <v:shape id="shape_0" stroked="f" o:allowincell="f" style="position:absolute;left:873;top:587;width:4481;height:9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41;top:588;width:4593;height:10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Franklin Gothic Book;Franklin Gothic Medium" w:hAnsi="Franklin Gothic Book;Franklin Gothic Medium" w:eastAsia="Times New Roman" w:cs="Franklin Gothic Book;Franklin Gothic Medium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ind w:left="720" w:hanging="36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3377" weight="9360" joinstyle="miter" endcap="flat"/>
                  <w10:wrap type="none"/>
                </v:shape>
                <v:shape id="shape_0" fillcolor="white" stroked="t" o:allowincell="f" style="position:absolute;left:425;top:1609;width:4727;height:9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Franklin Gothic Book;Franklin Gothic Medium" w:hAnsi="Franklin Gothic Book;Franklin Gothic Medium" w:eastAsia="Times New Roman" w:cs="Franklin Gothic Book;Franklin Gothic Medium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Главное достоин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экспериментир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 xml:space="preserve">заключается в том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что оно даёт дет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ре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представления  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различных  сторона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19"/>
                            <w:rFonts w:ascii="Arial Narrow" w:hAnsi="Arial Narrow" w:eastAsia="Times New Roman" w:cs="Arial Narrow"/>
                            <w:color w:val="0070C0"/>
                            <w:lang w:val="ru-RU" w:bidi="ar-SA"/>
                          </w:rPr>
                          <w:t>изучаемого объ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30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3377" joinstyle="miter" endcap="flat"/>
                  <w10:wrap type="none"/>
                </v:shape>
                <v:group id="shape_0" style="position:absolute;left:-198;top:616;width:11339;height:11058">
                  <v:rect id="shape_0" fillcolor="white" stroked="f" o:allowincell="f" style="position:absolute;left:-197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97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4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8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22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267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09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50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391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432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474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15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56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69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5504;top:617;width:11339;height:11056">
                  <v:rect id="shape_0" fillcolor="white" stroked="f" o:allowincell="f" style="position:absolute;left:-5502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5502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1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3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44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85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226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267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09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50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39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43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47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1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5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443;top:616;width:11339;height:11058">
                  <v:rect id="shape_0" fillcolor="white" stroked="f" o:allowincell="f" style="position:absolute;left:5445;top:5976;width:11338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5445;top:5976;width:11338;height:335;mso-wrap-style:none;v-text-anchor:middle;rotation:9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1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2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44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85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226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267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09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50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391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432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474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15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565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597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390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680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721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7627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03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452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8864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927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9689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101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513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0926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011;top:11338;width:205;height:33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0801;top:614;width:11339;height:11057">
                  <v:rect id="shape_0" fillcolor="white" stroked="f" o:allowincell="f" style="position:absolute;left:10802;top:5975;width:11338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10802;top:5975;width:11338;height:335;mso-wrap-style:none;v-text-anchor:middle;rotation:27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133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92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51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10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968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927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86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45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803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762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7214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80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389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97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564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5152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474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4327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91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502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3090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267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2265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853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441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1028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368;top:616;width:205;height:33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2;top:134;width:16640;height:340">
                  <v:rect id="shape_0" fillcolor="white" stroked="f" o:allowincell="f" style="position:absolute;left:-1;top:135;width:16639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;top:135;width:16639;height:339;mso-wrap-style:none;v-text-anchor:middle;rotation:180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1622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81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40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99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58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17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76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35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94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53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12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70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9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88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06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5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24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83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1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60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9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7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6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5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4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3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2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3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0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92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1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0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59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48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7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26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5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4;top:135;width:204;height:33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1;top:11700;width:16640;height:340">
                  <v:rect id="shape_0" fillcolor="white" stroked="f" o:allowincell="f" style="position:absolute;left:-1;top:11700;width:16639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7c80" stroked="f" o:allowincell="f" style="position:absolute;left:-1;top:11700;width:16639;height:339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20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1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2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3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4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5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6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9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0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2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3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54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5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6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7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18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60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1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42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83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24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65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06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88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9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70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120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53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941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352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763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174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585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4996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407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818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6229;top:11700;width:204;height:3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t-70000-1252081580_thumb" stroked="f" o:allowincell="f" style="position:absolute;left:2544;top:8185;width:2501;height:33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0f68fac865fbfda94517e19ec5cfa8cdp" stroked="f" o:allowincell="f" style="position:absolute;left:8963;top:2856;width:1642;height:205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5640;top:9206;width:2425;height:2381">
                  <v:shape id="shape_0" ID="CHLD275" stroked="f" o:allowincell="f" style="position:absolute;left:5640;top:9206;width:2424;height:23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ANIM1146" stroked="f" o:allowincell="f" style="position:absolute;left:6977;top:10566;width:1069;height:102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ID="j0232065" stroked="f" o:allowincell="f" style="position:absolute;left:12437;top:7845;width:2902;height:26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82575</wp:posOffset>
                </wp:positionV>
                <wp:extent cx="10972800" cy="21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0" cy="216000"/>
                          <a:chOff x="0" y="0"/>
                          <a:chExt cx="109728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8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73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7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7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98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0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16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7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38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5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56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66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70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84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956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92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100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244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2.25pt;width:864pt;height:17pt" coordorigin="-1,445" coordsize="17280,340">
                <v:rect id="shape_0" fillcolor="white" stroked="f" o:allowincell="f" style="position:absolute;left:-1;top:445;width:1727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7c80" stroked="f" o:allowincell="f" style="position:absolute;left:-1;top:445;width:17279;height:33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21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9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7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2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47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5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3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5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8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1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6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9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4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7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2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452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87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30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3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15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8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1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43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6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29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71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14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57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999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26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53;top:445;width:212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Franklin Gothic Book;Franklin Gothic Medium"/>
        </w:rPr>
        <w:t xml:space="preserve">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20</wp:posOffset>
                </wp:positionH>
                <wp:positionV relativeFrom="paragraph">
                  <wp:posOffset>257175</wp:posOffset>
                </wp:positionV>
                <wp:extent cx="3777615" cy="1047115"/>
                <wp:effectExtent l="16510" t="6985" r="158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1047240"/>
                        </a:xfrm>
                        <a:custGeom>
                          <a:avLst/>
                          <a:gdLst>
                            <a:gd name="textAreaLeft" fmla="*/ 535320 w 2141640"/>
                            <a:gd name="textAreaRight" fmla="*/ 1606320 w 2141640"/>
                            <a:gd name="textAreaTop" fmla="*/ 0 h 593640"/>
                            <a:gd name="textAreaBottom" fmla="*/ 519480 h 59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92cddc"/>
                        </a:solidFill>
                        <a:ln w="1260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СТРУКТУРА РАБОТЫ ПО ДЕТСКОМУ ЭКСПЕРИМЕНТИР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92cddc" stroked="t" o:allowincell="f" style="position:absolute;margin-left:10.6pt;margin-top:20.25pt;width:297.4pt;height:82.4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СТРУКТУРА РАБОТЫ ПО ДЕТСКОМУ ЭКСПЕРИМЕНТИРОВАНИЮ</w:t>
                      </w:r>
                    </w:p>
                  </w:txbxContent>
                </v:textbox>
                <v:fill o:detectmouseclick="t" type="solid" color2="#6d3223"/>
                <v:stroke color="#0070c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2060</wp:posOffset>
                </wp:positionH>
                <wp:positionV relativeFrom="paragraph">
                  <wp:posOffset>255905</wp:posOffset>
                </wp:positionV>
                <wp:extent cx="2952750" cy="15709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71040"/>
                        </a:xfrm>
                        <a:prstGeom prst="ellipse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b2a1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1F497D"/>
                                <w:lang w:val="ru-RU" w:bidi="ar-SA"/>
                              </w:rPr>
                              <w:t>СТРУКТУРА ПРОВЕДЕНИЯ ИССЛЕДОВАТЕЛЬСКИ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dbdb" stroked="t" o:allowincell="f" style="position:absolute;margin-left:297.8pt;margin-top:20.15pt;width:232.45pt;height:1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1F497D"/>
                          <w:lang w:val="ru-RU" w:bidi="ar-SA"/>
                        </w:rPr>
                        <w:t>СТРУКТУРА ПРОВЕДЕНИЯ ИССЛЕДОВАТЕЛЬСКИХ ЗАНЯТИЙ</w:t>
                      </w:r>
                    </w:p>
                  </w:txbxContent>
                </v:textbox>
                <v:fill o:detectmouseclick="t" type="solid" color2="#0d2424"/>
                <v:stroke color="#b2a1c7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03770</wp:posOffset>
                </wp:positionH>
                <wp:positionV relativeFrom="paragraph">
                  <wp:posOffset>78740</wp:posOffset>
                </wp:positionV>
                <wp:extent cx="3131820" cy="916940"/>
                <wp:effectExtent l="12065" t="5080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6920"/>
                        </a:xfrm>
                        <a:custGeom>
                          <a:avLst/>
                          <a:gdLst>
                            <a:gd name="textAreaLeft" fmla="*/ 443880 w 1775520"/>
                            <a:gd name="textAreaRight" fmla="*/ 1331640 w 1775520"/>
                            <a:gd name="textAreaTop" fmla="*/ 0 h 519840"/>
                            <a:gd name="textAreaBottom" fmla="*/ 455040 h 51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СПОСОБЫ ФИКСАЦИИ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575.1pt;margin-top:6.2pt;width:246.55pt;height:72.1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СПОСОБЫ ФИКСАЦИИ РЕЗУЛЬТАТОВ</w:t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765</wp:posOffset>
                </wp:positionH>
                <wp:positionV relativeFrom="paragraph">
                  <wp:posOffset>140335</wp:posOffset>
                </wp:positionV>
                <wp:extent cx="1830070" cy="983615"/>
                <wp:effectExtent l="5080" t="13335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983520"/>
                        </a:xfrm>
                        <a:prstGeom prst="rightArrow">
                          <a:avLst>
                            <a:gd name="adj1" fmla="val 50000"/>
                            <a:gd name="adj2" fmla="val 465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.95pt;margin-top:11.05pt;width:144.05pt;height:77.4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ЦЕЛ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4445</wp:posOffset>
                </wp:positionH>
                <wp:positionV relativeFrom="paragraph">
                  <wp:posOffset>31115</wp:posOffset>
                </wp:positionV>
                <wp:extent cx="2392680" cy="393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7030A0"/>
                                <w:lang w:val="ru-RU" w:bidi="ar-SA"/>
                              </w:rPr>
                              <w:t>ДИАГНОС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0.35pt;margin-top:2.45pt;width:188.35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7030A0"/>
                          <w:lang w:val="ru-RU" w:bidi="ar-SA"/>
                        </w:rPr>
                        <w:t>ДИАГНОСТИРОВАНИЕ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0965</wp:posOffset>
                </wp:positionH>
                <wp:positionV relativeFrom="paragraph">
                  <wp:posOffset>116840</wp:posOffset>
                </wp:positionV>
                <wp:extent cx="1778000" cy="10458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04580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ПОСТАНОВКА ИССЛЕДОВАТЕЛЬСКОЙ 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d6e3bc" stroked="t" o:allowincell="f" style="position:absolute;margin-left:307.95pt;margin-top:9.2pt;width:139.95pt;height:82.3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ПОСТАНОВКА ИССЛЕДОВАТЕЛЬСКОЙ ЗАДАЧ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238125</wp:posOffset>
                </wp:positionV>
                <wp:extent cx="1784985" cy="879475"/>
                <wp:effectExtent l="5715" t="12065" r="698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879480"/>
                        </a:xfrm>
                        <a:prstGeom prst="rightArrow">
                          <a:avLst>
                            <a:gd name="adj1" fmla="val 50000"/>
                            <a:gd name="adj2" fmla="val 507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18.75pt;width:140.5pt;height:6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20965</wp:posOffset>
                </wp:positionH>
                <wp:positionV relativeFrom="paragraph">
                  <wp:posOffset>76835</wp:posOffset>
                </wp:positionV>
                <wp:extent cx="2322830" cy="387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7030A0"/>
                                <w:lang w:val="ru-RU" w:bidi="ar-SA"/>
                              </w:rPr>
                              <w:t>ЗАРИСОВКА ОПЫ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6.05pt;width:182.8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7030A0"/>
                          <w:lang w:val="ru-RU" w:bidi="ar-SA"/>
                        </w:rPr>
                        <w:t>ЗАРИСОВКА ОПЫТОВ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0965</wp:posOffset>
                </wp:positionH>
                <wp:positionV relativeFrom="paragraph">
                  <wp:posOffset>243205</wp:posOffset>
                </wp:positionV>
                <wp:extent cx="1907540" cy="9791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7920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ТРЕНИНГ ВНИМАНИЯ, ЛОГИКИ, ПАМЯТИ, МЫШ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07.95pt;margin-top:19.15pt;width:150.15pt;height:77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ТРЕНИНГ ВНИМАНИЯ, ЛОГИКИ, ПАМЯТИ, МЫШЛЕ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0965</wp:posOffset>
                </wp:positionH>
                <wp:positionV relativeFrom="paragraph">
                  <wp:posOffset>50800</wp:posOffset>
                </wp:positionV>
                <wp:extent cx="2260600" cy="5238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7030A0"/>
                                <w:lang w:val="ru-RU" w:bidi="ar-SA"/>
                              </w:rPr>
                              <w:t>ОФОРМЛЕНИЕ КНИГИ ИЛИ АЛЬБ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4pt;width:177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7030A0"/>
                          <w:lang w:val="ru-RU" w:bidi="ar-SA"/>
                        </w:rPr>
                        <w:t>ОФОРМЛЕНИЕ КНИГИ ИЛИ АЛЬБОМ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335</wp:posOffset>
                </wp:positionH>
                <wp:positionV relativeFrom="paragraph">
                  <wp:posOffset>67945</wp:posOffset>
                </wp:positionV>
                <wp:extent cx="2682875" cy="1307465"/>
                <wp:effectExtent l="5715" t="12065" r="698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1307520"/>
                        </a:xfrm>
                        <a:prstGeom prst="rightArrow">
                          <a:avLst>
                            <a:gd name="adj1" fmla="val 50000"/>
                            <a:gd name="adj2" fmla="val 512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ИЗУЧЕНИЕ МЕТОДИЧЕСКОЙ ЛИТ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.05pt;margin-top:5.35pt;width:211.2pt;height:102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ИЗУЧЕНИЕ МЕТОДИЧЕСКОЙ ЛИТЕРАТУРЫ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20965</wp:posOffset>
                </wp:positionH>
                <wp:positionV relativeFrom="paragraph">
                  <wp:posOffset>207010</wp:posOffset>
                </wp:positionV>
                <wp:extent cx="2221865" cy="46863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7030A0"/>
                                <w:lang w:val="ru-RU" w:bidi="ar-SA"/>
                              </w:rPr>
                              <w:t>СОСТАВЛЕНИЕ РАССКА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7.95pt;margin-top:16.3pt;width:174.9pt;height:3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7030A0"/>
                          <w:lang w:val="ru-RU" w:bidi="ar-SA"/>
                        </w:rPr>
                        <w:t>СОСТАВЛЕНИЕ РАССКАЗОВ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0</wp:posOffset>
                </wp:positionH>
                <wp:positionV relativeFrom="paragraph">
                  <wp:posOffset>193040</wp:posOffset>
                </wp:positionV>
                <wp:extent cx="2573655" cy="916305"/>
                <wp:effectExtent l="5715" t="10160" r="825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916200"/>
                        </a:xfrm>
                        <a:prstGeom prst="rightArrow">
                          <a:avLst>
                            <a:gd name="adj1" fmla="val 50000"/>
                            <a:gd name="adj2" fmla="val 70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СОЗДАНИЕ ЦЕНТРА ЭКСПЕРИМЕНТ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pt;margin-top:15.2pt;width:202.6pt;height:72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СОЗДАНИЕ ЦЕНТРА ЭКСПЕРИМЕНТИРОВАНИ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1765</wp:posOffset>
                </wp:positionH>
                <wp:positionV relativeFrom="paragraph">
                  <wp:posOffset>177165</wp:posOffset>
                </wp:positionV>
                <wp:extent cx="1862455" cy="8001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УТОЧНЕНИЕ ПРАВИЛ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1.95pt;margin-top:13.95pt;width:146.6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УТОЧНЕНИЕ ПРАВИЛ БЕЗОПАСНОСТИ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95565</wp:posOffset>
                </wp:positionH>
                <wp:positionV relativeFrom="paragraph">
                  <wp:posOffset>193040</wp:posOffset>
                </wp:positionV>
                <wp:extent cx="2348230" cy="5543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828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7030A0"/>
                                <w:lang w:val="ru-RU" w:bidi="ar-SA"/>
                              </w:rPr>
                              <w:t>ПРОДУКТИВНАЯ ДЕЯТЕЛЬНОСТЬ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05.95pt;margin-top:15.2pt;width:184.85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7030A0"/>
                          <w:lang w:val="ru-RU" w:bidi="ar-SA"/>
                        </w:rPr>
                        <w:t>ПРОДУКТИВНАЯ ДЕЯТЕЛЬНОСТЬ ДЕТЕЙ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7335</wp:posOffset>
                </wp:positionH>
                <wp:positionV relativeFrom="paragraph">
                  <wp:posOffset>133350</wp:posOffset>
                </wp:positionV>
                <wp:extent cx="1546225" cy="8001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РАСПРЕДЕЛЕНИЕ ДЕТЕЙ НА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21.05pt;margin-top:10.5pt;width:121.7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РАСПРЕДЕЛЕНИЕ ДЕТЕЙ НА ГРУППЫ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1420</wp:posOffset>
                </wp:positionH>
                <wp:positionV relativeFrom="paragraph">
                  <wp:posOffset>626110</wp:posOffset>
                </wp:positionV>
                <wp:extent cx="1687195" cy="6686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320" cy="66852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ВЫБОР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94.6pt;margin-top:49.3pt;width:132.8pt;height:52.6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ВЫБОР ОБОРУДОВАНИЯ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9700</wp:posOffset>
                </wp:positionH>
                <wp:positionV relativeFrom="paragraph">
                  <wp:posOffset>1296035</wp:posOffset>
                </wp:positionV>
                <wp:extent cx="1610360" cy="800100"/>
                <wp:effectExtent l="5080" t="5080" r="571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800280"/>
                        </a:xfrm>
                        <a:prstGeom prst="flowChartPunchedTap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19"/>
                                <w:rFonts w:ascii="Franklin Gothic Book;Franklin Gothic Medium" w:hAnsi="Franklin Gothic Book;Franklin Gothic Medium" w:eastAsia="Times New Roman" w:cs="Franklin Gothic Book;Franklin Gothic Medium"/>
                                <w:color w:val="FF0000"/>
                                <w:lang w:val="ru-RU" w:bidi="ar-SA"/>
                              </w:rPr>
                              <w:t>АНАЛИЗ ПОЛУЧЕННЫХ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11pt;margin-top:102.05pt;width:126.75pt;height:6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0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19"/>
                          <w:rFonts w:ascii="Franklin Gothic Book;Franklin Gothic Medium" w:hAnsi="Franklin Gothic Book;Franklin Gothic Medium" w:eastAsia="Times New Roman" w:cs="Franklin Gothic Book;Franklin Gothic Medium"/>
                          <w:color w:val="FF0000"/>
                          <w:lang w:val="ru-RU" w:bidi="ar-SA"/>
                        </w:rPr>
                        <w:t>АНАЛИЗ ПОЛУЧЕННЫХ РЕЗУЛЬТАТОВ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0" w:right="227" w:gutter="0" w:header="0" w:top="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Franklin Gothic Demi Cond">
    <w:altName w:val="Haettenschweiler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Franklin Gothic Book;Franklin Gothic Medium" w:hAnsi="Franklin Gothic Book;Franklin Gothic Medium" w:eastAsia="Times New Roman" w:cs="Franklin Gothic Book;Franklin Gothic Medium"/>
      <w:color w:val="000000"/>
      <w:kern w:val="2"/>
      <w:sz w:val="20"/>
      <w:szCs w:val="19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300" w:before="0" w:after="160"/>
      <w:jc w:val="center"/>
      <w:outlineLvl w:val="3"/>
    </w:pPr>
    <w:rPr>
      <w:rFonts w:ascii="Franklin Gothic Demi Cond;Haettenschweiler" w:hAnsi="Franklin Gothic Demi Cond;Haettenschweiler" w:eastAsia="Times New Roman" w:cs="Franklin Gothic Demi Cond;Haettenschweiler"/>
      <w:b/>
      <w:bCs/>
      <w:color w:val="000000"/>
      <w:kern w:val="2"/>
      <w:sz w:val="20"/>
      <w:szCs w:val="18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300"/>
      <w:jc w:val="center"/>
    </w:pPr>
    <w:rPr>
      <w:rFonts w:ascii="Garamond" w:hAnsi="Garamond" w:eastAsia="Times New Roman" w:cs="Garamond"/>
      <w:color w:val="000080"/>
      <w:kern w:val="2"/>
      <w:sz w:val="41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Franklin Gothic Book;Franklin Gothic Medium" w:hAnsi="Franklin Gothic Book;Franklin Gothic Medium" w:eastAsia="Times New Roman" w:cs="Franklin Gothic Book;Franklin Gothic Medium"/>
      <w:color w:val="000000"/>
      <w:kern w:val="2"/>
      <w:sz w:val="20"/>
      <w:szCs w:val="19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2:26:00Z</dcterms:created>
  <dc:creator>User</dc:creator>
  <dc:description/>
  <cp:keywords/>
  <dc:language>en-US</dc:language>
  <cp:lastModifiedBy>Admin</cp:lastModifiedBy>
  <dcterms:modified xsi:type="dcterms:W3CDTF">2015-01-20T08:49:00Z</dcterms:modified>
  <cp:revision>6</cp:revision>
  <dc:subject/>
  <dc:title/>
</cp:coreProperties>
</file>