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недели: «Это чудо красота».</w:t>
      </w:r>
    </w:p>
    <w:p>
      <w:pPr>
        <w:pStyle w:val="Normal"/>
        <w:jc w:val="center"/>
        <w:rPr/>
      </w:pPr>
      <w:r>
        <w:rPr/>
        <w:t>Тема дня: «Чем красив человек».</w:t>
      </w:r>
    </w:p>
    <w:p>
      <w:pPr>
        <w:pStyle w:val="Normal"/>
        <w:rPr/>
      </w:pPr>
      <w:r>
        <w:rPr>
          <w:sz w:val="20"/>
          <w:szCs w:val="20"/>
          <w:u w:val="single"/>
        </w:rPr>
        <w:t>Цель:</w:t>
      </w:r>
      <w:r>
        <w:rPr>
          <w:sz w:val="20"/>
          <w:szCs w:val="20"/>
        </w:rPr>
        <w:t xml:space="preserve"> формировать  представление детей  о нравственной  красоте  человека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дач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  уточнить представление детей о неоднозначности поступков (на примере сорванных цветов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  формировать  представление детей о том, что в человеке может быть красив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  развивать умение анализировать художественные тексты с точки зрения нравственных пробле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   мотивировать на совершение красивых поступк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2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92"/>
        <w:gridCol w:w="8222"/>
        <w:gridCol w:w="1276"/>
        <w:gridCol w:w="1417"/>
        <w:gridCol w:w="1418"/>
        <w:gridCol w:w="1711"/>
      </w:tblGrid>
      <w:tr>
        <w:trPr>
          <w:trHeight w:val="5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-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в режимных момен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. деятельности дет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одителями и социальными партнёрами</w:t>
            </w:r>
          </w:p>
        </w:tc>
      </w:tr>
      <w:tr>
        <w:trPr>
          <w:trHeight w:val="5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зац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-никац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роблемная ситуация: на клумбе кто-то сорвал и бросил цветы. А представьте, что будет если…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лушание стихотворения Т.Собакина «Если я  сорву цветок…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вать цветы - это хорошо или плохо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чему? А есть ли цветы, которые можно рвать? В каких случаях их можно рвать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/и «Цветы садовые, цветы луговые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Что нам теперь делать с сорванными цветами, с пустой клумбой?  Ответы детей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еседа «Человек может быть красивым?» Что значит быть красивым человеком?</w:t>
            </w:r>
          </w:p>
          <w:p>
            <w:pPr>
              <w:pStyle w:val="Style16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редложить детям подойти к магнитной доске и посмотреть на картинки двух мальчиков Юры и Толи. Юра - в грязной,    мокрой одежде, а Толя – чистый, аккуратный.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ого бы дети выбрали в друзья?  Опрятного.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 знаете, почему у Юры  такая одежда?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Чтение рассказа В.Осеевой «На берегу реки»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бсуждение.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ывод:  «Человек  красив,   благодаря своим делам и поступкам». 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 xml:space="preserve">Игра «Палочка-выручалочка» 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    </w:t>
            </w:r>
            <w:r>
              <w:rPr>
                <w:iCs/>
                <w:sz w:val="20"/>
                <w:szCs w:val="20"/>
              </w:rPr>
              <w:t>(Палочка-выручалочка, помогай, друга из беды выручай)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Мы всю неделю говорили с вами  о красоте. О красоте воды, слова, звуков, природы. А сегодня – о красоте человека.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Можно представить красоту в виде цветка: серединка – красота, а лепестки - формы красоты.</w:t>
            </w:r>
          </w:p>
          <w:p>
            <w:pPr>
              <w:pStyle w:val="Style16"/>
              <w:spacing w:lineRule="auto" w:line="276"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</w:t>
            </w:r>
            <w:r>
              <w:rPr>
                <w:iCs/>
                <w:sz w:val="20"/>
                <w:szCs w:val="20"/>
              </w:rPr>
              <w:t xml:space="preserve">Наш день начался с того, что кто-то совершил некрасивый поступок: сорвал цветы с нашей клумбы.           Мы  можем  сделать красивую клумбу в группе 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>из придуманных вами цветов  «красоты».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    </w:t>
            </w:r>
            <w:r>
              <w:rPr>
                <w:iCs/>
                <w:sz w:val="20"/>
                <w:szCs w:val="20"/>
              </w:rPr>
              <w:t>Коллективная аппликация «Красивая клумба»</w:t>
            </w:r>
          </w:p>
          <w:p>
            <w:pPr>
              <w:pStyle w:val="Style16"/>
              <w:spacing w:lineRule="auto" w:line="276"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овесная игра «Доскажи словечко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вежл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 слов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гулка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вой десант «Цветы посадить – красоту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творить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2 половина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ня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едупреждающих табличек  на клумб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описательного рассказа на основе жизненных ситуаций «Мои хорошие поступк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голков для творческой самостоятель-ной деятельности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Что такое хорошо, что такое плохо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ь родителей к посадке деревьев и кустарников на участке детского са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819" w:gutter="0" w:header="0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6:21:00Z</dcterms:created>
  <dc:creator>145 145</dc:creator>
  <dc:description/>
  <cp:keywords/>
  <dc:language>en-US</dc:language>
  <cp:lastModifiedBy>Ира</cp:lastModifiedBy>
  <cp:lastPrinted>2013-04-25T14:57:00Z</cp:lastPrinted>
  <dcterms:modified xsi:type="dcterms:W3CDTF">2013-04-25T11:05:00Z</dcterms:modified>
  <cp:revision>5</cp:revision>
  <dc:subject/>
  <dc:title/>
</cp:coreProperties>
</file>