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(областное) бюджетное 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е училище №14 г. Гряз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(О)БОУ НПО ПУ № 14 г. Грязи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Классный час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</w:t>
      </w:r>
      <w:r>
        <w:rPr>
          <w:b/>
          <w:sz w:val="40"/>
          <w:szCs w:val="40"/>
        </w:rPr>
        <w:t>Тема « День студента»</w:t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оставила  преподаватель Л.А.Пет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014 год.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</w:t>
      </w:r>
      <w:r>
        <w:rPr>
          <w:b w:val="false"/>
          <w:sz w:val="28"/>
          <w:szCs w:val="28"/>
        </w:rPr>
        <w:t>Классный час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ема : «День студента»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 w:val="false"/>
          <w:sz w:val="28"/>
          <w:szCs w:val="28"/>
        </w:rPr>
        <w:t xml:space="preserve">Цель: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Расширять знания о духовных  и исторических ценностях русской культуры, о истории возникновения студенчества .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>Воспитание духовно-нравственных ценностей на основе примера исторических личностей.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  проведения: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стория Дня студентов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собенности студенческого праздника.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Святая Татьяна – покровительница студенчества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стория Дня студентов</w:t>
      </w:r>
    </w:p>
    <w:p>
      <w:pPr>
        <w:pStyle w:val="Style13"/>
        <w:rPr/>
      </w:pPr>
      <w:r>
        <w:rPr>
          <w:rStyle w:val="Emphasis"/>
        </w:rPr>
        <w:t xml:space="preserve">12 января 1755 года императрица «всея Руси» Елизавета Петровна подписала указ о создании Московского университета. С тех пор этот день (25 января по новому стилю) стал считаться Днем студенчества, а святая Татьяна, кому «принадлежало» 25 января раньше, стала покровительницей всех студентов России. </w:t>
      </w:r>
    </w:p>
    <w:p>
      <w:pPr>
        <w:pStyle w:val="Style13"/>
        <w:rPr/>
      </w:pPr>
      <w:r>
        <w:rPr/>
        <w:t>Сама история подписания указа императрицей Елизаветой начинается с инициативы Ивана Ивановича Шувалова — мецената, покровителя ученых и коллекционера, а кроме того, еще и фаворита всемогущей императрицы, и достойна отдельного рассказа. Известно, что Иван Иванович Шувалов был покровителем и, возможно, другом М. В. Ломоносова, а сам Ломоносов сильно повлиял на выбор именно Москвы для основания университета. Среди его аргументов были ссылки на то, что в Москве живет много дворян, а значит, будут желающие учиться; многие провинциалы имеют в Москве родственников и смогут обеспечить себя жильем и едой; проживание в Москве дешевле, чем в других городах. В конечном итоге Елизавета Петровна подписала предложенный указ, тем самым открыв новую эру в истории России — ведь раньше там студентов не существовало как класса.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собенности студенческого праздника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/>
      </w:pPr>
      <w:r>
        <w:rPr/>
        <w:t xml:space="preserve">Сначала этот праздник отмечался только в Москве и отмечался очень пышно. По воспоминаниям очевидцев, ежегодное празднование Татьяниного дня было для Москвы настоящим событием. Оно состояло из двух частей: непродолжительной официальной церемонии в здании Московского университета и шумного народного гуляния, участие в котором принимала почти вся столица. В 18 - первой половине 19 века университетским, а потому и студенческим, праздником стали торжественные акты в ознаменование окончания учебного года, на них присутствовали многочисленные гости, раздавались награды, произносились речи. В то же время официальным университетским днем, отмечаемым молебном в университетской церкви, было 25 января. Но его называли не Татьяниным днем, а Днем основания Московского университета. Затем последовал Указ Николая I, в котором он распорядился праздновать не День открытия университета, а подписание акта о его учреждении. Так волей монарха появился студенческий праздник — День студентов. К тому же, с него начинались студенческие каникулы, и именно это событие студенческое братство всегда отмечало весело и шумно. Празднование «профессионального» дня студентов имело традиции и ритуал — устраивались торжественные акты с раздачей наград и речами. Несмотря на то, что история праздника своими корнями уходит в далекое прошлое, традиции сохранились и по сей день. </w:t>
      </w:r>
    </w:p>
    <w:p>
      <w:pPr>
        <w:pStyle w:val="Style13"/>
        <w:rPr/>
      </w:pPr>
      <w:r>
        <w:rPr/>
        <w:t>Студенты как устраивали широкие гуляния более ста лет назад, так и в 21 веке предпочитают отмечать свой праздник шумно и весело. Кстати, в этот день квартальные даже чрезвычайно нетрезвых студентов не трогали. А если и приближались, то козыряли и осведомлялись: «Не нуждается ли господин студент в помощи?». Впрочем, как известно, студент никогда не упустит шанс отдохнуть от учебы, — согласно народной мудрости, от бесконечного торжества его отвлекает лишь «горячее» сессионное время.</w:t>
        <w:br/>
        <w:t>Как следует из народной мудрости, студент всегда готов провести время вне «учебного процесса»: как сто лет назад, так и сейчас русские студенты пьют водку, устраивают фейерверки и веселятся до упаду. В XIX веке на День студента гуляла вся Москва, теперь у студентов есть свои клубы и дискотеки. «Весело и шумно» — вот девиз этого движения, во время которого главное — ощутить себя Студентом!</w:t>
      </w:r>
    </w:p>
    <w:p>
      <w:pPr>
        <w:pStyle w:val="Style13"/>
        <w:rPr/>
      </w:pPr>
      <w:r>
        <w:rPr/>
        <w:t>День студента отмечаем.</w:t>
        <w:br/>
        <w:t>В этот драгоценный день,</w:t>
        <w:br/>
        <w:t>Всем студентам мы желаем,</w:t>
        <w:br/>
        <w:t>Чтобы счастье было всем.</w:t>
      </w:r>
    </w:p>
    <w:p>
      <w:pPr>
        <w:pStyle w:val="Normal"/>
        <w:rPr/>
      </w:pPr>
      <w:r>
        <w:rPr/>
        <w:t>Ежегодное празднование Татьяниного дня, по словам эмигрировавшего после революции профессора Московского университета А.А.Кизеветтера, было для Москвы настоящим событием. В целом оно состояло как бы из двух частей: непродолжительной официальной церемонии в здании университета и шумного народного гулянья, участие в котором принимала почти вся столица. Задолго до начала церемонии главная аудитория университета заполнялась профессорами, членами администрации, студентами и выпускниками, приезжавшими со всех концов России. После молебна, академического доклада и выступления ректора все вставали и отправлялись в московские ресторации, где начинался настоящий карнавал. То был единственный день в году, когда полиция смотрела сквозь пальцы на толпы студентов в университетских тужурках, кочевавших от одного своего излюбленного заведения на Тверском и Страстном бульварах к другому. По всей Москве в своем кругу отмечали праздник бывшие студенты – выпускники университета, среди которых были профессора и чиновники, врачи и юристы. Ближе к вечеру все собирались в огромном зале Большого Московского трактира в центре города, где произносились речи и тосты, после чего на тройках ехали в знаменитый «Яр», который в тот день обслуживал только университетскую публику. Все залы были заполнены, и каждую прибывшую группу встречали громкими приветственными возгласами. Разделяющие барьеры – возраст, профессия, политические убеждения – были отброшены.</w:t>
        <w:br/>
        <w:t>Но недолго было суждено Татьяниному дню оставаться временем студенческого раздолья. После установления советской власти в 1918 году была закрыта университетская церковь, ее преобразовали в читальный зал. В 1923 году заменили день памяти св.Татьяны на день пролетарского студенчества. Наряду с переименованием праздника советская власть заменила вообще устраивать какие бы то ни было празднования в честь римской христианки Татьяны. Студенчество по-прежнему продолжало отмечать Татьянин день, но теперь уже подпольно, в домашнем кругу.</w:t>
        <w:br/>
        <w:t xml:space="preserve">Полноценный праздник вернулся к студентам аж после перестройки. Лишь в 1990-е годы студенты вновь смогли в открытую чествовать святую Татьяну и восхвалять просвещение. </w:t>
      </w:r>
    </w:p>
    <w:p>
      <w:pPr>
        <w:pStyle w:val="Style13"/>
        <w:rPr/>
      </w:pPr>
      <w:r>
        <w:rPr/>
        <w:t>Ну а официально 25 января назначил Днем студента Владимир Путин, правда полное название звучит немного иначе: Татьянин день — День российского студенчества</w:t>
      </w:r>
    </w:p>
    <w:p>
      <w:pPr>
        <w:pStyle w:val="Normal"/>
        <w:rPr/>
      </w:pPr>
      <w:r>
        <w:rPr/>
        <w:t>Правда, в 21 веке День студента напрочь лишен официальной программы. Помимо МГУ, практически ни один ВУЗ не имеет традиций в праздновании студенческого праздника. Ежегодно 25 января в актовом зале старого университетского здания на Моховой вручаются Шуваловские и Ломоносовские премии лучшим студентам, а в ДК МГУ в Татьянин день каждый год традиционные вечера-балы.</w:t>
      </w:r>
    </w:p>
    <w:p>
      <w:pPr>
        <w:pStyle w:val="Style13"/>
        <w:rPr/>
      </w:pPr>
      <w:r>
        <w:rPr/>
        <w:t>Наверное, самые веселые и деятельные времена в жизни человека, это студенческие годы, годы свершений, влюбленностей, порывов и разочарований. Каждый день несет что-то новое, необычное, свежее в восприятии. И не беда, даже если уже и не студент вовсе, главное внутри не потерять ту нить, что связывает во едино студенческое братство. Поздравляю всех студентов: бывших, настоящих и будущих, и желаю провести этот день так, чтобы было о чем вспоминать целый год, а лучше – всю жизнь!</w:t>
      </w:r>
    </w:p>
    <w:p>
      <w:pPr>
        <w:pStyle w:val="Style13"/>
        <w:rPr/>
      </w:pPr>
      <w:r>
        <w:rPr/>
        <w:t>***</w:t>
      </w:r>
    </w:p>
    <w:p>
      <w:pPr>
        <w:pStyle w:val="Style13"/>
        <w:rPr/>
      </w:pPr>
      <w:r>
        <w:rPr/>
        <w:t>Есть в жизни особое безумное и интересное время, пора студенчества, когда открываются блестящие перспективы, захватывают новые знакомства. Пусть каждый из вас полной ложкой хлебнет восторг халявного экзамена и веселье студенческих вечеринок. С днем студента, дорогие покорители вершин науки!</w:t>
      </w:r>
    </w:p>
    <w:p>
      <w:pPr>
        <w:pStyle w:val="Style13"/>
        <w:rPr/>
      </w:pPr>
      <w:r>
        <w:rPr/>
        <w:t>***</w:t>
      </w:r>
    </w:p>
    <w:p>
      <w:pPr>
        <w:pStyle w:val="Style13"/>
        <w:rPr/>
      </w:pPr>
      <w:r>
        <w:rPr/>
        <w:t>Дни студенчества прекрасны,</w:t>
        <w:br/>
        <w:t>Это всякий подтвердит!</w:t>
        <w:br/>
        <w:t>Изучать науки разной</w:t>
        <w:br/>
        <w:t>Никому не повредит!</w:t>
      </w:r>
    </w:p>
    <w:p>
      <w:pPr>
        <w:pStyle w:val="Style13"/>
        <w:rPr/>
      </w:pPr>
      <w:r>
        <w:rPr/>
        <w:t>С днем студента поздравляю,</w:t>
        <w:br/>
        <w:t>Я стишок тебе дарю.</w:t>
        <w:br/>
        <w:t>И, конечно же, желаю</w:t>
        <w:br/>
        <w:t>Превратить всю жизнь в игру.</w:t>
      </w:r>
    </w:p>
    <w:p>
      <w:pPr>
        <w:pStyle w:val="Style13"/>
        <w:tabs>
          <w:tab w:val="clear" w:pos="708"/>
          <w:tab w:val="left" w:pos="6123" w:leader="none"/>
        </w:tabs>
        <w:rPr/>
      </w:pPr>
      <w:r>
        <w:rPr/>
        <w:t>Где есть место и учебе,</w:t>
        <w:tab/>
        <w:br/>
        <w:t>И работе, а в досуг</w:t>
        <w:br/>
        <w:t>Поваляться всласть в сугробе,</w:t>
        <w:br/>
        <w:t>Если вспомнишь детство вдруг!</w:t>
      </w:r>
    </w:p>
    <w:p>
      <w:pPr>
        <w:pStyle w:val="Style13"/>
        <w:rPr/>
      </w:pPr>
      <w:r>
        <w:rPr/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Святая Татьяна – покровительница студенчества</w:t>
      </w:r>
    </w:p>
    <w:p>
      <w:pPr>
        <w:pStyle w:val="Normal"/>
        <w:rPr/>
      </w:pPr>
      <w:r>
        <w:rPr/>
        <w:t xml:space="preserve">Святая Татьяна Но кто же такая святая великомученица Татьяна? Христианская легенда гласит, что она родилась в семье знатных римлян - тайных христиан и с детства выбрала тот путь, по которому последовательно шла всю дальнейшую жизнь. Отказавшись от замужества, Татьяна отдала все силы церковному служению, была поставлена диаконисой в одном из римских храмов, постилась, молилась, ухаживала за больными, помогала нуждающимся и так служила Богу. В 2З5 году, то есть в рамый разгар гонений Рима на приверженцев новой веры, эта женщина была диаконисой одного из подпольных храмов. Предатель сообщил властям о второй, тайной жизни Татьяны, и ее привели в римский храм Аполлона, дабы она поклонилась языческому божеству. Однако Татьяна стала молиться Иисусу, и от ее страстных молитв статуя Аполлона упала со своего постамента и разбилась. За верность своей религии Татьяну казнили, отрубив ей голову. В VI веке, после падения Римской империии с расцветом христианства, специальным папским указом (буллой) диакониса Татьяна была возведена в ранг великомученицы и причислена к лику святых. Тогда же ее имя вошло в христианский календарь, и вот уже почти полторы тысячи лет все верующие отмечают Татьянин день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Много веков Русская православная церковь чтила всего лишь одну Татьяну - упомянутую выше Татиану Римскую. Но в ХХ веке прокатившиеся по стране гонения за веру явили миру целый сонм святых мучениц Татиан, и первой из них стала самая высокородная - страстотерпица великая княжна Татьяна Николаевна, дочь императора Николая II и императрицы Александры Федоровны. Вторая среди царских детей по старшинству, Татьяна обладала наиболее сильной волей и твердостью характера. В своих воспоминаниях современники часто подчеркивают</w:t>
      </w:r>
      <w:r>
        <w:rPr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что именно эта великая княжна занимала главенствующее положение среди остальных сестер Романовых. Знавшие ее люди отмечали в ней "исключительную склонность к установлению порядка в жизни и сильно развитое сознание долга " Следуя примеру своей небесной покровительницы, Татьяна отдавала большую часть своих сил и времени, помогая нуждающимся. Так, она выступила инициатором создания в России "Комитета Ее Императорского Высочества Великой княжны Татианы Николаевны для оказания временной помощи пострадавшим от военных бедствий - , который ставил своей це лью поддерживать жертв войны." Во время Первой мировой, сдав сестринские экзамены, старшие княжны работали в царскосельском госпитале. Татьяна Николаевна принимала участие в сложных операциях в качестве хирургической сестры милосердия. Как известно, в июле 1918 года великая княжна вместе со своими родителями, сестрами и братом была жестоко убита только потому, что родилась в царской семье и до конца оставалась</w:t>
      </w:r>
      <w:r>
        <w:rPr>
          <w:sz w:val="24"/>
          <w:szCs w:val="24"/>
        </w:rPr>
        <w:t xml:space="preserve"> преданной своей вере, своим родным и своему Отечеству</w:t>
      </w:r>
      <w:r>
        <w:rPr/>
        <w:t>.</w:t>
      </w:r>
      <w:r>
        <w:rPr>
          <w:b w:val="false"/>
          <w:sz w:val="24"/>
          <w:szCs w:val="24"/>
        </w:rPr>
        <w:t xml:space="preserve"> Святая Татьяна издавна считается покровительницей Московского университета. В ее честь освещена институтская церковь. С этим храмом связано много примечательных страниц истории отечественной науки и культуры. Татьяна Крещенская – название этого дня в народном календаре. На Татьяну проглянет солнышко – к раннему прилету птиц. Снег на Татьяну – дождливое лето. Празднование Татьяниного дня всегда начиналось архиерейским богослужением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В нашей стране имя Татьяна, несмотря на римское происхождение, считается традиционно русским. Но в производных формах оно распространено во многих славянских странах , а вот в англоязычном мире до конца ХХ века встречалось крайне редко. Конечно, главная заслуга в популяризации этого имени принадлежит Александру Сергеевичу Пушкину, увековечившему "Татьяны милый идеал" в поэтическом романе "Евгений Онегин". Говорят, до появления, Онегина имя Татьяна было скорее крестьянским, чем дворянским, но вскоре ситуация в корне изменилась. В ХХ веке оно стало одним из самых популярных женских имен в России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rPr/>
      </w:pPr>
      <w:r>
        <w:rPr/>
        <w:t>Поздравляю тебя — мой квартирный сосед,</w:t>
        <w:br/>
        <w:t>Ты такой же как я — беззаботный студент.</w:t>
        <w:br/>
        <w:t>Каждый день мы с тобой на уроках сидим,</w:t>
        <w:br/>
        <w:t>Создаём вид, как будто науку зубрим.</w:t>
      </w:r>
    </w:p>
    <w:p>
      <w:pPr>
        <w:pStyle w:val="Style13"/>
        <w:rPr/>
      </w:pPr>
      <w:r>
        <w:rPr/>
        <w:t>Но особенное сегодня будет время,</w:t>
        <w:br/>
        <w:t>Говорить мы друг другу будем свои поздравленья.</w:t>
        <w:br/>
        <w:t>Наконец-то дождались мы такого момента!</w:t>
        <w:br/>
        <w:t>Пусть запомнится нам наш родной «День студента»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: </w:t>
      </w:r>
      <w:hyperlink r:id="rId2">
        <w:r>
          <w:rPr>
            <w:rStyle w:val="InternetLink"/>
            <w:sz w:val="28"/>
            <w:szCs w:val="28"/>
          </w:rPr>
          <w:t>http://floriy.ru/prazdnik/svyitie/svyataya-tatyana-pokrovitelnitsa-studentov</w:t>
        </w:r>
      </w:hyperlink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История дня студента</w:t>
      </w:r>
    </w:p>
    <w:p>
      <w:pPr>
        <w:pStyle w:val="Style13"/>
        <w:rPr/>
      </w:pPr>
      <w:r>
        <w:rPr>
          <w:rStyle w:val="Emphasis"/>
        </w:rPr>
        <w:t xml:space="preserve">12 января 1755 года императрица «всея Руси» Елизавета Петровна подписала указ о создании Московского университета. С тех пор этот день (25 января по новому стилю) стал считаться Днем студенчества, а святая Татьяна, кому «принадлежало» 25 января раньше, стала покровительницей всех студентов России. </w:t>
      </w:r>
    </w:p>
    <w:p>
      <w:pPr>
        <w:pStyle w:val="Style13"/>
        <w:rPr/>
      </w:pPr>
      <w:r>
        <w:rPr/>
        <w:t>Сама история подписания указа императрицей Елизаветой начинается с инициативы Ивана Ивановича Шувалова — мецената, покровителя ученых и коллекционера, а кроме того, еще и фаворита всемогущей императрицы, и достойна отдельного рассказа. Известно, что Иван Иванович Шувалов был покровителем и, возможно, другом М. В. Ломоносова, а сам Ломоносов сильно повлиял на выбор именно Москвы для основания университета. Среди его аргументов были ссылки на то, что в Москве живет много дворян, а значит, будут желающие учиться; многие провинциалы имеют в Москве родственников и смогут обеспечить себя жильем и едой; проживание в Москве дешевле, чем в других городах.</w:t>
      </w:r>
    </w:p>
    <w:p>
      <w:pPr>
        <w:pStyle w:val="Style13"/>
        <w:rPr/>
      </w:pPr>
      <w:r>
        <w:rPr/>
        <w:t>В конечном итоге Елизавета Петровна подписала предложенный указ, тем самым открыв новую эру в истории России — ведь раньше там студентов не существовало как класса.</w:t>
      </w:r>
    </w:p>
    <w:p>
      <w:pPr>
        <w:pStyle w:val="Style13"/>
        <w:rPr/>
      </w:pPr>
      <w:r>
        <w:rPr/>
        <w:t>Ну а официально 25 января назначил Днем студента Владимир Путин, правда полное название звучит немного иначе: Татьянин день — День российского студенчества.</w:t>
      </w:r>
    </w:p>
    <w:p>
      <w:pPr>
        <w:pStyle w:val="Style13"/>
        <w:rPr/>
      </w:pPr>
      <w:r>
        <w:rPr/>
        <w:t>Как следует из народной мудрости, студент всегда готов провести время вне «учебного процесса»: как сто лет назад, так и сейчас русские студенты пьют водку, устраивают фейерверки и веселятся до упаду. В XIX веке на День студента гуляла вся Москва, теперь у студентов есть свои клубы и дискотеки. «Весело и шумно» — вот девиз этого движения, во время которого главное — ощутить себя Студентом!</w:t>
      </w:r>
    </w:p>
    <w:p>
      <w:pPr>
        <w:pStyle w:val="Style13"/>
        <w:rPr/>
      </w:pPr>
      <w:r>
        <w:rPr/>
        <w:t>День студента отмечаем.</w:t>
        <w:br/>
        <w:t>В этот драгоценный день,</w:t>
        <w:br/>
        <w:t>Всем студентам мы желаем,</w:t>
        <w:br/>
        <w:t>Чтобы счастье было всем.</w:t>
      </w:r>
    </w:p>
    <w:p>
      <w:pPr>
        <w:pStyle w:val="Style13"/>
        <w:rPr/>
      </w:pPr>
      <w:r>
        <w:rPr/>
        <w:t>***</w:t>
      </w:r>
    </w:p>
    <w:p>
      <w:pPr>
        <w:pStyle w:val="Style13"/>
        <w:rPr/>
      </w:pPr>
      <w:r>
        <w:rPr/>
        <w:t>Поздравляю тебя — мой квартирный сосед,</w:t>
        <w:br/>
        <w:t>Ты такой же как я — беззаботный студент.</w:t>
        <w:br/>
        <w:t>Каждый день мы с тобой на уроках сидим,</w:t>
        <w:br/>
        <w:t>Создаём вид, как будто науку зубрим.</w:t>
      </w:r>
    </w:p>
    <w:p>
      <w:pPr>
        <w:pStyle w:val="Style13"/>
        <w:rPr/>
      </w:pPr>
      <w:r>
        <w:rPr/>
        <w:t>Но особенное сегодня будет время,</w:t>
        <w:br/>
        <w:t>Говорить мы друг другу будем свои поздравленья.</w:t>
        <w:br/>
        <w:t>Наконец-то дождались мы такого момента!</w:t>
        <w:br/>
        <w:t>Пусть запомнится нам наш родной «День студента».</w:t>
      </w:r>
    </w:p>
    <w:p>
      <w:pPr>
        <w:pStyle w:val="Style13"/>
        <w:rPr/>
      </w:pPr>
      <w:r>
        <w:rPr/>
        <w:t>***</w:t>
      </w:r>
    </w:p>
    <w:p>
      <w:pPr>
        <w:pStyle w:val="Style13"/>
        <w:rPr/>
      </w:pPr>
      <w:r>
        <w:rPr/>
        <w:t>Наверное, самые веселые и деятельные времена в жизни человека, это студенческие годы, годы свершений, влюбленностей, порывов и разочарований. Каждый день несет что-то новое, необычное, свежее в восприятии. И не беда, даже если уже и не студент вовсе, главное внутри не потерять ту нить, что связывает во едино студенческое братство. Поздравляю всех студентов: бывших, настоящих и будущих, и желаю провести этот день так, чтобы было о чем вспоминать целый год, а лучше – всю жизнь!</w:t>
      </w:r>
    </w:p>
    <w:p>
      <w:pPr>
        <w:pStyle w:val="Style13"/>
        <w:rPr/>
      </w:pPr>
      <w:r>
        <w:rPr/>
        <w:t>***</w:t>
      </w:r>
    </w:p>
    <w:p>
      <w:pPr>
        <w:pStyle w:val="Style13"/>
        <w:rPr/>
      </w:pPr>
      <w:r>
        <w:rPr/>
        <w:t>Есть в жизни особое безумное и интересное время, пора студенчества, когда открываются блестящие перспективы, захватывают новые знакомства. Пусть каждый из вас полной ложкой хлебнет восторг халявного экзамена и веселье студенческих вечеринок. С днем студента, дорогие покорители вершин науки!</w:t>
      </w:r>
    </w:p>
    <w:p>
      <w:pPr>
        <w:pStyle w:val="Style13"/>
        <w:rPr/>
      </w:pPr>
      <w:r>
        <w:rPr/>
        <w:t>***</w:t>
      </w:r>
    </w:p>
    <w:p>
      <w:pPr>
        <w:pStyle w:val="Style13"/>
        <w:rPr/>
      </w:pPr>
      <w:r>
        <w:rPr/>
        <w:t>От сессии до сессии живут студенты весело! А сегодня есть дополнительный повод повеселиться – это праздник, День студента. Ни пуха – ни пера на экзаменах! Пусть занятия будут проходить только в радость, а преподаватели станут вашими союзниками, и даже друзьями. И помните – студенчество – это прекрасная пора жизни, когда все впереди, стоит лишь выбрать правильный путь!</w:t>
      </w:r>
    </w:p>
    <w:p>
      <w:pPr>
        <w:pStyle w:val="Style13"/>
        <w:rPr/>
      </w:pPr>
      <w:r>
        <w:rPr/>
        <w:t>***</w:t>
      </w:r>
    </w:p>
    <w:p>
      <w:pPr>
        <w:pStyle w:val="Style13"/>
        <w:rPr/>
      </w:pPr>
      <w:r>
        <w:rPr/>
        <w:t>Дни студенчества прекрасны,</w:t>
        <w:br/>
        <w:t>Это всякий подтвердит!</w:t>
        <w:br/>
        <w:t>Изучать науки разной</w:t>
        <w:br/>
        <w:t>Никому не повредит!</w:t>
      </w:r>
    </w:p>
    <w:p>
      <w:pPr>
        <w:pStyle w:val="Style13"/>
        <w:rPr/>
      </w:pPr>
      <w:r>
        <w:rPr/>
        <w:t>С днем студента поздравляю,</w:t>
        <w:br/>
        <w:t>Я стишок тебе дарю.</w:t>
        <w:br/>
        <w:t>И, конечно же, желаю</w:t>
        <w:br/>
        <w:t>Превратить всю жизнь в игру.</w:t>
      </w:r>
    </w:p>
    <w:p>
      <w:pPr>
        <w:pStyle w:val="Style13"/>
        <w:rPr/>
      </w:pPr>
      <w:r>
        <w:rPr/>
        <w:t>Где есть место и учебе,</w:t>
        <w:br/>
        <w:t>И работе, а в досуг</w:t>
        <w:br/>
        <w:t>Поваляться всласть в сугробе,</w:t>
        <w:br/>
        <w:t>Если вспомнишь детство вдруг!</w:t>
      </w:r>
    </w:p>
    <w:p>
      <w:pPr>
        <w:pStyle w:val="Normal"/>
        <w:rPr/>
      </w:pPr>
      <w:r>
        <w:rPr/>
        <w:t>Сначала этот праздник отмечался только в Москве и отмечался очень пышно. По воспоминаниям очевидцев, ежегодное празднование Татьяниного дня было для Москвы настоящим событием. Оно состояло из двух частей: непродолжительной официальной церемонии в здании Московского университета и шумного народного гуляния, участие в котором принимала почти вся столица. В 18 - первой половине 19 века университетским, а потому и студенческим, праздником стали торжественные акты в ознаменование окончания учебного года, на них присутствовали многочисленные гости, раздавались награды, произносились речи. В то же время официальным университетским днем, отмечаемым молебном в университетской церкви, было 25 января. Но его называли не Татьяниным днем, а Днем основания Московского университета. Затем последовал Указ Николая I, в котором он распорядился праздновать не День открытия университета, а подписание акта о его учреждении. Так волей монарха появился студенческий праздник — День студентов. К тому же, с него начинались студенческие каникулы, и именно это событие студенческое братство всегда отмечало весело и шумно. Празднование «профессионального» дня студентов имело традиции и ритуал — устраивались торжественные акты с раздачей наград и речами. Несмотря на то, что история праздника своими корнями уходит в далекое прошлое, традиции сохранились и по сей день. Студенты как устраивали широкие гуляния более ста лет назад, так и в 21 веке предпочитают отмечать свой праздник шумно и весело. Кстати, в этот день квартальные даже чрезвычайно нетрезвых студентов не трогали. А если и приближались, то козыряли и осведомлялись: «Не нуждается ли господин студент в помощи?». Впрочем, как известно, студент никогда не упустит шанс отдохнуть от учебы, — согласно народной мудрости, от бесконечного торжества его отвлекает лишь «горячее» сессионное время.</w:t>
        <w:br/>
        <w:br/>
        <w:t>Святая Татьяна издавна считается покровительницей Московского университета. В ее честь освещена институтская церковь. С этим храмом связано много примечательных страниц истории отечественной науки и культуры. Татьяна Крещенская – название этого дня в народном календаре. На Татьяну проглянет солнышко – к раннему прилету птиц. Снег на Татьяну – дождливое лето. Празднование Татьяниного дня всегда начиналось архиерейским богослужением. За ним следовал торжественный акт с вручением дипломов и наград лучшим людям университета. Потом произносилось слово о Московском университете. Все завершалось тем, что профессора собирались на подписной обед, при котором долго не умолкали речи о достижениях русской культуры, политических и общественных злобах дня и воспоминания о переживаниях юности, а студенчество устраивало вечером концерт с участием лучших артистических сил и бал, затягивавшийся далеко за полночь.</w:t>
        <w:br/>
        <w:t>Ежегодное празднование Татьяниного дня, по словам эмигрировавшего после революции профессора Московского университета А.А.Кизеветтера, было для Москвы настоящим событием. В целом оно состояло как бы из двух частей: непродолжительной официальной церемонии в здании университета и шумного народного гулянья, участие в котором принимала почти вся столица. Задолго до начала церемонии главная аудитория университета заполнялась профессорами, членами администрации, студентами и выпускниками, приезжавшими со всех концов России. После молебна, академического доклада и выступления ректора все вставали и отправлялись в московские ресторации, где начинался настоящий карнавал. То был единственный день в году, когда полиция смотрела сквозь пальцы на толпы студентов в университетских тужурках, кочевавших от одного своего излюбленного заведения на Тверском и Страстном бульварах к другому. По всей Москве в своем кругу отмечали праздник бывшие студенты – выпускники университета, среди которых были профессора и чиновники, врачи и юристы. Ближе к вечеру все собирались в огромном зале Большого Московского трактира в центре города, где произносились речи и тосты, после чего на тройках ехали в знаменитый «Яр», который в тот день обслуживал только университетскую публику. Все залы были заполнены, и каждую прибывшую группу встречали громкими приветственными возгласами. Разделяющие барьеры – возраст, профессия, политические убеждения – были отброшены.</w:t>
        <w:br/>
        <w:t>Но недолго было суждено Татьяниному дню оставаться временем студенческого раздолья. После установления советской власти в 1918 году была закрыта университетская церковь, ее преобразовали в читальный зал. В 1923 году заменили день памяти св.Татьяны на день пролетарского студенчества. Наряду с переименованием праздника советская власть заменила вообще устраивать какие бы то ни было празднования в честь римской христианки Татьяны. Студенчество по-прежнему продолжало отмечать Татьянин день, но теперь уже подпольно, в домашнем кругу.</w:t>
        <w:br/>
        <w:t>Полноценный праздник вернулся к студентам аж после перестройки. Лишь в 1990-е годы студенты вновь смогли в открытую чествовать святую Татьяну и восхвалять просвещение. Правда, в 21 веке День студента напрочь лишен официальной программы. Помимо МГУ, практически ни один ВУЗ не имеет традиций в праздновании студенческого праздника. Ежегодно 25 января в актовом зале старого университетского здания на Моховой вручаются Шуваловские и Ломоносовские премии лучшим студентам, а в ДК МГУ в Татьянин день каждый год традиционные вечера-балы.</w:t>
      </w:r>
    </w:p>
    <w:p>
      <w:pPr>
        <w:pStyle w:val="Style13"/>
        <w:rPr/>
      </w:pPr>
      <w:r>
        <w:rPr>
          <w:rStyle w:val="StrongEmphasis"/>
        </w:rPr>
        <w:t>Святая Татьяна покровительница студентов</w:t>
      </w:r>
      <w:r>
        <w:rPr/>
        <w:t>. День Мученицы Татьяны отмечается 25 января.</w:t>
      </w:r>
    </w:p>
    <w:p>
      <w:pPr>
        <w:pStyle w:val="Style13"/>
        <w:rPr/>
      </w:pPr>
      <w:r>
        <w:rPr/>
        <w:t>Каждый студент знает этот день и в свою очередь благодарит Святую Татьяну за помощь в учебе молитвой и добрым словом, не только в этот день.</w:t>
      </w:r>
    </w:p>
    <w:p>
      <w:pPr>
        <w:pStyle w:val="Style13"/>
        <w:rPr/>
      </w:pPr>
      <w:r>
        <w:rPr/>
        <w:t>Не важно по какой профессии учится студент и какое образование получает, святая Татьяна всегда рядом и всегда помогает.</w:t>
      </w:r>
    </w:p>
    <w:p>
      <w:pPr>
        <w:pStyle w:val="Style13"/>
        <w:rPr/>
      </w:pPr>
      <w:r>
        <w:rPr/>
        <w:t>Я сама была студентом в свое время и не по наслышке знаю, как не просто даются знания в наше время.</w:t>
      </w:r>
    </w:p>
    <w:p>
      <w:pPr>
        <w:pStyle w:val="Style13"/>
        <w:rPr/>
      </w:pPr>
      <w:r>
        <w:rPr/>
        <w:t>А уж тем более если на платном факультете.</w:t>
      </w:r>
    </w:p>
    <w:p>
      <w:pPr>
        <w:pStyle w:val="Style13"/>
        <w:rPr/>
      </w:pPr>
      <w:r>
        <w:rPr/>
        <w:t>При обращении к святой Татьяне, в тяжелые минуты обучения, с молитвой от чистого сердца и с верой, она всегда поможет.</w:t>
      </w:r>
    </w:p>
    <w:p>
      <w:pPr>
        <w:pStyle w:val="Style13"/>
        <w:rPr/>
      </w:pPr>
      <w:r>
        <w:rPr/>
        <w:t>Многие, кто обучается перед контрольной, зачетом или экзаменом всегда читают молитву ей.</w:t>
      </w:r>
    </w:p>
    <w:p>
      <w:pPr>
        <w:pStyle w:val="Style13"/>
        <w:rPr/>
      </w:pPr>
      <w:r>
        <w:rPr/>
        <w:t>Родилась Святая Татьяна в Риме в обеспеченной семье.</w:t>
      </w:r>
    </w:p>
    <w:p>
      <w:pPr>
        <w:pStyle w:val="Style13"/>
        <w:rPr/>
      </w:pPr>
      <w:r>
        <w:rPr/>
        <w:t>Отец Татьяны не смотря на свою знатную должность – бывший консул, тайно исповедовал христианство и дочь свою воспитал в благочестии и страхе Божием.</w:t>
      </w:r>
    </w:p>
    <w:p>
      <w:pPr>
        <w:pStyle w:val="Style13"/>
        <w:rPr/>
      </w:pPr>
      <w:r>
        <w:rPr/>
        <w:t>Достигнув совершеннолетия она приняла обет целомудрия, мечтая стать Христовой невестой.</w:t>
      </w:r>
    </w:p>
    <w:p>
      <w:pPr>
        <w:pStyle w:val="Style13"/>
        <w:rPr/>
      </w:pPr>
      <w:r>
        <w:rPr/>
        <w:t>Работала Святая Татьяна в церкви названной диакониссой, она помогала священнику заботиться о бедных и больных христианах.</w:t>
      </w:r>
    </w:p>
    <w:p>
      <w:pPr>
        <w:pStyle w:val="Style13"/>
        <w:rPr/>
      </w:pPr>
      <w:r>
        <w:rPr/>
        <w:t>В государстве на тот момент был молодой правитель и в связи с неопытностью правления он доверял в этом деле своему совету.</w:t>
      </w:r>
    </w:p>
    <w:p>
      <w:pPr>
        <w:pStyle w:val="Style13"/>
        <w:rPr/>
      </w:pPr>
      <w:r>
        <w:rPr/>
        <w:t>В совете были люди которые были против христианства и тайно изгоняли всех кто верил в Бога.</w:t>
      </w:r>
    </w:p>
    <w:p>
      <w:pPr>
        <w:pStyle w:val="Style13"/>
        <w:rPr/>
      </w:pPr>
      <w:r>
        <w:rPr/>
        <w:t>Вера в Христа помогла святой Татьяне выдержать все мучения гонителей и помогла им обрести христианство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t xml:space="preserve">Источник: </w:t>
      </w:r>
      <w:hyperlink r:id="rId3">
        <w:r>
          <w:rPr>
            <w:rStyle w:val="InternetLink"/>
          </w:rPr>
          <w:t>http://floriy.ru/prazdnik/svyitie/svyataya-tatyana-pokrovitelnitsa-studentov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Святая Татьяна Но кто же такая святая великомученица Татьяна? Христианская легенда гласит, что она родилась в семье знатных римлян - тайных христиан и с детства выбрала тот путь, по которому последовательно шла всю дальнейшую жизнь. Отказавшись от замужества, Татьяна отдала все силы церковному служению, была поставлена диаконисой в одном из римских храмов, постилась, молилась, ухаживала за больными, помогала нуждающимся и так служила Богу. В 2З5 году, то есть в рамый разгар гонений Рима на приверженцев новой веры, эта женщина была диаконисой одного из подпольных храмов. Предатель сообщил властям о второй, тайной жизни Татьяны, и ее привели в римский храм Аполлона, дабы она поклонилась языческому божеству. Однако Татьяна стала молиться Иисусу, и от ее страстных молитв статуя Аполлона упала со своего постамента и разбилась. За верность своей религии Татьяну казнили, отрубив ей голову. В VI веке, после падения Римской империии с расцветом христианства, специальным папским указом (буллой) диакониса Татьяна была возведена в ранг великомученицы и причислена к лику святых. Тогда же ее имя вошло в христианский календарь, и вот уже почти полторы тысячи лет все верующие отмечают Татьянин день. Много веков Русская православная церковь чтила всего лишь одну Татьяну - упомянутую выше Татиану Римскую. Но в ХХ веке прокатившиеся по стране гонения за веру явили миру целый сонм святых мучениц Татиан, и первой из них стала самая высокородная - страстотерпица великая княжна Татьяна Николаевна, дочь императора Николая II и императрицы Александры Федоровны. Вторая среди царских детей по старшинству, Татьяна обладала наиболее сильной волей и твердостью характера. В своих воспоминаниях современники часто подчеркивают, что именно эта великая княжна занимала главенствующее положение среди остальных сестер Романовых. Знавшие ее люди отмечали в ней "исключительную склонность к установлению порядка в жизни и сильно развитое сознание долга " Следуя примеру своей небесной покровительницы, Татьяна отдавала большую часть своих сил и времени, помогая нуждающимся. Так, она выступила инициатором создания в России "Комитета Ее Императорского Высочества Великой княжны Татианы Николаевны для оказания временной помощи пострадавшим от военных бедствий - , который ставил своей це лью поддерживать жертв войны." Во время Первой мировой, сдав сестринские экзамены, старшие княжны работали в царскосельском госпитале. Татьяна Николаевна принимала участие в сложных операциях в качестве хирургической сестры милосердия. Как известно, в июле 1918 года великая княжна вместе со своими родителями, сестрами и братом была жестоко убита только потому, что родилась в царской семье и до конца оставалась преданной своей вере, своим родным и своему Отечеству. В нашей стране имя Татьяна, несмотря на римское происхождение, считается традиционно русским. Но в производных формах оно распространено во многих славянских странах , а вот в англоязычном мире до конца ХХ века встречалось крайне редко. Конечно, главная заслуга в популяризации этого имени принадлежит Александру Сергеевичу Пушкину, увековечившему "Татьяны милый идеал" в поэтическом романе "Евгений Онегин". Говорят, до появления, Онегина имя Татьяна было скорее крестьянским, чем дворянским, но вскоре ситуация в корне изменилась. В ХХ веке оно стало одним из самых популярных женских имен в России.</w:t>
      </w:r>
    </w:p>
    <w:p>
      <w:pPr>
        <w:pStyle w:val="Style13"/>
        <w:rPr/>
      </w:pPr>
      <w:r>
        <w:rPr/>
        <w:t xml:space="preserve">Источник: </w:t>
      </w:r>
      <w:hyperlink r:id="rId4">
        <w:r>
          <w:rPr>
            <w:rStyle w:val="InternetLink"/>
          </w:rPr>
          <w:t>http://www.vsluhblog.ru/2012/01/tatjanin-denj.html</w:t>
        </w:r>
      </w:hyperlink>
      <w:r>
        <w:rPr/>
        <w:t xml:space="preserve"> 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ab/>
        <w:t xml:space="preserve">Психологическое сопровождение развития личности учащихся в процессе профессионально-технического и среднего специального образования </w:t>
      </w:r>
    </w:p>
    <w:p>
      <w:pPr>
        <w:pStyle w:val="Normal"/>
        <w:tabs>
          <w:tab w:val="clear" w:pos="708"/>
          <w:tab w:val="left" w:pos="5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сихологии профессионального развития субъект рассматривается как человек, создающий свое профессиональное настоящее и будущее. Важнейшим условием, позволяющим человеку стать субъектом развития, является достижение им определенного уровня личностного и профессионального самосоз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ние и развитие личности процессы взаимосвязанные и взаимообусловленные. Особенно отчетливо это проявляется в непрерывном профессиональном образовании, одной из важнейших составляющих которого выступает формирование и совершенствование личности средствами профессионального обучения и вос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психологического сопровождения и обеспечения обучения,</w:t>
      </w:r>
    </w:p>
    <w:p>
      <w:pPr>
        <w:pStyle w:val="Normal"/>
        <w:rPr/>
      </w:pPr>
      <w:r>
        <w:rPr/>
        <w:t>Ключевыми задачами для нее являются непрерывное развитие личности обучающегося, психологическое сопровождение образования и помощь учащимся в самоопределении, самореализации, формирование метапрофессиональных качеств, обеспечивающих успешное освоение новых видов деятельности, профессиональную компетентность и мобильность специалис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Актуальным для системы профессионального образования выступает исследование условий и возможностей профессионального и личностного развития учащейся молодежи, формирование психолого-педагогической и социально-психологической готовности к деятельности, развитие их профессионально-психологической культуры и культуры труда. Поэтому естественно развитие личности для учащихся связано не только с получением образования, но и жизнью в условиях конкретной учебной группы, конкретного ПТУЗа, ССУЗа, </w:t>
      </w:r>
      <w:r>
        <w:rPr>
          <w:b/>
        </w:rPr>
        <w:t>созданием соответствующего образовательного пространства и воспитывающей сре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фессиональное самоопреде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/>
        <w:t xml:space="preserve">Профессиональное образование, выполняющее функции профессиональной подготовки, отождествляемое с понятием "специальное образование", предполагает два пути его получения - самообразование или обучение в образовательных учреждениях профессионального образования. Важным психологическим моментом, определяющим успех профессионального образования, является своеобразная "готовность" (эмоциональная, мотивационная) к приобретению той или иной профессии. </w:t>
      </w:r>
    </w:p>
    <w:p>
      <w:pPr>
        <w:pStyle w:val="Style13"/>
        <w:rPr/>
      </w:pPr>
      <w:r>
        <w:rPr/>
        <w:t xml:space="preserve">Выбор профессии, осуществляемый человеком в результате анализа внутренних ресурсов и путем соотнесения их с требованиями профессии, является основой самоутверждения человека в обществе, одним из главных решений в жизни. Выбор профессии в психологическом плане представляет собой двухаспектное явление: с одной стороны, тот, кто выбирает (субъект выбора), с другой - то, что выбирают (объект выбора). </w:t>
      </w:r>
    </w:p>
    <w:p>
      <w:pPr>
        <w:pStyle w:val="Normal"/>
        <w:rPr/>
      </w:pPr>
      <w:r>
        <w:rPr/>
        <w:t>Методики: «ДДО Климова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сихологические основы профессионального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Когда человек входит в проблемную ситуацию и затем в рефлексивное ее исследование, появляется новый навык, новая способность, причем объективно необходимая, а не как нечто случайным образом заданное к выполнению или усвоению. Наконец, развитие рефлексивных навыков значительно повышает общий интеллектуальный и личностный уровень человека. Обучение и развитие осуществляется через практическую деятельность и затруднения, фиксируемые через проблемные ситуации, и акты осознавания затруднений и проблемных ситуаций, и последующую рефлексию, критику действий, и проектирование новых действий и реализацию (выполнение) их. Только так организованное обучение обеспечивает развитие сознания обучаемого, развитие творческого мышления.</w:t>
      </w:r>
    </w:p>
    <w:p>
      <w:pPr>
        <w:pStyle w:val="Normal"/>
        <w:rPr>
          <w:b/>
          <w:b/>
        </w:rPr>
      </w:pPr>
      <w:r>
        <w:rPr>
          <w:b/>
        </w:rPr>
        <w:t>Формирование профессионального мыш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одном смысле, когда хотят подчеркнуть высокий профессионально-квалификационный уровень специалиста, здесь речь идет об особенностях мышления, выражающих его "качественный" аспект. В другом смысле, когда хотят подчеркнуть особенности мышления, обусловленные характером профессиональной деятельности, здесь имеется в виду предметный аспект. Но чаще всего понятие "профессиональное мышление" употребляется одновременно в обоих этих смыс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гностика формирования профессиональной готовности специалистов осуществлена </w:t>
      </w:r>
      <w:hyperlink r:id="rId5">
        <w:r>
          <w:rPr>
            <w:rStyle w:val="InternetLink"/>
          </w:rPr>
          <w:t>по</w:t>
        </w:r>
      </w:hyperlink>
      <w:r>
        <w:rPr/>
        <w:t xml:space="preserve"> опроснику личностных ориентаций «Самоактуализационный </w:t>
      </w:r>
      <w:hyperlink r:id="rId6">
        <w:r>
          <w:rPr>
            <w:rStyle w:val="InternetLink"/>
          </w:rPr>
          <w:t>тест</w:t>
        </w:r>
      </w:hyperlink>
      <w:r>
        <w:rPr/>
        <w:t xml:space="preserve"> (САТ)» Л.Я. Гозмана (Э. Шостром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намику формирования профессиональной готовности будущих специалистов с использованием гипертекстовой технологии мы оценили по опроснику личностных ориентаций «Самоактуализационный </w:t>
      </w:r>
      <w:hyperlink r:id="rId7">
        <w:r>
          <w:rPr>
            <w:rStyle w:val="InternetLink"/>
          </w:rPr>
          <w:t>тест</w:t>
        </w:r>
      </w:hyperlink>
      <w:r>
        <w:rPr/>
        <w:t xml:space="preserve"> (САТ)» Л.</w:t>
      </w:r>
      <w:hyperlink r:id="rId8">
        <w:r>
          <w:rPr>
            <w:rStyle w:val="InternetLink"/>
          </w:rPr>
          <w:t>Я</w:t>
        </w:r>
      </w:hyperlink>
      <w:r>
        <w:rPr/>
        <w:t>. Гозмана. (</w:t>
      </w:r>
      <w:hyperlink r:id="rId9">
        <w:r>
          <w:rPr>
            <w:rStyle w:val="InternetLink"/>
          </w:rPr>
          <w:t>Э</w:t>
        </w:r>
      </w:hyperlink>
      <w:r>
        <w:rPr/>
        <w:t xml:space="preserve">. Шострома). Первый критерий формирования профессиональной готовности мы оценивали с помощью шкалы познавательных потребностей (определяет степень выраженности у субъекта стремления к приобретению знаний), которая входит в блок отношения к познанию. Второй критерий формирования профессиональной готовности мы рассматривали с помощью шкалы компетентности во времени, </w:t>
      </w:r>
      <w:hyperlink r:id="rId10">
        <w:r>
          <w:rPr>
            <w:rStyle w:val="InternetLink"/>
          </w:rPr>
          <w:t>высокий</w:t>
        </w:r>
      </w:hyperlink>
      <w:r>
        <w:rPr/>
        <w:t xml:space="preserve"> </w:t>
      </w:r>
      <w:hyperlink r:id="rId11">
        <w:r>
          <w:rPr>
            <w:rStyle w:val="InternetLink"/>
          </w:rPr>
          <w:t>балл</w:t>
        </w:r>
      </w:hyperlink>
      <w:r>
        <w:rPr/>
        <w:t xml:space="preserve"> по этой шкале свидетельствует, о способности субъекта </w:t>
      </w:r>
      <w:hyperlink r:id="rId12">
        <w:r>
          <w:rPr>
            <w:rStyle w:val="InternetLink"/>
          </w:rPr>
          <w:t>жить</w:t>
        </w:r>
      </w:hyperlink>
      <w:r>
        <w:rPr/>
        <w:t xml:space="preserve"> настоящим, то </w:t>
      </w:r>
      <w:hyperlink r:id="rId13">
        <w:r>
          <w:rPr>
            <w:rStyle w:val="InternetLink"/>
          </w:rPr>
          <w:t>есть</w:t>
        </w:r>
      </w:hyperlink>
      <w:r>
        <w:rPr/>
        <w:t xml:space="preserve"> </w:t>
      </w:r>
      <w:hyperlink r:id="rId14">
        <w:r>
          <w:rPr>
            <w:rStyle w:val="InternetLink"/>
          </w:rPr>
          <w:t>переживать</w:t>
        </w:r>
      </w:hyperlink>
      <w:r>
        <w:rPr/>
        <w:t xml:space="preserve"> настоящий момент своей жизни во всей его </w:t>
      </w:r>
      <w:hyperlink r:id="rId15">
        <w:r>
          <w:rPr>
            <w:rStyle w:val="InternetLink"/>
          </w:rPr>
          <w:t>полноте</w:t>
        </w:r>
      </w:hyperlink>
      <w:r>
        <w:rPr/>
        <w:t xml:space="preserve">. Низкий </w:t>
      </w:r>
      <w:hyperlink r:id="rId16">
        <w:r>
          <w:rPr>
            <w:rStyle w:val="InternetLink"/>
          </w:rPr>
          <w:t>балл</w:t>
        </w:r>
      </w:hyperlink>
      <w:r>
        <w:rPr/>
        <w:t xml:space="preserve"> по шкале означает ориентацию человека </w:t>
      </w:r>
      <w:hyperlink r:id="rId17">
        <w:r>
          <w:rPr>
            <w:rStyle w:val="InternetLink"/>
          </w:rPr>
          <w:t>лишь</w:t>
        </w:r>
      </w:hyperlink>
      <w:r>
        <w:rPr/>
        <w:t xml:space="preserve"> на один из отрезков </w:t>
      </w:r>
      <w:hyperlink r:id="rId18">
        <w:r>
          <w:rPr>
            <w:rStyle w:val="InternetLink"/>
          </w:rPr>
          <w:t>временной</w:t>
        </w:r>
      </w:hyperlink>
      <w:r>
        <w:rPr/>
        <w:t xml:space="preserve"> шкалы (прошлое, настоящее или будущее). Третий критерий формирования профессиональной готовности мы измеряли с помощью шкалы гибкости поведения, диагностирующей степень гибкости субъекта в реализации своих ценностей </w:t>
      </w:r>
      <w:hyperlink r:id="rId19">
        <w:r>
          <w:rPr>
            <w:rStyle w:val="InternetLink"/>
          </w:rPr>
          <w:t>в</w:t>
        </w:r>
      </w:hyperlink>
      <w:r>
        <w:rPr/>
        <w:t xml:space="preserve"> поведении, взаимодействии с окружающими людьми, способности быстро и адекватно </w:t>
      </w:r>
      <w:hyperlink r:id="rId20">
        <w:r>
          <w:rPr>
            <w:rStyle w:val="InternetLink"/>
          </w:rPr>
          <w:t>реагировать</w:t>
        </w:r>
      </w:hyperlink>
      <w:r>
        <w:rPr/>
        <w:t xml:space="preserve"> на изменяющуюся ситуац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loriy.ru/prazdnik/svyitie/svyataya-tatyana-pokrovitelnitsa-studentov" TargetMode="External"/><Relationship Id="rId3" Type="http://schemas.openxmlformats.org/officeDocument/2006/relationships/hyperlink" Target="http://floriy.ru/prazdnik/svyitie/svyataya-tatyana-pokrovitelnitsa-studentov" TargetMode="External"/><Relationship Id="rId4" Type="http://schemas.openxmlformats.org/officeDocument/2006/relationships/hyperlink" Target="http://www.vsluhblog.ru/2012/01/tatjanin-denj.html" TargetMode="External"/><Relationship Id="rId5" Type="http://schemas.openxmlformats.org/officeDocument/2006/relationships/hyperlink" Target="http://www.pandia.ru/34162/" TargetMode="External"/><Relationship Id="rId6" Type="http://schemas.openxmlformats.org/officeDocument/2006/relationships/hyperlink" Target="http://www.pandia.ru/74420/" TargetMode="External"/><Relationship Id="rId7" Type="http://schemas.openxmlformats.org/officeDocument/2006/relationships/hyperlink" Target="http://www.pandia.ru/74421/" TargetMode="External"/><Relationship Id="rId8" Type="http://schemas.openxmlformats.org/officeDocument/2006/relationships/hyperlink" Target="http://www.pandia.ru/87225/" TargetMode="External"/><Relationship Id="rId9" Type="http://schemas.openxmlformats.org/officeDocument/2006/relationships/hyperlink" Target="http://www.pandia.ru/85230/" TargetMode="External"/><Relationship Id="rId10" Type="http://schemas.openxmlformats.org/officeDocument/2006/relationships/hyperlink" Target="http://www.pandia.ru/54788/" TargetMode="External"/><Relationship Id="rId11" Type="http://schemas.openxmlformats.org/officeDocument/2006/relationships/hyperlink" Target="http://www.pandia.ru/62603/" TargetMode="External"/><Relationship Id="rId12" Type="http://schemas.openxmlformats.org/officeDocument/2006/relationships/hyperlink" Target="http://www.pandia.ru/51932/" TargetMode="External"/><Relationship Id="rId13" Type="http://schemas.openxmlformats.org/officeDocument/2006/relationships/hyperlink" Target="http://www.pandia.ru/51526/" TargetMode="External"/><Relationship Id="rId14" Type="http://schemas.openxmlformats.org/officeDocument/2006/relationships/hyperlink" Target="http://www.pandia.ru/33835/" TargetMode="External"/><Relationship Id="rId15" Type="http://schemas.openxmlformats.org/officeDocument/2006/relationships/hyperlink" Target="http://www.pandia.ru/45281/" TargetMode="External"/><Relationship Id="rId16" Type="http://schemas.openxmlformats.org/officeDocument/2006/relationships/hyperlink" Target="http://www.pandia.ru/62605/" TargetMode="External"/><Relationship Id="rId17" Type="http://schemas.openxmlformats.org/officeDocument/2006/relationships/hyperlink" Target="http://www.pandia.ru/58052/" TargetMode="External"/><Relationship Id="rId18" Type="http://schemas.openxmlformats.org/officeDocument/2006/relationships/hyperlink" Target="http://www.pandia.ru/66099/" TargetMode="External"/><Relationship Id="rId19" Type="http://schemas.openxmlformats.org/officeDocument/2006/relationships/hyperlink" Target="http://www.pandia.ru/50232/" TargetMode="External"/><Relationship Id="rId20" Type="http://schemas.openxmlformats.org/officeDocument/2006/relationships/hyperlink" Target="http://www.pandia.ru/87864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21:55:00Z</dcterms:created>
  <dc:creator>User</dc:creator>
  <dc:description/>
  <cp:keywords/>
  <dc:language>en-US</dc:language>
  <cp:lastModifiedBy>User</cp:lastModifiedBy>
  <cp:lastPrinted>2014-01-27T04:40:00Z</cp:lastPrinted>
  <dcterms:modified xsi:type="dcterms:W3CDTF">2014-01-27T00:40:00Z</dcterms:modified>
  <cp:revision>46</cp:revision>
  <dc:subject/>
  <dc:title/>
</cp:coreProperties>
</file>