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ИДАКТИЧЕСКИ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АТЕРИАЛ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О    РУССКОМУ  ЯЗЫК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>МБОУ СОШ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занджан С. 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данной работе представлен разнообразный практический материал, система грамматико – орфографических упражнений по курсу русского языка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задания составлены в соответствии в соответствии с требованиями программы по русскому языку. Данные задания направлены на углубление и совершенствование у младших школьников знаний, умений и навыков, приобретаемых на уроках русского языка.</w:t>
      </w:r>
    </w:p>
    <w:p>
      <w:pPr>
        <w:pStyle w:val="Normal"/>
        <w:rPr/>
      </w:pPr>
      <w:r>
        <w:rPr>
          <w:sz w:val="28"/>
          <w:szCs w:val="28"/>
        </w:rPr>
        <w:tab/>
        <w:t>Задания к упражнениям разнообразны по характеру. Каждое из них представляет для учащихся определенную грамматическую задачу. Решение задачи в каждом отдельном случае требует от учащихся умений анализировать, объяснять, сопоставлять, делать выводы, применять изученные правила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ная система дидактических упражнений позволяет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водить как фронтальную, так и индивидуальную проверку умений и навыков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ктивизирует внимание, развивает память и мышлени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общает и уточняет знания учащихся, полученные на уроках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чит самостоятельно выполнять задания, развивает умение контролировать себ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зволяет разнообразить задания на любом уроке: ввести различные по своему содержанию виды работ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спользовать дидактические упражнения дифференцированно, в зависимости от степени успеваемости школьников(подобраны упражнения различной степени сложности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очнять и обогащать словарный запас учащихся, помогает осознанно овладеть орфографическим навыком грамотного пись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       Ф.  И.</w:t>
      </w:r>
      <w:r>
        <w:rPr>
          <w:sz w:val="28"/>
          <w:szCs w:val="28"/>
        </w:rPr>
        <w:t xml:space="preserve">  __________________________________      </w:t>
      </w:r>
      <w:r>
        <w:rPr>
          <w:b/>
          <w:sz w:val="28"/>
          <w:szCs w:val="28"/>
        </w:rPr>
        <w:t>Дата:_________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 Определите  количество слогов в словах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ж-_____ ,  ласточка-______,  скворец-_____, клест-_____, зяблик -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- _____,  перепелка-_____,  поползень-_____,  дрозд -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Запишите слова в два столбика: в первый те, которые перенос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льзя, а во второй,   которые  можно. Разделите  их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чта,  аист,  Анна, Юля,  имя,  очки,  огонь,  корабль,  Иго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Спишите слова, разделяя на слоги для переноса всеми возможными способ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и,  скворечник,  переводчик,  играйте,  осенний,  веселы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Из  слов  каждой  строчки составьте  и запишите 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усь,  классе,  втором,  я, 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ром,  чищу, я,  уш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н,  под,  раскидистый,  окном,  растет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черкните  слова, которые  нельзя  переноси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Найдите  слова,  которые  разделили  для  переноса  с  ошибками.  Выпишите  их,  правильно,  деля 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–ро-жай,  трак–тор,  ска-ме-йка,  за-пя-тая,  ра-дост-но-е, яб-ло-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-фа-вит,  тра-мвай,  со-лнеч-ный,  осе-нний,  огон-ьки,  ма-йс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Отметьте  галочкой те высказывания, с  которыми  согласны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 </w:t>
      </w:r>
      <w:r>
        <w:rPr>
          <w:sz w:val="28"/>
          <w:szCs w:val="28"/>
        </w:rPr>
        <w:t>Сколько в слове гласных,  столько и слог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 </w:t>
      </w:r>
      <w:r>
        <w:rPr>
          <w:sz w:val="28"/>
          <w:szCs w:val="28"/>
        </w:rPr>
        <w:t>Одну  букву  нельзя  оставлять на строчке. Нельзя  переносить Слова  из  одного слога.</w:t>
      </w:r>
    </w:p>
    <w:p>
      <w:pPr>
        <w:pStyle w:val="Normal"/>
        <w:rPr/>
      </w:pPr>
      <w:r>
        <w:rPr>
          <w:sz w:val="28"/>
          <w:szCs w:val="28"/>
        </w:rPr>
        <w:t xml:space="preserve">_____ Буква 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  при  переносе  не  отделяется  от  гл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лова из  двух  слогов  всегда  можно  пере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колько в слове согласных, столько 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лова  переносятся  по сло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 Раздели  на  слоги.  Обозначь   ударение.</w:t>
      </w:r>
    </w:p>
    <w:p>
      <w:pPr>
        <w:pStyle w:val="Normal"/>
        <w:rPr/>
      </w:pPr>
      <w:r>
        <w:rPr>
          <w:sz w:val="28"/>
          <w:szCs w:val="28"/>
        </w:rPr>
        <w:t xml:space="preserve">Зеленая,  белый,  фиолетовая, бирюзовые,  голубое,  розовый, коричневые.   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ТЕСТ 1.    Слоги.  Перенос слов.</w:t>
      </w:r>
    </w:p>
    <w:p>
      <w:pPr>
        <w:pStyle w:val="Normal"/>
        <w:rPr/>
      </w:pPr>
      <w:r>
        <w:rPr>
          <w:sz w:val="28"/>
          <w:szCs w:val="28"/>
        </w:rPr>
        <w:t>Ф. И. _______________________________________                 Вариант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Выбери правильный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ог может со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/  из  одного  согласного  и  одного  или  нескольких  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/  из  одного  гласного  и  одного  или  нескольких  согласных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ер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ильный  отв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ог, состоящий из одной буквы, на новую ст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/  переноси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б/  не  перенос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здели  слова  вертикальной  чертой  для 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нь,  соловьи,  вьюга,  пойте,  свисток,  лейка,  кра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 слова,  которые  нельзя  переносить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а,  парта,  школа,  шторм,  коса,  овощ,  ягода,  фрук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Поставь  ударение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вонок, перемена, игра, учитель,  ученик,  фокусник,  артист.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Найди  трехсложные  слова с ударением на втором слоге и подчеркни и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сок,  огурец,  помидор,  огурчик,  помидорчик,  деревня,  грибочки, ягодки,  зайчата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Подчеркни те слова, которые  разделены для переноса неправильно. </w:t>
      </w:r>
      <w:r>
        <w:rPr>
          <w:sz w:val="28"/>
          <w:szCs w:val="28"/>
        </w:rPr>
        <w:t xml:space="preserve">     Я- ма,  вь - ет,  по - ток,  жу - рнал,  у - рок, за - йка,  пе - нал, порт – ф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ь  предложения,  расположив  слова в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Ягод,  собирают,  урожай,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ворцы,  весной, 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иги,  выдает,  детям,  библиотекарь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музыкальных  инструментов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,  баян,  кларнет,  скрипка,  виолончель,  гобой,  арфа,  о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стран  в 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британия,  Россия,  Франция,  Япония,  Италия,  Греция,  Казахста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        ТЕСТ 1.    Слоги.  Перенос слов.</w:t>
      </w:r>
    </w:p>
    <w:p>
      <w:pPr>
        <w:pStyle w:val="Normal"/>
        <w:rPr/>
      </w:pPr>
      <w:r>
        <w:rPr>
          <w:sz w:val="28"/>
          <w:szCs w:val="28"/>
        </w:rPr>
        <w:t>Ф. И. _______________________________________             Вариант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Выбери правильный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личество  слогов в слове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/  количеству  гл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/  количеству  согласных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ер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ильный  отв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и  переносе  слов с </w:t>
      </w:r>
      <w:r>
        <w:rPr>
          <w:b/>
          <w:i/>
          <w:sz w:val="28"/>
          <w:szCs w:val="28"/>
        </w:rPr>
        <w:t xml:space="preserve">ь  </w:t>
      </w:r>
      <w:r>
        <w:rPr>
          <w:i/>
          <w:sz w:val="28"/>
          <w:szCs w:val="28"/>
        </w:rPr>
        <w:t xml:space="preserve">и  </w:t>
      </w:r>
      <w:r>
        <w:rPr>
          <w:b/>
          <w:i/>
          <w:sz w:val="28"/>
          <w:szCs w:val="28"/>
        </w:rPr>
        <w:t xml:space="preserve">й  </w:t>
      </w:r>
      <w:r>
        <w:rPr>
          <w:i/>
          <w:sz w:val="28"/>
          <w:szCs w:val="28"/>
        </w:rPr>
        <w:t>эти  бук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/ остаются  на  строчке  вместе  со  сло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б/ переносятся  на  другую  строчку  со  следующим  сло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здели  слова  вертикальной  чертой  для 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рачи,  книжка,  пеньки,  чайка,  повар,  ден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 слова,  которые  нельзя  переносить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ролик,  ось,  крот,  тягач, ёж,  ясень,  поток,  я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Поставь  ударение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айка,  гроза,  небо,  подводник,  шторм,  березка,  осень.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Найди  трехсложные  слова с ударением на втором слоге и подчеркни и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оска,  сторож,  коровка,  рыбка,  звездочка,  огород,  пирожки,  грядка,  подружки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Подчеркни те слова, которые  разделены для переноса неправильно. </w:t>
      </w: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-лыш,   о-сень,   школ-ьник,   па-рта,  вод-ичка,  ча-йка,  дал-ь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ь  предложения,  расположив  слова в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Ягод,  собирают,  урожай,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ворцы,  весной, 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и,  выдает,  детям,  библиотекарь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музыкальных  инструментов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,  баян,  кларнет,  скрипка,  виолончель,  гобой,  арфа,  о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стран  в 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британия,  Россия,  Франция,  Япония,  Италия,  Греция,  Казахста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  БЕЗУДАРНЫЕ  ГЛАСНЫЕ   О,  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Дата:________                           Ф. И._________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__ ренье -___________________                       в__лчата -_________________   К__чели- _____________________                      д__вно-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__рцы-_____________________                     гл__зной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а- ________________________                     др__зды-__________________ г__стинец-_____________________                    гр__ница-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2.  Дата: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__лентин-___________________               г__рняк-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леко-______________________              н__г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ждливый-__________________              д__машний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чурка-_____________________              ж__рища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__рвара-______________________            к__тушка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3.  Дата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_злёнок-_____________________        з__лотистый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 сы-________________________         д__ри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__дают-_____________________         нав__днение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__ряют-____________________         к__нюшня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__рное-______________________         п__стух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_шачий-_____________________         р__бе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ЫЕ  ГЛАСНЫЕ  Е,  И,  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4.  Дата: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_бной-____________________            в__сн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__бина-______________________          оз__ро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__док-_______________________         с__стр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__сной-______________________         б__льчат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ла-________________________          зв__рьки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. Дата: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сло-_______________________           гн__здо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__жи-______________________           Л__онид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тыре-______________________           стр__ла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__тной-_____________________           св__ч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__сной-______________________          ш__рокий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6.  Дата: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твора-_____________________          ч__та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стота-______________________         ц__почк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мля-________________________        з__ркальный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__ркач-_______________________        тр__щит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__пло-________________________        приц__пил-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                     ПАРНЫЕ ЗВОНКИЕ И ГЛУХИЕ СОГЛАСН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  Дата_____                                       </w:t>
      </w:r>
      <w:r>
        <w:rPr>
          <w:b/>
          <w:sz w:val="28"/>
          <w:szCs w:val="28"/>
        </w:rPr>
        <w:t>Б –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__ка               ша__ка               сугро__              гри__ки                 стол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__                  ро___кий           ястре__               ду__                       ры__к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е__кий            тулу__               клу__ки              ду__ки                   гу__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   </w:t>
      </w:r>
      <w:r>
        <w:rPr>
          <w:sz w:val="28"/>
          <w:szCs w:val="28"/>
        </w:rPr>
        <w:t xml:space="preserve">Дата______                                        </w:t>
      </w:r>
      <w:r>
        <w:rPr>
          <w:b/>
          <w:sz w:val="28"/>
          <w:szCs w:val="28"/>
        </w:rPr>
        <w:t>Б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__                    ря__чик              озно__               то__кое                  зя__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__                     хру__кий           скорлу__ка        оши__ка                ре__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Хле__                  зу__ки                ла__ки               прору__ь               ще__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     </w:t>
      </w:r>
      <w:r>
        <w:rPr>
          <w:sz w:val="28"/>
          <w:szCs w:val="28"/>
        </w:rPr>
        <w:t xml:space="preserve">Дата_______                                   </w:t>
      </w:r>
      <w:r>
        <w:rPr>
          <w:b/>
          <w:sz w:val="28"/>
          <w:szCs w:val="28"/>
        </w:rPr>
        <w:t>В – 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о__ка             тра__ка               сли__ки            коро__ка               була_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__кий              здоро__               поли__ка          Кие__                    Ле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луто__ка           телегра___         попла__ки         ла__ка                  шка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    </w:t>
      </w:r>
      <w:r>
        <w:rPr>
          <w:sz w:val="28"/>
          <w:szCs w:val="28"/>
        </w:rPr>
        <w:t xml:space="preserve">Дата_______                                     </w:t>
      </w:r>
      <w:r>
        <w:rPr>
          <w:b/>
          <w:sz w:val="28"/>
          <w:szCs w:val="28"/>
        </w:rPr>
        <w:t>В – 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___               жира___              морко__ка         любо___ь             ко__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___ка           кана__ка             клю__                 обу__ь                 рука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ячесла___         черносли___       Росто___            дере__це              вежли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 </w:t>
      </w:r>
      <w:r>
        <w:rPr>
          <w:sz w:val="28"/>
          <w:szCs w:val="28"/>
        </w:rPr>
        <w:t xml:space="preserve">Дата_____                                         </w:t>
      </w:r>
      <w:r>
        <w:rPr>
          <w:b/>
          <w:sz w:val="28"/>
          <w:szCs w:val="28"/>
        </w:rPr>
        <w:t>Г –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__                  лё__кие                мя__кий           ко__ти                    овра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__                  бере__                  пиро__              сапо__                    Оле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чле__              фла___                 творо___           язы__                     хирур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   </w:t>
      </w:r>
      <w:r>
        <w:rPr>
          <w:sz w:val="28"/>
          <w:szCs w:val="28"/>
        </w:rPr>
        <w:t>Дата______</w:t>
        <w:tab/>
      </w:r>
      <w:r>
        <w:rPr>
          <w:b/>
          <w:sz w:val="28"/>
          <w:szCs w:val="28"/>
        </w:rPr>
        <w:t xml:space="preserve">                                        Г –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___              дру__                    дру__                бо__                       зву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__              тан__                     сто___              сто__                     продро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Ю__                     кула__                  Мар__               виз___                   утю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   </w:t>
      </w:r>
      <w:r>
        <w:rPr>
          <w:sz w:val="28"/>
          <w:szCs w:val="28"/>
        </w:rPr>
        <w:t>Дата_____</w:t>
      </w:r>
      <w:r>
        <w:rPr>
          <w:b/>
          <w:sz w:val="28"/>
          <w:szCs w:val="28"/>
        </w:rPr>
        <w:t xml:space="preserve">                                        Д – Т</w:t>
      </w:r>
    </w:p>
    <w:p>
      <w:pPr>
        <w:pStyle w:val="Normal"/>
        <w:rPr/>
      </w:pPr>
      <w:r>
        <w:rPr>
          <w:sz w:val="28"/>
          <w:szCs w:val="28"/>
        </w:rPr>
        <w:t>Гря__ки               заря__ка               тетра__ка         запла__ка              сла_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бу__ка          гру__ка                тру__                 го__                      бра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Ло__ка                 похо___                пала__ка           шёрс__ка             верблю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   </w:t>
      </w:r>
      <w:r>
        <w:rPr>
          <w:sz w:val="28"/>
          <w:szCs w:val="28"/>
        </w:rPr>
        <w:t xml:space="preserve">Дата_____                                            </w:t>
      </w:r>
      <w:r>
        <w:rPr>
          <w:b/>
          <w:sz w:val="28"/>
          <w:szCs w:val="28"/>
        </w:rPr>
        <w:t>Ж –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__ки                ло__ки                  ча__ка               кру__ки                ё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__ка            теле__ка                ро__ь                мо __ки                 дру__к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тра__                поду__ка                ка__ка              пиро__ки              хоро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     </w:t>
      </w:r>
      <w:r>
        <w:rPr>
          <w:sz w:val="28"/>
          <w:szCs w:val="28"/>
        </w:rPr>
        <w:t>Дата_______</w:t>
      </w:r>
      <w:r>
        <w:rPr>
          <w:b/>
          <w:sz w:val="28"/>
          <w:szCs w:val="28"/>
        </w:rPr>
        <w:t xml:space="preserve">                                      З –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__кий              ни__кий                 моро___           парово__               вя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__ки            сеноко__                сле__ки            пово__ка               у__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ку__                 арбу__                    гру__                пару__                   замёр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   </w:t>
      </w:r>
      <w:r>
        <w:rPr>
          <w:sz w:val="28"/>
          <w:szCs w:val="28"/>
        </w:rPr>
        <w:t xml:space="preserve">Дата </w:t>
      </w:r>
      <w:r>
        <w:rPr>
          <w:b/>
          <w:sz w:val="28"/>
          <w:szCs w:val="28"/>
        </w:rPr>
        <w:t>_________                                 З –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оро__ь          ужа__                   прока__ник       ска__ка                Дени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__                     витя__ь                свя__ь                ры__ь                   гры__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__            гла__                     пови__               сре__                    повя__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</w:t>
      </w:r>
      <w:r>
        <w:rPr>
          <w:sz w:val="28"/>
          <w:szCs w:val="28"/>
        </w:rPr>
        <w:t xml:space="preserve">                Ф.И. _________________________________                 Вариант 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Дата: 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 имена  существительные.</w:t>
      </w:r>
    </w:p>
    <w:p>
      <w:pPr>
        <w:pStyle w:val="Normal"/>
        <w:rPr/>
      </w:pPr>
      <w:r>
        <w:rPr>
          <w:sz w:val="28"/>
          <w:szCs w:val="28"/>
        </w:rPr>
        <w:t>Листья,  театр,  люблю,  вишневый,  собака,  бежали,  день,  животное,  ветер,  краси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Дата: 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 существительные  муж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,  дождь,  весна,  лето,  театр,  день,  сад,  небо,  друг,  жираф,  шапка, ка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жен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зима, трава,  оттепель,  ветер,  мебель,  жук,  стрекоза,  овца,  рыба,  козел,  лоп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 Дата: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среднего  рода.</w:t>
      </w:r>
    </w:p>
    <w:p>
      <w:pPr>
        <w:pStyle w:val="Normal"/>
        <w:rPr/>
      </w:pPr>
      <w:r>
        <w:rPr>
          <w:sz w:val="28"/>
          <w:szCs w:val="28"/>
        </w:rPr>
        <w:t>Железо,  олово,  ртуть,  металл,  дерево,  небо,  дождь,  бревно,  волна,  прибой,  море,  звено,  перо,  совет, 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 Дата: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имена 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 синее,  прохладный,  погода,  дует,  свежий,  тонкая,  прекрасные,  далеко,  легкий,  сквозит,  ветерок,  ветреный,  весенний,  светло,  приво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. Дата: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глаголы.</w:t>
      </w:r>
    </w:p>
    <w:p>
      <w:pPr>
        <w:pStyle w:val="Normal"/>
        <w:rPr/>
      </w:pPr>
      <w:r>
        <w:rPr>
          <w:sz w:val="28"/>
          <w:szCs w:val="28"/>
        </w:rPr>
        <w:t>Говорят,  тишина,  снег,  падал,  день,  принес,  росла,  пела,  барабанил,  легкий,  ковры,  избушка,  посыпались,  переливались,  каме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. Дата:______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тавь  пропущенные  буквы, подчеркни 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улись  на  д__рев__ях   п__хучие  почки.  Увидали  р__бята  первых  скв__рцов.  </w:t>
      </w:r>
    </w:p>
    <w:p>
      <w:pPr>
        <w:pStyle w:val="Normal"/>
        <w:rPr/>
      </w:pPr>
      <w:r>
        <w:rPr>
          <w:sz w:val="28"/>
          <w:szCs w:val="28"/>
        </w:rPr>
        <w:tab/>
        <w:t>Стройные  косяки  гусей  пот__нулись  с  юга.  Выс__ко  в  небе  показался  караван 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ва  распустила  мя__кие  пуховки. Поб__жали  по  тр__пинкам  хл__потливые  мурав__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__жал  на  опу__ку  заяц – б__ляк. С__дит  на  п__ньке,  гл__дит 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. Дата: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пиши, раскрывая  скобки.</w:t>
      </w:r>
    </w:p>
    <w:p>
      <w:pPr>
        <w:pStyle w:val="Normal"/>
        <w:rPr/>
      </w:pPr>
      <w:r>
        <w:rPr>
          <w:sz w:val="28"/>
          <w:szCs w:val="28"/>
        </w:rPr>
        <w:t>(На)ярком  клёне,  (у)моего  друга,  (с)Сашей,  (без)неё,  (за)широким  столом,  (у)Ильи,  (в)сугробе,  (на)море,  (к)мышатам,  (в)норку,  (в)чаще,  (на)рябине,  (с)Настей,  (в)сети.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Ф.И.___________________________________                   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дчеркни  имена  существи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,  лось,  принес,  замечательный,  сделал,  деревня,  дождь,  моросит, 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жен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,  учеба,  журнал,  книга,  тетрадь,  ручка,  карандаш,  радость,  мыло,  страна,  вагон,  п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средне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 ветер,  поле,  море,  знамя,  время,  семя,  пассажир,  состав,  яблоко,  колесо,  болото,  осина,  камыш,  т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муж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,  конь,  болото,  трава,  отвар,  каша,  седло,  портфель,  пенал,  тетрадь,  учебни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  Дата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черкни  имена 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,  студеная,  морозно,  зима,  солнечный,  ветреный,  светлый,  лесная,  зимнее,  утро,  медленный,  быстро,  прозрачные,  новогодние,  прелес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.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,  вспорхнула,  почтовый,  бумажка,  гнездо,  приносить,  радовать,  кувшинка,  вынырнет,  проспит,  солнечный,  бер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.  Дата: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ставь  пропущенные  буквы, подчеркни 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улись  на  д__рев__ях   п__хучие  почки.  Увидали  р__бята  первых  скв__рцов.  </w:t>
      </w:r>
    </w:p>
    <w:p>
      <w:pPr>
        <w:pStyle w:val="Normal"/>
        <w:rPr/>
      </w:pPr>
      <w:r>
        <w:rPr>
          <w:sz w:val="28"/>
          <w:szCs w:val="28"/>
        </w:rPr>
        <w:tab/>
        <w:t>Стройные  косяки  гусей  пот__нулись  с  юга.  Выс__ко  в  небе  показался  караван 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ва  распустила  мя__кие  пуховки. Поб__жали  по  тр__пинкам  хл__потливые  мурав__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__жал  на  опу__ку  заяц – б__ляк. С__дит  на  п__ньке,  гл__дит 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.  Дата: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пиши,  раскрывая 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)лесу,  (на)поезде,  (за)ведром,  (с)тобой,  (на)небо,  (к)дождю,  (с)севера,  (на)сухую  ветку,  (без)вредных  насекомых,  (без)торта,  (у)хозяйки,  (по)железной  клетке,  (по)чайнику,  (от)взгляда.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Р-3                                    Ф. И. ____________________________                                         </w:t>
      </w:r>
    </w:p>
    <w:p>
      <w:pPr>
        <w:pStyle w:val="Normal"/>
        <w:ind w:left="630" w:hanging="0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</w:t>
      </w:r>
      <w:r>
        <w:rPr>
          <w:b/>
          <w:sz w:val="32"/>
          <w:szCs w:val="32"/>
        </w:rPr>
        <w:t>.                      Найди лишнее слово.</w:t>
      </w:r>
      <w:r>
        <w:rPr>
          <w:sz w:val="32"/>
          <w:szCs w:val="32"/>
        </w:rPr>
        <w:t xml:space="preserve">                 Дата: ______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Юноша, зима, мечта, полночь, прогу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Лето, ковер, тучка, лагерь,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очь, жизнь, метель, дядя, морк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Деревня, зарядка, радость, весна, поез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Тропинка, настроение, облако, веселье, уч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, вагон, лето, Коля, ру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2.           </w:t>
      </w:r>
      <w:r>
        <w:rPr>
          <w:b/>
          <w:sz w:val="32"/>
          <w:szCs w:val="32"/>
        </w:rPr>
        <w:t>Определи  склонение существительных.</w:t>
      </w:r>
      <w:r>
        <w:rPr>
          <w:sz w:val="32"/>
          <w:szCs w:val="32"/>
        </w:rPr>
        <w:t xml:space="preserve">  Дата: ______</w:t>
      </w:r>
    </w:p>
    <w:p>
      <w:pPr>
        <w:pStyle w:val="Normal"/>
        <w:rPr/>
      </w:pPr>
      <w:r>
        <w:rPr>
          <w:sz w:val="32"/>
          <w:szCs w:val="32"/>
        </w:rPr>
        <w:t>Цветник, телефон, дедушка, прогулка, морковь, ковер, деревня, честность, гнездо, метель, тополь, дочь, улыбка, площадь, лошадка, мышь,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№ </w:t>
      </w:r>
      <w:r>
        <w:rPr>
          <w:b/>
          <w:sz w:val="32"/>
          <w:szCs w:val="32"/>
        </w:rPr>
        <w:t>- 3           Части  речи.</w:t>
      </w:r>
      <w:r>
        <w:rPr>
          <w:sz w:val="32"/>
          <w:szCs w:val="32"/>
        </w:rPr>
        <w:t xml:space="preserve">                                             Дата:________</w:t>
      </w:r>
    </w:p>
    <w:p>
      <w:pPr>
        <w:pStyle w:val="Normal"/>
        <w:rPr/>
      </w:pPr>
      <w:r>
        <w:rPr>
          <w:sz w:val="32"/>
          <w:szCs w:val="32"/>
        </w:rPr>
        <w:tab/>
        <w:t>Летчик,  около,  не,  проголосую,  самолете,  выручает,  перелетят,  котят,  дальним,  перезвоним,  прогноз,  про,  отплачу,  до,  замерз,  но,  голосят,  трубачу,  счастливый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  Определение  падежа  имен  существительных</w:t>
      </w:r>
      <w:r>
        <w:rPr>
          <w:sz w:val="32"/>
          <w:szCs w:val="32"/>
        </w:rPr>
        <w:t>. Дата:_____</w:t>
      </w:r>
    </w:p>
    <w:p>
      <w:pPr>
        <w:pStyle w:val="Normal"/>
        <w:rPr/>
      </w:pPr>
      <w:r>
        <w:rPr>
          <w:sz w:val="32"/>
          <w:szCs w:val="32"/>
        </w:rPr>
        <w:tab/>
        <w:t>Из  сарая ___,  вот  книга ___, вижу  сарай ____, нет  ученика  ____,  поёт  ученица___,  спрятался  заяц ___, ученик____  болтает,   от  ученицы ___, тетрадь___  лежит, стоит  сарай ___, листаю тетрадь ___, читаю  книгу ___, вытираю  стол ___, из  книги ___, слышу  ученицу ___, нет  тетради ___, вижу  ученика ___, чует  зайца ___, для  зайца ___, сломался  стол ____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№ </w:t>
      </w:r>
      <w:r>
        <w:rPr>
          <w:b/>
          <w:sz w:val="32"/>
          <w:szCs w:val="32"/>
        </w:rPr>
        <w:t xml:space="preserve">5. Определение  падежа  имен  существительных  </w:t>
      </w:r>
      <w:r>
        <w:rPr>
          <w:sz w:val="32"/>
          <w:szCs w:val="32"/>
        </w:rPr>
        <w:t>Дата:_____</w:t>
      </w:r>
    </w:p>
    <w:p>
      <w:pPr>
        <w:pStyle w:val="Normal"/>
        <w:rPr/>
      </w:pPr>
      <w:r>
        <w:rPr>
          <w:sz w:val="32"/>
          <w:szCs w:val="32"/>
        </w:rPr>
        <w:tab/>
        <w:t xml:space="preserve">Без  разговоров ___, встречаем  гостей ___, за  ключами ____,  к  яблоням ___, к  совести ___, с  целью ___, за  полем ___, под мостом ___, пахать плугом ___, падать камнем ___, из-за плеча ___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 гнезда ___, к орлу ___, в  загоне ___, об  овсе ___, навстречу  лошади ___, через  бурелом 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6. Определение  падежа  имен  существительных</w:t>
      </w:r>
      <w:r>
        <w:rPr>
          <w:sz w:val="32"/>
          <w:szCs w:val="32"/>
        </w:rPr>
        <w:t>. Дата: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ксана  перед концертом  страшится  простуды.  Яша  стоит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пеньках  лестницы. Кирилл  шлепал  по  лужа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.И. _______________________                   Дата: 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- 3</w:t>
      </w:r>
      <w:r>
        <w:rPr>
          <w:sz w:val="32"/>
          <w:szCs w:val="32"/>
        </w:rPr>
        <w:t xml:space="preserve">  № 7    </w:t>
      </w:r>
      <w:r>
        <w:rPr>
          <w:i/>
          <w:sz w:val="32"/>
          <w:szCs w:val="32"/>
        </w:rPr>
        <w:t>Определение  падежа  имен  существитель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 Денису  пришли  гости. В  песочнице  играют 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Шерстку  енотов  украшают  полоски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№ </w:t>
      </w:r>
      <w:r>
        <w:rPr>
          <w:sz w:val="32"/>
          <w:szCs w:val="32"/>
        </w:rPr>
        <w:t xml:space="preserve">8  </w:t>
      </w:r>
      <w:r>
        <w:rPr>
          <w:i/>
          <w:sz w:val="32"/>
          <w:szCs w:val="32"/>
        </w:rPr>
        <w:t>Определение  падежа  имен  существительных.  Дата: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 верхушках  берез  живут  вороны.  Лодки  плыли  навстречу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емотам. С  улицы  доносился  шум  дождя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9  Определение  падежа  имен  существительных. Дата: 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и  кустов  стояла  будка  собаки.  На  повороте  дороги  автобу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новился. Из  курятника доносились голоса  куриц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 xml:space="preserve"> № </w:t>
      </w:r>
      <w:r>
        <w:rPr>
          <w:i/>
          <w:sz w:val="32"/>
          <w:szCs w:val="32"/>
        </w:rPr>
        <w:t>10    Части  речи.                                                Дата: 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льки,  везти, поспешит,  автомат,  но,  искусство,  украшайте,  поспешит,  остановочный,  вытряси,  хорошей,  красоте, остановки, прогуляли, мастеров,   тракторами,  мастерят, про, щи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0   Три  типа  склонения.                                Дата: 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Печь, мышка, ель, печка, космонавт, мышь, ночь, елка, ночка, журавль, герой, календарь, дед, тишь, ладон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1.  Три  типа  склонения.                                 Дата: 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ендарь, дедушка, луг, лужайка, юноша, мальчик, гость, тополь, гостья, тетрадь, аллея, тетрадка, плащ, гостья, тишь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>Р- 3  № 1  Определение падежа имен существительных.  Дата: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По  тропке  к  даче,  на  ветке  черемухи, от  елки к елке, от  аллеи к беседке,  на  крышке  коробки,  у Коли в  тетрадке,  на  аллеи  рощи.</w:t>
      </w:r>
    </w:p>
    <w:p>
      <w:pPr>
        <w:pStyle w:val="Normal"/>
        <w:rPr/>
      </w:pPr>
      <w:r>
        <w:rPr>
          <w:i/>
          <w:sz w:val="32"/>
          <w:szCs w:val="32"/>
        </w:rPr>
        <w:t>Р-3  №13  Определение падежа имен существительных. Дата: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берегу  речки, в  тетради  по  математике, свернули с дороги к роще,  на  верхушке  ели,  на  листочке  черемухи, на краю деревн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- 3,4.                                Ь  и Ъ - ?</w:t>
      </w: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№ 1.</w:t>
      </w:r>
    </w:p>
    <w:p>
      <w:pPr>
        <w:pStyle w:val="Normal"/>
        <w:rPr/>
      </w:pPr>
      <w:r>
        <w:rPr>
          <w:sz w:val="32"/>
          <w:szCs w:val="32"/>
        </w:rPr>
        <w:t>Под__ехала               за__явление                          под__коп</w:t>
      </w:r>
    </w:p>
    <w:p>
      <w:pPr>
        <w:pStyle w:val="Normal"/>
        <w:rPr/>
      </w:pPr>
      <w:r>
        <w:rPr>
          <w:sz w:val="32"/>
          <w:szCs w:val="32"/>
        </w:rPr>
        <w:t>об__явление              у__езжает                             под__езд</w:t>
      </w:r>
    </w:p>
    <w:p>
      <w:pPr>
        <w:pStyle w:val="Normal"/>
        <w:rPr/>
      </w:pPr>
      <w:r>
        <w:rPr>
          <w:sz w:val="32"/>
          <w:szCs w:val="32"/>
        </w:rPr>
        <w:t>за__играть                 в__езд                                    с__лет</w:t>
      </w:r>
    </w:p>
    <w:p>
      <w:pPr>
        <w:pStyle w:val="Normal"/>
        <w:rPr/>
      </w:pPr>
      <w:r>
        <w:rPr>
          <w:sz w:val="32"/>
          <w:szCs w:val="32"/>
        </w:rPr>
        <w:t>пред__явить              необ__ятный                         с__ехал</w:t>
      </w:r>
    </w:p>
    <w:p>
      <w:pPr>
        <w:pStyle w:val="Normal"/>
        <w:rPr/>
      </w:pPr>
      <w:r>
        <w:rPr>
          <w:sz w:val="32"/>
          <w:szCs w:val="32"/>
        </w:rPr>
        <w:t>жил__е                       об__яснил                             певун__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Ь  и  Ъ - ?                                             №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__ерошенный                   весел__е                        в__езж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__яренное                       об__единил                   под__езж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ов__и                              пред__явил                    об__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__е                                  с__ехали                         об__едки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ыл__я                                мурав__и                       с__езд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Непроизносимые  согласные, ЗН – СН.          №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__ность                   погрус__нела                      свис__ну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с__ное                      опас__ные                           гряз__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крас__ное                кос__ные                             окре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__це                          поз__но                                ненавис__ное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ъес__ной                      интере__сный                     безобраз__ны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Непроизносимые  согласные, ЗН-СН.              №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__ная                        напрас__ный                   изве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__ница                       тес__нота                         любез__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__ное                           прелес__ное                     яро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ас__нулась                 хлес__нуть                       чес__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час__ливые                   громоз__кий                    чудес__ник __________________________________________________________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Безударные  гласные.                                      №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в__стить                  кол__с                         нач__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__савчик                  выкл__вать                 кр__вя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__тить                    обл__гчать                  вык__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гковой                    к__чели                       кн__голюб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к__тать                       к__рмилец                  ч__стюл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Безударные   гласные.                                    №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читься                     м__гучий                   л__кар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__льчуга                     м__рячка                    м__дв__жат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жанка                      м__сточек                  м__гуществе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__стовая                     вып__лзти                  кр__е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__фейный                   к__нец                        ж__лтизна</w:t>
      </w:r>
    </w:p>
    <w:p>
      <w:pPr>
        <w:pStyle w:val="Normal"/>
        <w:rPr/>
      </w:pPr>
      <w:r>
        <w:rPr>
          <w:b/>
          <w:sz w:val="32"/>
          <w:szCs w:val="32"/>
        </w:rPr>
        <w:t>Р- 3,4                                                 Тес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ерите  букву,  которую  нужно  поставить в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…зжать,  обд…лять,  обм…рять,  обр…з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Я        2) Е      3) 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Выберите  слова, в которых допущены  ошиб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друк                                  4) ред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узкая                                 5) грят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люф                                 6) кр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Выберите слова, состав которых соответствует схе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орень  _____    суффикс ______  оконч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рожный                        4) 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цветной                            5) дев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капуста                             6) друж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каких  случаях  надо писать слитно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  (на) речке                         4)  (под)берез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 (на) рисовал                     5)  (с)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  (под)березовик                6)  (с)ле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Определите, в каких словах букв больше,  чем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антенна                               4) ярм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альбатрос                            5) р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зеркальце                            6) язвенный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Определите, в каких словах  ударение  падает на  1-й 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алуба                                  4)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олосы                                 5) бир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говядина                              6) лук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 </w:t>
      </w:r>
      <w:r>
        <w:rPr>
          <w:b/>
          <w:sz w:val="28"/>
          <w:szCs w:val="28"/>
        </w:rPr>
        <w:t>В окончаниях  каких слов пишется  буква 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т  средн…го   уха                  4) без  хорош…го 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урманящ…й  аромат             5) около  рыж...го 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 соседн…м   подъезде          6) с  хорош…м  зр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</w:rPr>
        <w:t>Найдите 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1           2           3       4           5            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ркие  звезды  светят  на  небесном  с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– 3, 4                                       Тест  2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Выберите слова с безударными гласными, непроверяемыми ударени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картофель                                  4) лев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солдат                                        5) лебед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орень                                        6) товари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ерите слова, где  нужно  вставить 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апус…ный                               4) чуд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ужас…ный                                5) суб…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пас…ный                                 6) лес…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берите  слова, где  есть приставка  СО-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бака                                        4) соа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окол                                          5) совет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обрат                                        6)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ыберите слова, в которых  допущены 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чюгунный                                  4) пушы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ыжий                                        5) чя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ачальник                                  6) стри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пределите, в  каких словах  звуков  больше,  чем 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ней                                           4) ирис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сёл                                            5) ёлк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ьет                                            6) 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Укажите  существительные  2-го 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колыбели                               4) в  са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 кровати                                  5) в  лужиц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  кроватке                                 6) в 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Укажите  номера  неправильно  выписанных словосочета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Клесты  чистят  шишки  от  шелухи  и  находят  в  ни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съедобные  се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чистят  шишки                           4) шишки  от  шелу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лесты  чистят                           5) чистят от  шел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ходят в них                             6) находят  семен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В  окончаниях  каких  слов  пишется  буква  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ранн…м  дет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  вчерашн…й  прогу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в  цветущ…й 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за  хорош…м  здоров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од  зимн…м   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с  нынешн…й  молодежь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– 3,4                                        ТЕСТ 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те  слова, где  нужно  поставить  букву 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улы_ка             3) сугро_                  5) то_ко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)голу_ь               4) гу_ка                    6) скри_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ерите  слова, где нужно  поставить 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торож_              3) лож_                  5) полноч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рош_                 4) скрипач_           6) усач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Определите, в каких словах буквы Е, Ё, Ю, Я обозначают два зву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ёж                     3) лилия                      5) гиги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да                    4) имя                          6) б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ределите, в каких словах согласные буквы обозначают мягк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гласные зв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червяки                  3) печень                   5) серд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есельчаки             4) апельсин               6) пианино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Укажите  существительное  3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ень                     3) царь                       5) слесарь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тень                     4) фонарь                   6) м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ыберите  слова, где  нужно  поставить букву  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_шкара                     3) к_зался                    5) мур_вь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к_пают                     4) р_са                            6) покр_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ыберите слова, где нужно поставить букву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иногра_                    3) орнамен_                  5) пала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ас_бище                   4) яго_ка                       6) копы_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Выберите словосочетания, в которых  допущены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учьной  хищник                          4) сестричка Танечк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шить  кафтаньчик                       5) нельзя  гулят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хищьная  щучька                          6) няньчить птен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Определите, в каких словах буквы Е, Ё, Ю, Я  обозначают один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ву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берёза                         3) единица                5) гусы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юноша                        4) опера                    6) черёмух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пределите, в каких  словах все  согласные  тве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соловушка                  3) заготовка               5) молот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оготки                       4) тапочки                 6) посудомойка</w:t>
      </w:r>
    </w:p>
    <w:p>
      <w:pPr>
        <w:pStyle w:val="Normal"/>
        <w:rPr/>
      </w:pPr>
      <w:r>
        <w:rPr>
          <w:b/>
          <w:sz w:val="28"/>
          <w:szCs w:val="28"/>
        </w:rPr>
        <w:t>Р- 3, 4</w:t>
      </w:r>
      <w:r>
        <w:rPr>
          <w:sz w:val="28"/>
          <w:szCs w:val="28"/>
        </w:rPr>
        <w:t xml:space="preserve">                       Ф. И.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__       Падежные окончания имен существитель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ложить на площад__, на станци __, на лини__, на линейк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ся к рощ__, к пристан__, к речк__.  В путешествии по Австрали_, по Африк__;   побывать в Инди__, в Испани__, в Америк__,  в  Якути__,  на север__  Сибир_; катался на лошад__, на лошадк__; на  дорог__, по  совест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:______                </w:t>
      </w:r>
      <w:r>
        <w:rPr>
          <w:b/>
          <w:sz w:val="28"/>
          <w:szCs w:val="28"/>
        </w:rPr>
        <w:t>Падежные окончания имен существитель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исал в тетрад__, в тетрадк__;  растет у дорог__;  лечился в больниц__, расстались на площад__;  шли от площадк__  к  площад___; лежал в постел_, в  постельк__;  висит на ел__,  на ёлк__, на топол__, на  берёз__, </w:t>
      </w:r>
    </w:p>
    <w:p>
      <w:pPr>
        <w:pStyle w:val="Normal"/>
        <w:rPr/>
      </w:pPr>
      <w:r>
        <w:rPr>
          <w:sz w:val="28"/>
          <w:szCs w:val="28"/>
        </w:rPr>
        <w:t>на  нитк__, на нит__; сидел на кроват__, на  кроватк__;  раздаваться в тишин__, в тиш__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                  </w:t>
      </w:r>
      <w:r>
        <w:rPr>
          <w:b/>
          <w:sz w:val="28"/>
          <w:szCs w:val="28"/>
        </w:rPr>
        <w:t>Падежные  окончания имен существитель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вятить    Мари__,  Наталь__,  Натали__,  Даш__,  Дарь__,  Ксени__, Ксюш__; к избушк__,  в  Германи __, в школ__, в Астрахан__,  в Ярославл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ы  яблон__; на  черёмух__, в сел__,  близ  дорог__,  к  опушк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лле__, в  здании__, в  инее__,  по лестниц__, от  деревн__  к  деревн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                                  </w:t>
      </w:r>
      <w:r>
        <w:rPr>
          <w:b/>
          <w:sz w:val="28"/>
          <w:szCs w:val="28"/>
        </w:rPr>
        <w:t>Распознавание  частей  речи.</w:t>
      </w:r>
    </w:p>
    <w:p>
      <w:pPr>
        <w:pStyle w:val="Normal"/>
        <w:rPr/>
      </w:pPr>
      <w:r>
        <w:rPr>
          <w:sz w:val="28"/>
          <w:szCs w:val="28"/>
        </w:rPr>
        <w:t>Радостями,  перед,  однодневный,  перекладываете,  не,  банях,  комете,  сторожите,  простую,  планете,  передней,  дыня,  повторим,  мастерским,  протестую, полей,  жабами,  арбузов,  классическим,  гирляндою,  радую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                                 </w:t>
      </w:r>
      <w:r>
        <w:rPr>
          <w:b/>
          <w:sz w:val="28"/>
          <w:szCs w:val="28"/>
        </w:rPr>
        <w:t>Распознавание  частей  речи.</w:t>
      </w:r>
    </w:p>
    <w:p>
      <w:pPr>
        <w:pStyle w:val="Normal"/>
        <w:rPr/>
      </w:pPr>
      <w:r>
        <w:rPr>
          <w:sz w:val="28"/>
          <w:szCs w:val="28"/>
        </w:rPr>
        <w:t>Кладом,  отвертку,  быстро,  между,  кладём,  быстрый,  через,  отверну,  надеждою,  и,  крабом,  холодит,  сквозь,  холоду,  не,  сквозит,  аппетит,  но,  прикрою,  перелей,  гранит,  творог,  дальним,  трубачу,  а,  помочь,  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</w:t>
      </w:r>
      <w:r>
        <w:rPr>
          <w:b/>
          <w:sz w:val="28"/>
          <w:szCs w:val="28"/>
        </w:rPr>
        <w:t>______                       Разбор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овое  варенье  лечит  осеннюю и зимнюю  прост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 сбегать с горки  по  узкой  тропке  к самой  кромке 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на опушках  слышатся  прелестные  соловьиные  т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__                      </w:t>
      </w:r>
      <w:r>
        <w:rPr>
          <w:b/>
          <w:sz w:val="28"/>
          <w:szCs w:val="28"/>
        </w:rPr>
        <w:t>Разбор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деревьями  хорошо  посидеть  на  травке и полюбоваться  пейз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е  весеннее  солнце  сушило  влажную 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 ранний  час  мы  выходим из дома и направляемся к сосновой 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- 3,4</w:t>
      </w:r>
      <w:r>
        <w:rPr>
          <w:sz w:val="28"/>
          <w:szCs w:val="28"/>
        </w:rPr>
        <w:t xml:space="preserve">                          Ф. И.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______               </w:t>
      </w:r>
      <w:r>
        <w:rPr>
          <w:b/>
          <w:sz w:val="28"/>
          <w:szCs w:val="28"/>
        </w:rPr>
        <w:t>Правописание  предлогов и пристав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От)меня,  (с)каждым,  (по)визжать,  (о)скольких,  (о)других,  (от)пить, (на)меня,  (за)тебя,  (про)дырявить,  (от)гадаем,  (без)неё,  (о)проблеме, (на)неё,  (в)нас,  (под)кормили,  (под)нас, (по)стирает, (при)вас,  (из)баловать,  (по)ним, (над)строить,  (по)глядеть,  (ко)мне,  (от)говорит,  (о)тебе,  (к)н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_____________________________________________________________Дата:______                           </w:t>
      </w:r>
      <w:r>
        <w:rPr>
          <w:b/>
          <w:sz w:val="28"/>
          <w:szCs w:val="28"/>
        </w:rPr>
        <w:t>Правописание  приставок и предлог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)кашу,   (над)нами,  (от)грозы,  (про)играть,  (над)нами,  (к)уроку,  (на)мудрить,  (от)них,  (над)кусить,  (в)писал,  (за)мной,  (до)вечера,  (к)нему,    (по)улице,  (над)ней,  (про)мерзнуть,  (из)нас, (из)лучать,  (под)окошком, (на)них,  (с)лезть, (при)мне, (до)стола,  (из)него,  (от)белил,  (о)ней,  (к)на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_____________________________________________________________Дата:_______                          </w:t>
      </w:r>
      <w:r>
        <w:rPr>
          <w:b/>
          <w:sz w:val="28"/>
          <w:szCs w:val="28"/>
        </w:rPr>
        <w:t>Непроизносимые  согласные, СН – З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ос_ник                            капус_ный                         алмаз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с_ность                           вес_ник                              тес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с_ница                             колхоз_ ный                      мес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ис_нул                             извес_ный                          гиган_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рес_ность                        счас_ливый                       праз_ни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с_ный                              желез_ный                         звез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блес_ный                        грус_ный                            ужас_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_ное                               небес_ный                          облас_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__                            </w:t>
      </w:r>
      <w:r>
        <w:rPr>
          <w:b/>
          <w:sz w:val="28"/>
          <w:szCs w:val="28"/>
        </w:rPr>
        <w:t>Безударные 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чи                                 ябл_ко                                       ч_сов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лезнь                              н_род                                         к_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_сок                                обл_ка                                       пл_чис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_теть                                кв_ртира                                    м_шк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_зина                                с_лить                                       дов_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_роз                                 кр_ты                                         пл_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льчата                            с_рень                                        гор_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_лючка                            пл_ды                                         завтр_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_________                      </w:t>
      </w:r>
      <w:r>
        <w:rPr>
          <w:b/>
          <w:sz w:val="28"/>
          <w:szCs w:val="28"/>
        </w:rPr>
        <w:t>Парные  звонкие и глухие 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_ка                                ка_ка                                  ло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_ка                                   крова_ка                            ро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_кий                                   ско_ка                                сколь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_ский                                 ры_ка                                 тра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_кий                                  ло_кий                               ги_кий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:_______                                </w:t>
      </w:r>
      <w:r>
        <w:rPr>
          <w:b/>
          <w:sz w:val="28"/>
          <w:szCs w:val="28"/>
        </w:rPr>
        <w:t>Разбор  по 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ий,  книжонка, скворушка, подарок, трусоватый, счаст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лышко, папуля, ледышка, избушка, блеснула,  пригорок, верхуш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ЯЕМЫЕ    БЕЗУДАРНЫЕ  ГЛАСНЫЕ В КОРНЕ  СЛОВА.</w:t>
      </w:r>
    </w:p>
    <w:p>
      <w:pPr>
        <w:pStyle w:val="Normal"/>
        <w:rPr/>
      </w:pPr>
      <w:r>
        <w:rPr>
          <w:b/>
        </w:rPr>
        <w:t>Р – 3,4</w:t>
      </w:r>
      <w:r>
        <w:rPr/>
        <w:t xml:space="preserve">                                           Ф. И. ______________________________________ </w:t>
      </w:r>
    </w:p>
    <w:p>
      <w:pPr>
        <w:pStyle w:val="Normal"/>
        <w:rPr/>
      </w:pPr>
      <w:r>
        <w:rPr/>
        <w:t>Дата:__________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Б__нкир               б__дноватый              б__льшой                  буб__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левой              об__днеть                   б__глец                     б__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__жать            в__зти                         б__р__жок                дов__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р__говой        сх__диться                 перех__дить              б__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ловатый          выб__ть                     выбр__ть                   в__сти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__лить                 х__л__дить                дов__сти                х__л__д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ьной                 в__риться                   пов__р                   в__твистый</w:t>
      </w:r>
    </w:p>
    <w:p>
      <w:pPr>
        <w:pStyle w:val="Normal"/>
        <w:rPr/>
      </w:pPr>
      <w:r>
        <w:rPr>
          <w:sz w:val="28"/>
          <w:szCs w:val="28"/>
        </w:rPr>
        <w:t>в__да                        в__дёрко                    вел__кан                в__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__р                      д__нек                        в__хревой              обв__тша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дичка                  в__дить                      расх__теть             расх__х__татьс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Дата: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здушный            св__зать                  в__лнение                  в__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__ждебность        вр__нье                   встр__чать                  д__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__в__рить            в__зание                 г__дание                     г__д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__сать                   гл__зной                 г__в__рить                  г__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__дить              гл__зок                   выд__ча                       г__л__сист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ловка                   г__л__вной              б__лить                    приб__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ьё                        б__лезнь                  г__лубок                  приб__д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истый                 гр__бник                  ог__рчаться             гр__циоз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__рчение                г__стиница              уг__стить                 погр__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_зить                    гр__зовая                 гр__мыхать              безгр__ничн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р__ватель            угр__жающий           гр__да                   гр__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__знять                  гр__за                        изд__лека             загр__з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__сти                      дв__рцовый               уд__лять              г__л__с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__док                      прив__зать                 выд__ть               дв__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в__тнадцать           д__вчонка                 д__вчушка           д__в__носто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__тать               отч__тать                 д__р__вяшка              дер__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ржать                    б__дняк                    б__днеть                     б__р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__жать                    б__глец                     б__евой                       наб__р__жная</w:t>
      </w:r>
    </w:p>
    <w:p>
      <w:pPr>
        <w:pStyle w:val="Normal"/>
        <w:rPr/>
      </w:pPr>
      <w:r>
        <w:rPr>
          <w:sz w:val="28"/>
          <w:szCs w:val="28"/>
        </w:rPr>
        <w:t>б__лёсый                   прох__дить               б__лила                       прох__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гиня                      бер__г                       б__льница                   в__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сенний                  в__дущий                 выв__сти                     х__л__ди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__жняться            бр__тишка                в__лежник                  в__рить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- 3,4</w:t>
      </w:r>
      <w:r>
        <w:rPr>
          <w:sz w:val="28"/>
          <w:szCs w:val="28"/>
        </w:rPr>
        <w:t xml:space="preserve">                        Ф. И.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: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__литься                 выг__н                  х__л__деть                 св__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дро                           прив__зти             в_твиться                    отв__т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ч__рок                     в__черний             зав__хрение               в__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__днение                 в__дитель             в__ждение                   охр__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__нять                    в__лнистый          вр__жда                       вр__ждебн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__чебный                 гол__с                   гр__ница                     в__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стевой                     вр__чую               гр__знуля                    в__зать</w:t>
      </w:r>
    </w:p>
    <w:p>
      <w:pPr>
        <w:pStyle w:val="Normal"/>
        <w:rPr/>
      </w:pPr>
      <w:r>
        <w:rPr>
          <w:sz w:val="28"/>
          <w:szCs w:val="28"/>
        </w:rPr>
        <w:t>д__лёкий                      нав__сти               в__ч__ринка               гол__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л__сок                     выг__нять             в__занка                     г__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__дать                         заг__дать               уг__сание                   гл__дильная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__ра                         гл__зища                  г__ра                          гл__зё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в__рун                   г__л__ва                   д__вица                     г__в__р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__режье                переб__жать             заб__лить                  отбл__с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езненный            св__литься               г__лубиный               г__р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чить                     гр__циозный            гр__ничить                г__лубк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__нок                      зап__х                         г__стить                   гр__б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__чать                   зап__сать                   зв__ринец                 з__лёнен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р__жать                  пригр__зить               гр__мовой                гр__м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ч__реть                 дв__ровый                 гр__зища                  д__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__сти                     прив__зать                 зав__зать                  д__ли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мля                       д__вчурка                    д__вятый                 д__в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р__вянный           прош__гать                 д__ловой                 гл__з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вать                       отч__таться                 дер__вце                 д__рж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__ржать                зн__ток                        выд__ржать             д__с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__сяток                    к__тать                         ж__лток                   изм__нение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мишко                   погр__ничник              д__карь                уд__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читься                    дл__на                          з__мой                  д__ж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ждинка                   д__линный                  дог__даться          ж__ст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__зник                      д__машний                  д__р__жать           д__щеч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ед__ничка                   ед__ничный                 пож__леть             ж__мчужный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зав__сть                       зв__рёк                         по__зд                   заг__ворщи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ч__ста                     доч__тать                      з__рно                   з__рнистый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– 4                                       Ф. И. __________________________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Сложные и простые предложения с однородными член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Разберите предложения. Где необходимо, расставьте запятые. Составьте схемы предложений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шла  ночь  и  мы с  радостным  настроением  отправилис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ть.                         Схема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ягушка  зарылась  в  мох  а  ёж  прикрылся  сухими листьям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уснул.                   Схема: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бята  набрали  разных  листьев  и  вернулись  дом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хема: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спыхнут  на  ёлочке  яркие  лампочки  а  на  верхушке  заси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ая  звезда.           Схема: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з-под  камней  выбегают  сонные  ящерицы  они  мигают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>сонными  глазками.    Схема:_____________________________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етер  не  шумит  кроной  и  птицы  не  щебеч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хема:___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ад  был  густой и ветвистый  но  листья  уже  опал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хема:__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олнце  уже  скрылось  и  ночные  тени  быстро  надвигались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>со  стороны  леса.          Схема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отоки  воды  разрывают  края  оврага и роют ямы  на  его д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хема: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Ветер  дул  порывисто  и  сыпал  брызги  с  зелёных  деревь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хема: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– 3,4             Ф. И.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  С  НЕПРОИЗНОСИМЫМИ  СОГЛАС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ЧЕТАНИЯМИ  СН-З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      Дата________________                                                                                                                                                                                                              Звёз___ный- ___________________   поз___ний- _______________________   сер__це -______________________    праз__ничный-_____________________   доблес__но-____________________  грус__но-__________________________</w:t>
      </w:r>
    </w:p>
    <w:p>
      <w:pPr>
        <w:pStyle w:val="Normal"/>
        <w:rPr/>
      </w:pPr>
      <w:r>
        <w:rPr>
          <w:sz w:val="28"/>
          <w:szCs w:val="28"/>
        </w:rPr>
        <w:t>прекрас__ный-_________________   ужас__ный-________________________  опас__ный-____________________   серьёз__ный-_______________________  чудес__ный-___________________   мес__ный-_________________________</w:t>
      </w:r>
    </w:p>
    <w:p>
      <w:pPr>
        <w:pStyle w:val="Normal"/>
        <w:rPr/>
      </w:pPr>
      <w:r>
        <w:rPr>
          <w:sz w:val="28"/>
          <w:szCs w:val="28"/>
        </w:rPr>
        <w:t>напрас__ный-__________________  ненас__но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          Дата_____________</w:t>
      </w:r>
    </w:p>
    <w:p>
      <w:pPr>
        <w:pStyle w:val="Normal"/>
        <w:rPr/>
      </w:pPr>
      <w:r>
        <w:rPr>
          <w:sz w:val="28"/>
          <w:szCs w:val="28"/>
        </w:rPr>
        <w:t>Радос__но-_____________________  интерес__ный-_____________________  ярос__но-______________________  счас__ливо-________________________  трос__никовый-________________    радос__ный-_______________________</w:t>
      </w:r>
    </w:p>
    <w:p>
      <w:pPr>
        <w:pStyle w:val="Normal"/>
        <w:rPr/>
      </w:pPr>
      <w:r>
        <w:rPr>
          <w:sz w:val="28"/>
          <w:szCs w:val="28"/>
        </w:rPr>
        <w:t>капус__ный-___________________   ненас__ный-_______________________  доблес__ный-__________________    прес__но-__________________________   парус__ный-____________________  тес__но-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__ный-___________________  грус__ный-________________________  кос__ный-______________________  вкус__ный 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та_____________</w:t>
      </w:r>
    </w:p>
    <w:p>
      <w:pPr>
        <w:pStyle w:val="Normal"/>
        <w:rPr/>
      </w:pPr>
      <w:r>
        <w:rPr>
          <w:sz w:val="28"/>
          <w:szCs w:val="28"/>
        </w:rPr>
        <w:t>Со__нце-_______________________   мес__ность-_______________________  напрас__но-____________________    окрес__ность-______________________  ус__ный-_______________________   влас__но- _________________________</w:t>
      </w:r>
    </w:p>
    <w:p>
      <w:pPr>
        <w:pStyle w:val="Normal"/>
        <w:rPr/>
      </w:pPr>
      <w:r>
        <w:rPr>
          <w:sz w:val="28"/>
          <w:szCs w:val="28"/>
        </w:rPr>
        <w:t>свис__нул-_____________________   извес__ный-_______________________ вкус__но-______________________    прелес__ный-______________________  ярос__ный-_____________________   счас__ливый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с__ный-_____________________  небес__ный-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та-________________</w:t>
      </w:r>
    </w:p>
    <w:p>
      <w:pPr>
        <w:pStyle w:val="Normal"/>
        <w:rPr/>
      </w:pPr>
      <w:r>
        <w:rPr>
          <w:sz w:val="28"/>
          <w:szCs w:val="28"/>
        </w:rPr>
        <w:t>Алмаз__ный-____________________  поз__но-__________________________   безобраз__ный-__________________  любез__ный-______________________ праз__ник-______________________   вес__ник-________________________</w:t>
      </w:r>
    </w:p>
    <w:p>
      <w:pPr>
        <w:pStyle w:val="Normal"/>
        <w:rPr/>
      </w:pPr>
      <w:r>
        <w:rPr>
          <w:sz w:val="28"/>
          <w:szCs w:val="28"/>
        </w:rPr>
        <w:t>опас__но-_______________________  интерес__но-______________________   бессловес__но-___________________  трос__ник-________________________  радос__ный-____________________    час__ное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ан__ский-____________________   желез__ный-______________________   колхоз__ный-____________________  чес__ный - 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19"/>
        <w:gridCol w:w="158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меч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подкор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наблю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ба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и  ды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поса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све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помеш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Р-4</w:t>
      </w:r>
      <w:r>
        <w:rPr>
          <w:sz w:val="28"/>
          <w:szCs w:val="28"/>
        </w:rPr>
        <w:t xml:space="preserve">                                         Ф. И. 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                Дата: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    Дата: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82"/>
        <w:gridCol w:w="1584"/>
        <w:gridCol w:w="15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напад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ко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оби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ско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мол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с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мас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ш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затян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             Дата: 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77"/>
        <w:gridCol w:w="1584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вер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го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бр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слыш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ви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ненави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 дер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 слыш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 насо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 наскоч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-4</w:t>
      </w:r>
      <w:r>
        <w:rPr>
          <w:sz w:val="28"/>
          <w:szCs w:val="28"/>
        </w:rPr>
        <w:t xml:space="preserve">                     Ф. И. 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АЯ  РЕЧЬ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тавьте знаки препинания. Вместо строчной буквы, где нужно, напишите прописную.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 попросили  лесника  проводи  нас,  дедуш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ел  садовник  в  лес  увидел  яблоньку и  говорит  вот  хорошее  деревце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ил ветер у дуба  в  чем  твой  секре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а  моя  в  том,  что  я  корнями  в  родную  землю  врос  ответил  дуб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 да,  ведь  это  я во сне  сказал  себе Петя.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  нас  попросили  мы  лесни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ую  тебе  присмотреться  к  осеннему  лесу  говорил  отец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 окликнула  меня  надень  пальто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 говорил  с  укоризной  плохо  ты  поступи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ое  чудо  воскликнул  малыш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а  возвращаться  домой  сказал  пап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 уже  всё  сделал  сказал  Дим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очка  бормотала  виновато  я  не  нарочно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ёнок  увидел  ежа  и  говорит  я  тебя  съе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товьте  лодку  приказал  командир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му  ты  усмехаешься  спросил  отец  мен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 я  давно  тебя  не  видел  воскликнул  Иль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ти  меня  промолвил  Геннадий. 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бушка  сказала  сходи,  Юленька,  в  магазин  за  хлебо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яди,  плачет  раздалось  за  кустам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такую  метель  через  горы  не  переедешь  убедительно  сказал  проводник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мофей  пообещал  я  всё  сделаю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равился  вам  пирог  спросила  хозяй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едка,  перестань  срамиться  ей  Шавка  говори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 спросил  кто  это  такой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на  сказала  уже  темнеет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Ёж  меня  за  язык  укусил  заревел  телёнок  побежал  к  корове  жаловатьс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 нужно  с  тобой  поговорить  шёпотом  сказал  Паве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 сова  кричит  возразил  Олег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– 3, 4                         Ф.И._________________________________________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чания имен существительных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окончания. Определите падеж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                                                                                 Дата: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скамейк____(_____)        над  ключ____(_____)       на ткан____(_____)</w:t>
      </w:r>
    </w:p>
    <w:p>
      <w:pPr>
        <w:pStyle w:val="Normal"/>
        <w:rPr/>
      </w:pPr>
      <w:r>
        <w:rPr>
          <w:sz w:val="28"/>
          <w:szCs w:val="28"/>
        </w:rPr>
        <w:t>на вершин______(_____)       в избушк_____(_____)       в город____(_____)</w:t>
      </w:r>
    </w:p>
    <w:p>
      <w:pPr>
        <w:pStyle w:val="Normal"/>
        <w:rPr/>
      </w:pPr>
      <w:r>
        <w:rPr>
          <w:sz w:val="28"/>
          <w:szCs w:val="28"/>
        </w:rPr>
        <w:t>к колыбельк_____(_____)      на буксир____(_____)        от бол_____(_____)</w:t>
      </w:r>
    </w:p>
    <w:p>
      <w:pPr>
        <w:pStyle w:val="Normal"/>
        <w:rPr/>
      </w:pPr>
      <w:r>
        <w:rPr>
          <w:sz w:val="28"/>
          <w:szCs w:val="28"/>
        </w:rPr>
        <w:t>в серединк______(_____)       у тропинк____(_____)       по стен____(_____) без  тростинк____(_____)       в бедност____(____)          на щёчк____(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                                                                               Дата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ленточк______(_____)        к веточк_____(_____)         к лошад____(_____)</w:t>
      </w:r>
    </w:p>
    <w:p>
      <w:pPr>
        <w:pStyle w:val="Normal"/>
        <w:rPr/>
      </w:pPr>
      <w:r>
        <w:rPr>
          <w:sz w:val="28"/>
          <w:szCs w:val="28"/>
        </w:rPr>
        <w:t>перед  луж______(_____)          в тетрад______(____)         о бесквит___(____)</w:t>
      </w:r>
    </w:p>
    <w:p>
      <w:pPr>
        <w:pStyle w:val="Normal"/>
        <w:rPr/>
      </w:pPr>
      <w:r>
        <w:rPr>
          <w:sz w:val="28"/>
          <w:szCs w:val="28"/>
        </w:rPr>
        <w:t>на  кроват_______(_____)         в магазин____(_____)         в пенал____(_____)</w:t>
      </w:r>
    </w:p>
    <w:p>
      <w:pPr>
        <w:pStyle w:val="Normal"/>
        <w:rPr/>
      </w:pPr>
      <w:r>
        <w:rPr>
          <w:sz w:val="28"/>
          <w:szCs w:val="28"/>
        </w:rPr>
        <w:t>с  припас________(_____)        над  улиц_____(_____)        к груш_____(_____)</w:t>
      </w:r>
    </w:p>
    <w:p>
      <w:pPr>
        <w:pStyle w:val="Normal"/>
        <w:rPr/>
      </w:pPr>
      <w:r>
        <w:rPr>
          <w:sz w:val="28"/>
          <w:szCs w:val="28"/>
        </w:rPr>
        <w:t>около  кроват____(_____)         без сказк_____(_____)        от нитк____(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                                    </w:t>
        <w:tab/>
        <w:t>Дата: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В карман_____(_____)               по полос____(_____)          к мо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к серьёзност____(_____)           без марл____(_____)          в ще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к  кроват_____(_____)               о глазур_____(_____)         из жизн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в  Астрахан____(_____)             над крыш____(____)          по кист____(_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к  скромност____(_____)           к колыбел____(____)          в  шлем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                                                                                          Дата: 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Из-за  мозол____(____)             о мудрост____(____)          с плач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клумб____(____)            с пташк_____(____)            в боло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шалаш____(____)           в  печал____(____)             о завтрак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на  горизонт____(____)              по мышк____(____)           без нитк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на  пиджак____(____)                в август____(____)             в морковк____(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b/>
          <w:sz w:val="28"/>
          <w:szCs w:val="28"/>
        </w:rPr>
        <w:t>Р – 3,4.                            Ф. И. ____________________________________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jc w:val="center"/>
        <w:rPr/>
      </w:pPr>
      <w:r>
        <w:rPr>
          <w:b/>
          <w:sz w:val="32"/>
          <w:szCs w:val="32"/>
        </w:rPr>
        <w:t>Окончания имён существительных.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/>
      </w:pPr>
      <w:r>
        <w:rPr>
          <w:b/>
          <w:i/>
          <w:sz w:val="28"/>
          <w:szCs w:val="28"/>
        </w:rPr>
        <w:t>Вставьте окончания. Определите падеж.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                                                                                      Дата: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кроват____(_____)        в старост_____(____)         о мар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из-за  плесен____(_____)         о смелост_____(____)        по шерст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жадност____(_____)            около алле____(____)        перед  суш___(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до ненавист____(_____)           о ловкост____(_____)        перед печк___(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без  хитрост____(_____)           в теснот____(____)            о нефт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                                          </w:t>
        <w:tab/>
        <w:t xml:space="preserve">  Дата: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радост____(____)                на запад____(____)              о  ро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бедняжк___(___)           на местност___(____)          в трюм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пляж____(____)            за  дверц____(____)              к злос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Андрюш_____(_____)           без памят____(_____)          к ноч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по спирал____(_____)              на ладон____(_____)            в област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      </w:t>
        <w:tab/>
        <w:t>Дата: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замазк____(_____)               к упряж____(_____)            к фасо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о математик___(____)            на кресл____(_____)           по мебел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бумажк____(_____)                к зелен____(_____)             о пуга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деревн___(____)             о щедрост____(____)          в зарос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кашк_____(_____)                  с  тигриц_____(____)          в юнос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__________________________________________________________________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                                                                                          Дата: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____(____)                 под шишк_____(____)         у знат____(____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олодц____(____)               по верб____(____)                с кож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местност____(____)              по лапк____(____)                 с ёлк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 скакалк_____(_____)             на грозд____(____)               о плет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берлог___(_____)           без глупост____(____)         из нефт____(____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– 3,4         УПОТРЕБЛЕНИЕ  Ь  В  ИМЕНАХ  СУЩЕСТВИТЕЛЬНЫХ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авьте, где надо, 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    Дата: 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редач___           кортеж__             у чудовищ__                    лу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желаю удач__                   без  груш__         много туч__                      тяг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лектропеч___                  ковш__                 лаваш__                            глу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когтищ__                       гореч__                 дубляж__                         плю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сокровищ__                  стриж__                вкладыш__                      ме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    Дата: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нюш__                      мираж__               около крыш__                 ди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передач__                  силач__                 черныш__                         бор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ного туш__                     стеллаж__             без задач__                      м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училищ__                   манеж__               грильяж__                        галдё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 встреч__                      из чащ__                без зрелищ__                  клю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                        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3     Дата: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невищ__                   циркач__              молодёж__                      те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аш__                             чуваш__               от жилищ__                     ду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луж__                      клещ__                 без лыж__                        муж__</w:t>
      </w:r>
    </w:p>
    <w:p>
      <w:pPr>
        <w:pStyle w:val="Style15"/>
        <w:tabs>
          <w:tab w:val="clear" w:pos="708"/>
          <w:tab w:val="left" w:pos="7702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уш__                                   доч__                    чиж__</w:t>
        <w:tab/>
        <w:t>сы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з-под крыш__                 экипаж__              нет лыж__                       ти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    Дата: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квояж__                         без краж__            у Маш__                           о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онтаж__                          от афиш__             малыш__                          х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родач__                         страж__                  без удач__                       гуа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ёж__                           бородач__             калач__                            хря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встреч__                     королевич__         реч__                                лож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    Дата: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фиш__                      беляш__                 ноч__                                от лу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упыш__                          от усищ__              массаж__                         эт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атыш__                            у рощ__                  гараж__                            бро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яж__                              смерч__                  печ__                                 дро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 пастбищ__                     падеж__                 крепёж__                         пла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 – 3,4                         УПОТРЕБЛЕНИЕ  Ь  В  ИМЕНАХ  СУЩЕСТВИТЕЛЬНЫХ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авьте, где надо, 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   Дата: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__                                дрож__                    марш__                         фар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каш__                           ветош__                   богач__                          ве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мыш__                            шалаш__                  торгаш__                       сви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лноч__                            монтаж__                москвич__                    му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антаж__                           у глазищ__              доч__                             клещ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    Дата: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ыш__                           крепыш__                пилотаж__                       п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 галош__                        без груш__                гореч__                            но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арж__                            рож__                        багаж__                            ме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когтищ__                    вкладыш__               От Даш__                         мя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сокровищ__              от крыш__                 мираж__                          ди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     Дата: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уч__                    рож__                        ключ__                             мы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ащ__                            гуаш__                       этаж__                              стр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ысячи тысяч__             фальш__                   теч__                                  вр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ет задач__                    гореч__                      плащ__                             гр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круч__                 багаж__                     лож__                                бога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     Дата: 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дёж__                         от удач__                  у куч__                              глу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__                    страж__                     тиш__                                х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оторепортаж__          овощ__                      глупыш__                         м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ного Саш__                 мираж__                   стриж__                            кал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лектропеч__                тягач__                      циркач__                          гараж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                 Дата: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училищ__           ажиотаж__               чиж__                              мело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пожарищ__               гореч__                      у луж__                           ти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зрелищ__                 муляж__                    рож__                              бро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алыш__                         товарищ__               у  куч__                            ков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пастбищ__          без  груш__               гуаш__                             лож__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 -4                                                ТЕСТ (итоговый)                   </w:t>
      </w:r>
      <w:r>
        <w:rPr>
          <w:rFonts w:cs="Times New Roman" w:ascii="Times New Roman" w:hAnsi="Times New Roman"/>
          <w:sz w:val="28"/>
          <w:szCs w:val="28"/>
        </w:rPr>
        <w:t>Вариант – 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 «х» все слова с пропущенным 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он…ч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пря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лыбаеш…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ейзаж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рож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   «х»  все слова с пропущенной буквой 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[  ]  снов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лев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прав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издалек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[  ]  </w:t>
        <w:tab/>
        <w:t>изредк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тметь «х»  все сочетания слов с пропущенной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распустил…сь  сир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дверь  приоткрыл…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пламя вспыхну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наступил…утро</w:t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евочка  испугал…сь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меть  «х»  все глаголы, в которых пропущена буква  </w:t>
      </w:r>
      <w:r>
        <w:rPr>
          <w:rFonts w:cs="Times New Roman" w:ascii="Times New Roman" w:hAnsi="Times New Roman"/>
          <w:b/>
          <w:i/>
          <w:sz w:val="28"/>
          <w:szCs w:val="28"/>
        </w:rPr>
        <w:t>е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[  ]  держ…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жале…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друж…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кида…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гон…м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тметь «х»  все слова с ошибкой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вид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ла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крас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окупае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помним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тметь «х»  все слова с разделительным Ь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оп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огонь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оловь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ятьдесят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вьются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тметь «х»  правильный ответ. Мягкий знак на конце слов после шипящих пишется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 существительных множественного числа в родительном паде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у существительных  3 –го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 существительных мужского рода 1-го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у глаголов 2-го  лица, единственного числа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[  ]   в неопределённой форме глагола  после  </w:t>
      </w:r>
      <w:r>
        <w:rPr>
          <w:rFonts w:cs="Times New Roman" w:ascii="Times New Roman" w:hAnsi="Times New Roman"/>
          <w:i/>
          <w:sz w:val="28"/>
          <w:szCs w:val="28"/>
        </w:rPr>
        <w:t>ч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 Отметь «х»  все слова, на конце которых нужно писать Ь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борщ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из-за ту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лесная  глуш..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гониш…с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испеч…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 Отметь  «х»  все слова с ошибко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к двадцатому числ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нет пятаго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одинадцатого м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с  четвёртай  попытки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около пятого подъезд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Отметь «х»  все предложения, в которых неправильно расставлены или отсутствуют знаки препина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Бобр вынырнул из воды начал отряхиваться причёсыва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Густой туман лежал над чёрными прудами, над лугами и озёр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[  ] Мы не шли а тихо брели по узким улоч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Мы стояли у окна и прислушивались к тихим звукам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Мы очень торопились но так и не успели засветло добраться до город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Отметь «х»  все слова, в которых пропущена буква е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адр…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б…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инж…не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ш…ниц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о  св..дани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-4                                    ТЕСТ (итоговый)                   </w:t>
      </w:r>
      <w:r>
        <w:rPr>
          <w:rFonts w:cs="Times New Roman" w:ascii="Times New Roman" w:hAnsi="Times New Roman"/>
          <w:sz w:val="28"/>
          <w:szCs w:val="28"/>
        </w:rPr>
        <w:t>Вариант – 2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 «х» все слова с пропущенным 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амен…щ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обозна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дышиш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[  ]  около пастбищ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тиш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   «х»  все слова с пропущенной буквой 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[  ]  налев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справ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медленн.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[  ]  честн…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[  ]  </w:t>
        <w:tab/>
        <w:t>слев…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тметь «х»  все сочетания слов с пропущенной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боль отступил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солнце  скрыл…с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озеро  замёрз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туча  приближал…сь</w:t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облако растаял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меть  «х»  все глаголы, в которых пропущена буква  </w:t>
      </w:r>
      <w:r>
        <w:rPr>
          <w:rFonts w:cs="Times New Roman" w:ascii="Times New Roman" w:hAnsi="Times New Roman"/>
          <w:b/>
          <w:i/>
          <w:sz w:val="28"/>
          <w:szCs w:val="28"/>
        </w:rPr>
        <w:t>и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[  ]  терп…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увид…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верт…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окупа…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куп…шь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тметь «х»  все слова с ошибкой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приход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завис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называе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ставим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ездешь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 Отметь «х»  все слова с  Ь, обозначающим мягкость согласных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мы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знае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кам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воробьи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семьсот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 Отметь «х»  правильный ответ. Мягкий знак на конце слов после шипящих пишется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 существительных 3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 неопределённой форме глагола после 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 глаголов 2 лица, единственного чис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у существительных множественного числа в родительном падеже</w:t>
      </w:r>
    </w:p>
    <w:p>
      <w:pPr>
        <w:pStyle w:val="Style15"/>
        <w:ind w:left="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 у существительных мужского рода 1 склонени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 Отметь «х»  все слова, на конце которых  Ь  не пишется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рисуеш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молодеж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около  рощ..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береч…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. [  ]  товарищ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тметь  «х»  все слова с ошибко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одинадцатого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к первай учительниц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на четвёртом эта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двенадцатое ма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о девятаго класс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Отметь «х»  все предложения, в которых неправильно расставлены или отсутствуют знаки препинани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Кленовый лист вздрогнул, на мгновенье замер и медленно полетел к моим ног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Птица пела негромко но очень выразите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олнце окрасило розовым цветом мир и земля благодарно улыбнулась солн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ришла весна и разбудила землю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Танцевали вертелись неслись вихрем серебристые снежинк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  Отметь «х»  все слова, в которых пропущена буква 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м…ро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к…ртоф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…ба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комн…т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кв…ртир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-12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154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7pt;height:855.25pt" filled="f" o:ole="">
            <v:imagedata r:id="rId3" o:title=""/>
          </v:shape>
          <o:OLEObject Type="Embed" ProgID="Word.Document.12" ShapeID="ole_rId2" DrawAspect="Content" ObjectID="_33720170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45:00Z</dcterms:created>
  <dc:creator>А</dc:creator>
  <dc:description/>
  <cp:keywords/>
  <dc:language>en-US</dc:language>
  <cp:lastModifiedBy>АктовыйЗал</cp:lastModifiedBy>
  <cp:lastPrinted>2014-07-09T21:08:00Z</cp:lastPrinted>
  <dcterms:modified xsi:type="dcterms:W3CDTF">2015-02-01T16:09:00Z</dcterms:modified>
  <cp:revision>7</cp:revision>
  <dc:subject/>
  <dc:title>ПРАЗДНИК ПЕРВОЙ ОЦЕНКИ</dc:title>
</cp:coreProperties>
</file>