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СХОДИТ СНЕГ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от и весна. Сходит снег с гор. Быстрые талые воды бегут к озеру. У воды стоят голые кусты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Грязные сугробы снега осели. Мутные струйки воды заполнили все ямк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сюду лужи. Ребята играют у крыльца. Там сухо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бегут, стоят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НАСТАЛА ВЕСН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Грязь со снегом хлюпают под ногами. Но как кругом весело! Солнышко светит ярко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Тёплые лучи играют в лужах с галками и воробьями. Река надулась и потемнела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етки кустов голы. Но они уже живут и дышат. Вот и весна настала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потемнела, дышат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ПЕРВЫЕ ДНИ ВЕСНЫ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стали первые дни весны. Солнышко светит и греет. Тёплые лучи рушат снежные крепост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У крыльца лужи. Всюду звенит капель. На ветках набухли душистые почки. Распустились кустики ивы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 ветку клёна села ворона. Она хрипло кричит. Галка ищет место для гнезда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крепость, звенит, кричит, ищет</w:t>
      </w:r>
      <w:r>
        <w:rPr>
          <w:rFonts w:cs="Helvetica" w:ascii="Helvetica" w:hAnsi="Helvetica"/>
          <w:color w:val="333333"/>
          <w:sz w:val="18"/>
          <w:szCs w:val="18"/>
          <w:shd w:fill="C0C0C0" w:val="clear"/>
        </w:rPr>
        <w:t>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ЛОДОЧК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ришла тёплая весна. Потекла вода. Дети взяли дощечки и сделали лодочк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Лодка плыла по воде. Дети бежали за ней и весело кричал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Они не смотрели под ноги. Дети попали в луж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УТРО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от и утро. За окном петух прокричал. Наступает новый день. Лесные опушки утопают в цветах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Громко гудят жуки. Пролетают птицы, зверьки пробегают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Летом лесная опушка - самое веселое место. Хороши летние дни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ВАСЬК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Коток - серенький лобок. Ласков Вася, да хитёр. Лапки бархатные, стальны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Когти выпускные, глазки большие, зубки-то кривые. У Васьки ушки чутки, усы длинны, шубка шёлковая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Ласкается кот, хвостиком виляет, глазки закрывает, песенку поёт. Мышка попалась - не прогневайся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КАП! КАП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Кусты наполнились водой. На каждой ветке гирлянды капель. Сядет воробей - сверкающий дождь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чнёт пить, и капелька из-под самого носа - кап! Воробей к другой, другая - кап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Скок, скок воробей, кап, кап капельки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ДРУЖНАЯ РАБОТ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Дедушка привёз воз дров. Он стал дрова складывать у старой сосны. Деду помогал внук Витя.</w:t>
      </w:r>
    </w:p>
    <w:p>
      <w:pPr>
        <w:pStyle w:val="Style15"/>
        <w:shd w:fill="FFFFFF" w:val="clear"/>
        <w:spacing w:lineRule="atLeast" w:line="234" w:before="0" w:after="75"/>
        <w:jc w:val="center"/>
        <w:rPr/>
      </w:pPr>
      <w:r>
        <w:rPr>
          <w:rFonts w:cs="Helvetica" w:ascii="Helvetica" w:hAnsi="Helvetica"/>
          <w:color w:val="333333"/>
          <w:sz w:val="18"/>
          <w:szCs w:val="18"/>
        </w:rPr>
        <w:t>На дворе сильный мороз и ветер. А мальчику было жарко от работы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привёз, складывать,помогал</w:t>
      </w:r>
      <w:r>
        <w:rPr>
          <w:rFonts w:cs="Helvetica" w:ascii="Helvetica" w:hAnsi="Helvetica"/>
          <w:color w:val="333333"/>
          <w:sz w:val="18"/>
          <w:szCs w:val="18"/>
          <w:shd w:fill="C0C0C0" w:val="clear"/>
        </w:rPr>
        <w:t>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ЛИС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оехал дед на речку за рыбой. Наловил он рыбки полный воз. Едет дед домой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 дороге лежит лисичка, как мёртвая. Старик взял лису и положил её на сан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наловил, едет, положил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МАРТ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ступил март. С крыши падает частая капель. У крыльца осели сугробы. Быстро бежит ручей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 лесу царствует зима. Кусты и старые пни засыпаны снегом. Вот дрогнула ветка ел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 землю упал ком снега. Лес ждёт тёплых ясных дней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осели, царствует, засыпаны</w:t>
      </w:r>
      <w:r>
        <w:rPr>
          <w:rFonts w:cs="Helvetica" w:ascii="Helvetica" w:hAnsi="Helvetica"/>
          <w:color w:val="333333"/>
          <w:sz w:val="18"/>
          <w:szCs w:val="18"/>
          <w:shd w:fill="C0C0C0" w:val="clear"/>
        </w:rPr>
        <w:t>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НА РЕКЕ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Мы с дедушкой жили на берегу реки. У деда была лодка. Мы часто бегали на реку ловить рыб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ёс Шарик весело встречал нас с уловом. Он любил свежую рыб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встречал</w:t>
      </w:r>
      <w:r>
        <w:rPr>
          <w:rFonts w:cs="Helvetica" w:ascii="Helvetica" w:hAnsi="Helvetica"/>
          <w:color w:val="333333"/>
          <w:sz w:val="18"/>
          <w:szCs w:val="18"/>
          <w:shd w:fill="C0C0C0" w:val="clear"/>
        </w:rPr>
        <w:t>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ДЯТЕЛ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ижу, на одном из деревьев дятел пристроился. Какой он нарядный! Головка и спинка чёрны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 затылке ярко-красные пятна. На чёрных крылышках белые пятнышки и полоск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Весь пёстрый, потому его пёстрым дятлом и прозвали. Ну и красавец!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ВЕСН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Наступил апрель. Снега уже нет. Ярко светит солнышко весь день. У крыльца звонко журчат ручейки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Алёша и Миша пускают бумажные кораблики. Они быстро мчат по мутной воде. Мальчики любят играть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Скоро они будут ходить в школ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  <w:shd w:fill="C0C0C0" w:val="clear"/>
        </w:rPr>
        <w:t>Слова для справок:</w:t>
      </w:r>
      <w:r>
        <w:rPr>
          <w:rStyle w:val="Appleconvertedspace"/>
          <w:rFonts w:cs="Helvetica" w:ascii="Helvetica" w:hAnsi="Helvetica"/>
          <w:color w:val="333333"/>
          <w:sz w:val="18"/>
          <w:szCs w:val="18"/>
          <w:shd w:fill="C0C0C0" w:val="clear"/>
        </w:rPr>
        <w:t> </w:t>
      </w:r>
      <w:r>
        <w:rPr>
          <w:rStyle w:val="Emphasis"/>
          <w:rFonts w:cs="Helvetica" w:ascii="Helvetica" w:hAnsi="Helvetica"/>
          <w:color w:val="333333"/>
          <w:sz w:val="18"/>
          <w:szCs w:val="18"/>
          <w:shd w:fill="C0C0C0" w:val="clear"/>
        </w:rPr>
        <w:t>ходить, светит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800000"/>
          <w:sz w:val="18"/>
          <w:szCs w:val="18"/>
        </w:rPr>
        <w:t>Диктант по русскому языку. 1 класс. Второе полугодие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8000"/>
          <w:sz w:val="18"/>
          <w:szCs w:val="18"/>
        </w:rPr>
        <w:t>СОБАКА РЯБКА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Мы жили на берегу реки. У нас была новая лодка. Я часто бегал на речку удить рыбу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У дома стояла будка. Там жила наша собака Рябка. Мы любили её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Первая рыбка была для Рябки. Собачка хорошо сторожила дом.</w:t>
      </w:r>
    </w:p>
    <w:p>
      <w:pPr>
        <w:pStyle w:val="Style15"/>
        <w:shd w:fill="FFFFFF" w:val="clear"/>
        <w:spacing w:lineRule="atLeast" w:line="234" w:before="0" w:after="75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Она была хорошим другом.</w:t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46:00Z</dcterms:created>
  <dc:creator>Kontinent</dc:creator>
  <dc:description/>
  <cp:keywords/>
  <dc:language>en-US</dc:language>
  <cp:lastModifiedBy>Kontinent</cp:lastModifiedBy>
  <dcterms:modified xsi:type="dcterms:W3CDTF">2013-04-23T16:46:00Z</dcterms:modified>
  <cp:revision>1</cp:revision>
  <dc:subject/>
  <dc:title>СХОДИТ СНЕГ</dc:title>
</cp:coreProperties>
</file>