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12065" distB="17780" distL="114935" distR="120015" simplePos="0" locked="0" layoutInCell="0" allowOverlap="1" relativeHeight="3">
            <wp:simplePos x="0" y="0"/>
            <wp:positionH relativeFrom="column">
              <wp:posOffset>4606290</wp:posOffset>
            </wp:positionH>
            <wp:positionV relativeFrom="paragraph">
              <wp:posOffset>-243840</wp:posOffset>
            </wp:positionV>
            <wp:extent cx="1811655" cy="124333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0320" distL="114935" distR="118110" simplePos="0" locked="0" layoutInCell="0" allowOverlap="1" relativeHeight="4">
            <wp:simplePos x="0" y="0"/>
            <wp:positionH relativeFrom="column">
              <wp:posOffset>-134620</wp:posOffset>
            </wp:positionH>
            <wp:positionV relativeFrom="paragraph">
              <wp:posOffset>-243840</wp:posOffset>
            </wp:positionV>
            <wp:extent cx="1758315" cy="124333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Формы коррекционной рабо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5155</wp:posOffset>
                </wp:positionH>
                <wp:positionV relativeFrom="paragraph">
                  <wp:posOffset>71755</wp:posOffset>
                </wp:positionV>
                <wp:extent cx="299720" cy="209550"/>
                <wp:effectExtent l="27940" t="5080" r="292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47.65pt;margin-top:5.65pt;width:23.55pt;height:16.4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огопедическ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8645</wp:posOffset>
                </wp:positionH>
                <wp:positionV relativeFrom="paragraph">
                  <wp:posOffset>-2540</wp:posOffset>
                </wp:positionV>
                <wp:extent cx="1515745" cy="248920"/>
                <wp:effectExtent l="1270" t="508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632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35pt;margin-top:-0.2pt;width:119.35pt;height:19.5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9295</wp:posOffset>
                </wp:positionH>
                <wp:positionV relativeFrom="paragraph">
                  <wp:posOffset>-2540</wp:posOffset>
                </wp:positionV>
                <wp:extent cx="1270" cy="24892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-0.2pt;width:0.05pt;height:19.55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</wp:posOffset>
                </wp:positionH>
                <wp:positionV relativeFrom="paragraph">
                  <wp:posOffset>-2540</wp:posOffset>
                </wp:positionV>
                <wp:extent cx="1593850" cy="248920"/>
                <wp:effectExtent l="0" t="5080" r="12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408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-0.2pt;width:125.4pt;height:19.5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:                                              Родители:                          Педагог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следование                                  *Консультации                         *Посещ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ндивидуальная                              *Практикумы                             занят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                                             *Вечерние                                 *Консульт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Фронтальная                                      занятия                                     *Семина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1" distT="24130" distB="38735" distL="120650" distR="133985" simplePos="0" locked="0" layoutInCell="0" allowOverlap="1" relativeHeight="5">
            <wp:simplePos x="0" y="0"/>
            <wp:positionH relativeFrom="column">
              <wp:posOffset>5088890</wp:posOffset>
            </wp:positionH>
            <wp:positionV relativeFrom="paragraph">
              <wp:posOffset>96520</wp:posOffset>
            </wp:positionV>
            <wp:extent cx="1329055" cy="124968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27305" distL="114935" distR="120015" simplePos="0" locked="0" layoutInCell="0" allowOverlap="1" relativeHeight="6">
            <wp:simplePos x="0" y="0"/>
            <wp:positionH relativeFrom="column">
              <wp:posOffset>-134620</wp:posOffset>
            </wp:positionH>
            <wp:positionV relativeFrom="paragraph">
              <wp:posOffset>96520</wp:posOffset>
            </wp:positionV>
            <wp:extent cx="1237615" cy="118872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 xml:space="preserve">Организация логопедической работ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МАДОУ ЦРР №3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5155</wp:posOffset>
                </wp:positionH>
                <wp:positionV relativeFrom="paragraph">
                  <wp:posOffset>43180</wp:posOffset>
                </wp:positionV>
                <wp:extent cx="260985" cy="222250"/>
                <wp:effectExtent l="24130" t="5080" r="234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22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47.65pt;margin-top:3.4pt;width:20.5pt;height:17.4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156210</wp:posOffset>
                </wp:positionV>
                <wp:extent cx="1268095" cy="31369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86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12.3pt;width:99.8pt;height:24.6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156210</wp:posOffset>
                </wp:positionV>
                <wp:extent cx="1267460" cy="392430"/>
                <wp:effectExtent l="1905" t="508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pt;margin-top:12.3pt;width:99.75pt;height:30.9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Логопедическая работа в ДО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275</wp:posOffset>
                </wp:positionH>
                <wp:positionV relativeFrom="paragraph">
                  <wp:posOffset>24130</wp:posOffset>
                </wp:positionV>
                <wp:extent cx="288290" cy="183515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7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.9pt;width:22.65pt;height:14.45pt;flip:x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24130</wp:posOffset>
                </wp:positionV>
                <wp:extent cx="196850" cy="26162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1.9pt;width:15.5pt;height:20.6pt" type="_x0000_t32">
                <v:stroke color="#ffc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е     Коррекционная     Профилактика      Сотрудничество с семье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                                                     воспитателями,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255</wp:posOffset>
                </wp:positionH>
                <wp:positionV relativeFrom="paragraph">
                  <wp:posOffset>58420</wp:posOffset>
                </wp:positionV>
                <wp:extent cx="90805" cy="274320"/>
                <wp:effectExtent l="10160" t="508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0.65pt;margin-top:4.6pt;width:7.1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4365</wp:posOffset>
                </wp:positionH>
                <wp:positionV relativeFrom="paragraph">
                  <wp:posOffset>58420</wp:posOffset>
                </wp:positionV>
                <wp:extent cx="90805" cy="274320"/>
                <wp:effectExtent l="10160" t="508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downArrow">
                          <a:avLst>
                            <a:gd name="adj1" fmla="val 50000"/>
                            <a:gd name="adj2" fmla="val 7559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9.95pt;margin-top:4.6pt;width:7.1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ragraph">
                  <wp:posOffset>58420</wp:posOffset>
                </wp:positionV>
                <wp:extent cx="117475" cy="274320"/>
                <wp:effectExtent l="11430" t="5080" r="1079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74320"/>
                        </a:xfrm>
                        <a:prstGeom prst="downArrow">
                          <a:avLst>
                            <a:gd name="adj1" fmla="val 50000"/>
                            <a:gd name="adj2" fmla="val 58436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8.2pt;margin-top:4.6pt;width:9.2pt;height:21.5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истами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2415</wp:posOffset>
                </wp:positionH>
                <wp:positionV relativeFrom="paragraph">
                  <wp:posOffset>36830</wp:posOffset>
                </wp:positionV>
                <wp:extent cx="91440" cy="195580"/>
                <wp:effectExtent l="11430" t="5080" r="1206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5480"/>
                        </a:xfrm>
                        <a:prstGeom prst="downArrow">
                          <a:avLst>
                            <a:gd name="adj1" fmla="val 50000"/>
                            <a:gd name="adj2" fmla="val 53445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21.45pt;margin-top:2.9pt;width:7.15pt;height:15.3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5"/>
        <w:ind w:left="-113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бор анамнеза         * Лексико-грамма-        *Отработка артику-       * Закрепление результатов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Обследование             тические средства        ляционных                       логопедической работы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ха и психо-              речи                                упражнений                 * Контроль за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кой базы          *Фонематические          * Предупреждение           звукопроизношением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                              процессы                         дислексии и                 * Развитие психологиче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следование           *Слоговая                        дисграфии                       базы реч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ечи                               структура слова            *Развитие фонемати-    *Обобщение представле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Наблюдение за         * Звукопроизношение     ческого слуха и               об окружающ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ом                     *Связная речь                   восприятия                   *Устранение недостат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одготовка               *Элементы грамоты       *Развитие мелкой           в сенсорной 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го                                                                 моторики                        аффектно-волевых сфе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4085</wp:posOffset>
                </wp:positionH>
                <wp:positionV relativeFrom="paragraph">
                  <wp:posOffset>-5715</wp:posOffset>
                </wp:positionV>
                <wp:extent cx="90805" cy="783590"/>
                <wp:effectExtent l="6985" t="5080" r="635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3720"/>
                        </a:xfrm>
                        <a:prstGeom prst="downArrow">
                          <a:avLst>
                            <a:gd name="adj1" fmla="val 50000"/>
                            <a:gd name="adj2" fmla="val 215972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73.55pt;margin-top:-0.45pt;width:7.1pt;height:61.6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5335</wp:posOffset>
                </wp:positionH>
                <wp:positionV relativeFrom="paragraph">
                  <wp:posOffset>125095</wp:posOffset>
                </wp:positionV>
                <wp:extent cx="90805" cy="652780"/>
                <wp:effectExtent l="6985" t="5080" r="63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2680"/>
                        </a:xfrm>
                        <a:prstGeom prst="downArrow">
                          <a:avLst>
                            <a:gd name="adj1" fmla="val 50000"/>
                            <a:gd name="adj2" fmla="val 17986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61.05pt;margin-top:9.85pt;width:7.1pt;height:51.3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ключения                                                                                                   * Формирование двигате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255</wp:posOffset>
                </wp:positionH>
                <wp:positionV relativeFrom="paragraph">
                  <wp:posOffset>145415</wp:posOffset>
                </wp:positionV>
                <wp:extent cx="90805" cy="457200"/>
                <wp:effectExtent l="8255" t="5080" r="762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prstGeom prst="down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0.65pt;margin-top:11.45pt;width:7.1pt;height:35.9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вы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12065" distB="15875" distL="120650" distR="120650" simplePos="0" locked="0" layoutInCell="0" allowOverlap="1" relativeHeight="2">
            <wp:simplePos x="0" y="0"/>
            <wp:positionH relativeFrom="column">
              <wp:posOffset>1067435</wp:posOffset>
            </wp:positionH>
            <wp:positionV relativeFrom="paragraph">
              <wp:posOffset>88265</wp:posOffset>
            </wp:positionV>
            <wp:extent cx="3592195" cy="2536825"/>
            <wp:effectExtent l="0" t="0" r="0" b="0"/>
            <wp:wrapNone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855</wp:posOffset>
                </wp:positionH>
                <wp:positionV relativeFrom="paragraph">
                  <wp:posOffset>166370</wp:posOffset>
                </wp:positionV>
                <wp:extent cx="90805" cy="326390"/>
                <wp:effectExtent l="8890" t="5080" r="825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6520"/>
                        </a:xfrm>
                        <a:prstGeom prst="downArrow">
                          <a:avLst>
                            <a:gd name="adj1" fmla="val 50000"/>
                            <a:gd name="adj2" fmla="val 8998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28.65pt;margin-top:13.1pt;width:7.1pt;height:25.65pt;mso-wrap-style:none;v-text-anchor:middle" type="_x0000_t67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* Развитие голоса, дыхани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ая         Индивидуальная,  подгрупповая,                    Консультации, собрания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                            фронтальная работа                                          семинары, занятия 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сутствии родителей 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ециалистов ДОУ и др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итель-логопед: Панченко Елена Иванов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ш адрес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52430, Краснодарский край, г. Курганинск, ул. Розы Люксембург, 324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л.: 8(86147) 2-15-10; адрес электронной почты: madoy.36@mail.r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</w:t>
      </w:r>
    </w:p>
    <w:sectPr>
      <w:type w:val="nextPage"/>
      <w:pgSz w:w="11906" w:h="16838"/>
      <w:pgMar w:left="993" w:right="5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9:00Z</dcterms:created>
  <dc:creator>Admin</dc:creator>
  <dc:description/>
  <cp:keywords/>
  <dc:language>en-US</dc:language>
  <cp:lastModifiedBy>Admin</cp:lastModifiedBy>
  <dcterms:modified xsi:type="dcterms:W3CDTF">2015-02-04T13:01:00Z</dcterms:modified>
  <cp:revision>3</cp:revision>
  <dc:subject/>
  <dc:title/>
</cp:coreProperties>
</file>