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 – «ТЮФЯКИ» И ДЕТИ – «КАТАСТРОФ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вые времена, как водится, породили и новые беды. Одной из таких, превращающихся в глобальную, проблем современного сверх меры урбанизированного и информационно перегруженного мира становится массовое проявление у детей </w:t>
      </w:r>
      <w:r>
        <w:rPr>
          <w:i/>
          <w:sz w:val="28"/>
          <w:szCs w:val="28"/>
        </w:rPr>
        <w:t>гипер- и гиподинамического синдр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м раньше установлен диагноз (гипер- и гиподинамический синдром), тем лучше для ребенка и его родителей. Особенно это касается гиподинамических детей. </w:t>
      </w:r>
      <w:r>
        <w:rPr>
          <w:sz w:val="28"/>
          <w:szCs w:val="28"/>
          <w:u w:val="single"/>
        </w:rPr>
        <w:t xml:space="preserve">Гипердинамичность </w:t>
      </w:r>
      <w:r>
        <w:rPr>
          <w:sz w:val="28"/>
          <w:szCs w:val="28"/>
        </w:rPr>
        <w:t xml:space="preserve">ребенка бросается в глаза и довольно быстро приводит семью к невропатологу, который без труда установит диагноз. </w:t>
      </w:r>
      <w:r>
        <w:rPr>
          <w:sz w:val="28"/>
          <w:szCs w:val="28"/>
          <w:u w:val="single"/>
        </w:rPr>
        <w:t xml:space="preserve">Гиподинамических </w:t>
      </w:r>
      <w:r>
        <w:rPr>
          <w:sz w:val="28"/>
          <w:szCs w:val="28"/>
        </w:rPr>
        <w:t>детей, напротив, иногда годами тормошат, стыдят, обвиняют в отсутствии целей и интересов. И никому даже в голову не приходит показать ребенка врачу. Прописать лекарство и вылечить описываемые синдромы невозможно, но дать родителям рекомендации, разработать для ребенка индивидуальную программу реабилитации. Информирование родителей о том, что ребенок не делает всего этого нарочно и назло, иногда оказывает благотворное влияние на атмосферу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На что следует обратить внимание родителям, размышляющим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 присутствии у ребенка вышеупомянутых синдромов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-первых, конечно, на наличие других неврологических диагнозов. В первую очередь, это относится к диагнозам «ММД», «энцефалопатия», «синдром внутричерепной гипертензии». Если что-то из этого имеется (а тем более все), то вероятность развития одного из синдромов очень высока (90%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ые нарушения с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в истории развития ребенка логопедических проблем, задержки развития речи или ее общего недоразвития (даже если на сегодняшний день ребенок говорит абсолютно нормальн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ая, «захлебывающаяся» речь или, наоборот, при нормально развитой речи – постоянная молчаливость и односложные ответы, словно бы «через силу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чной или дневной энурез (непроизвольное мочеиспускан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дного или несколько тиков или моторных стереотипов (моргает, подкашливает, трет нос, глаза, дергает себя за волосы, упорно «до мяса» грызет ногти, обрывает заусенцы, постоянно крутит или мнет что-то в пальцах, подскакивает на месте, крутит головой и т.д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еконтролируемой моторной актив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приспособиться к дисциплинарным требованиям детского дошкольного за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йкая неуспеваемость в начальной школе. Неуспеваемость может быть по какому-то одному предмету (чаще всего по русскому языку) или сразу по всем. Учителя в таких случаях говорят, что ребенок мог бы учиться лучше, если бы не отвлекался или не «мечтал о чем-т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, иногда избыточная общительность. Ребенок не всегда чувствует социальные границы и дистанции, которые вроде бы уже должен осознавать (по возрасту). Неумение строить глубокие дружеские отнош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ялость, заторможенность ребе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отсутствие инициативы у ребенка, нелюбовь ко всему ново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всегда производит впечатление не окончательно проснувшего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кнутость, отчужденность ребенка. В садике он сидит в стороне на стульчике или играет один в углу, в школе на перемене – одиноко стоит у стен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Итак, если в семье растет гипердинамический ребенок, то правильной политикой по отношению к дошкольным занятиям,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по видимому, будет следую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тоит отдавать ребенка до шести лет в группы, где обучение строится по «дошкольному» тип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олне допустимо и уместно организовать занятия ребенка дошкольника в группах, где все происходит в игровой обстановке, где все происходит в игровой обстановке, где во время занятия дети могут свободно перемещаться по комнате, стоять, сидеть, прыгать, отвечать по желанию и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проявления гипердинамического синдрома очень сильны (ребенок-«катастрофа», то до шести лет можно обойтись без дополнительных обучающих занятий, ограничившись занятиями в са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актические рекомендации родителя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иперактивного ребенка»</w:t>
      </w:r>
    </w:p>
    <w:p>
      <w:pPr>
        <w:pStyle w:val="Normal"/>
        <w:jc w:val="right"/>
        <w:rPr/>
      </w:pPr>
      <w:r>
        <w:rPr/>
        <w:t>Абрамова И.В.; Бочкарева Т.И.</w:t>
      </w:r>
    </w:p>
    <w:p>
      <w:pPr>
        <w:pStyle w:val="Normal"/>
        <w:jc w:val="right"/>
        <w:rPr/>
      </w:pPr>
      <w:r>
        <w:rPr/>
        <w:t>Самара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УЛЬТАЦИЯ ПСИХО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ЯТЬ ПРОСТЫХ ПРАВИЛ ПО ВОСПИТА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ИПЕРАКТИВНОГО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пытайтесь усадить ребенка. Именно в движении гипердинамический ребенок легче усваивает информацию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нятия должны быть очень короткими (не более 10 минут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 возможности приучайте ребенка к регулярности занятий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увлекайтесь суперсовременными системами образования. Играйте с ребенком в древние и мудрые «развивательные» игры типа: «Что погрузим на пароход?»; «Что положим в кузовок?»; «Вы поедите на бал?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Если ребенок посещает таки «обучалку-развивалку», а там задают домашние задания, не усердствуйте в их обязательном выполнении. Пусть ребенок не выполнит домашнее задание. Если ему это безразлично, значит, он еще не готов к такой форме работ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«Практические рекомендации родителя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иперактивного ребенка»</w:t>
      </w:r>
    </w:p>
    <w:p>
      <w:pPr>
        <w:pStyle w:val="Normal"/>
        <w:jc w:val="right"/>
        <w:rPr/>
      </w:pPr>
      <w:r>
        <w:rPr/>
        <w:t>Абрамова И.В.; Бочкарева Т.И.</w:t>
      </w:r>
    </w:p>
    <w:p>
      <w:pPr>
        <w:pStyle w:val="Normal"/>
        <w:jc w:val="right"/>
        <w:rPr/>
      </w:pPr>
      <w:r>
        <w:rPr/>
        <w:t>Самара 200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УЛЬТАЦИЯ ПСИХОЛО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ЛЯ ВОСПИТА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СКОРАЯ ПОМОЩЬ» ПРИ РАБОТ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ГИПЕРАКТИВНЫМ РЕБЕНКО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твлечь ребенка от его капризов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редложить выбор (другую возможность в данный момент деятельности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дать неожиданный вопрос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треагировать неожиданным для ребенка образом (пошутить, повторить действие ребенка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запрещать действие ребенка в категоричной форме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приказывать, а просить (но не заискивать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слушать то, что хочет сказать ребенок (в противном случае он не услышит вас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Автоматически, одними и теми же словами повторять многократно свою просьбу (нейтральным тоном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фотографировать ребенка или подвести его к зеркалу в тот момент, когда он капризничает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ставить в комнате одного (если это безопасно для его здоровья)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настаивать на том, что ребенок во что бы то ни стало принес извинения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Не читать нотаций (ребенок все равно их не слышит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«Практические рекомендации родителя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иперактивного ребенка»</w:t>
      </w:r>
    </w:p>
    <w:p>
      <w:pPr>
        <w:pStyle w:val="Normal"/>
        <w:jc w:val="right"/>
        <w:rPr/>
      </w:pPr>
      <w:r>
        <w:rPr/>
        <w:t>Абрамова И.В.; Бочкарева Т.И.</w:t>
      </w:r>
    </w:p>
    <w:p>
      <w:pPr>
        <w:pStyle w:val="Normal"/>
        <w:jc w:val="right"/>
        <w:rPr/>
      </w:pPr>
      <w:r>
        <w:rPr/>
        <w:t>Самара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58:00Z</dcterms:created>
  <dc:creator>FuckYouBill</dc:creator>
  <dc:description/>
  <cp:keywords/>
  <dc:language>en-US</dc:language>
  <cp:lastModifiedBy>Admin</cp:lastModifiedBy>
  <cp:lastPrinted>2008-05-05T14:37:00Z</cp:lastPrinted>
  <dcterms:modified xsi:type="dcterms:W3CDTF">2009-11-14T12:14:00Z</dcterms:modified>
  <cp:revision>9</cp:revision>
  <dc:subject/>
  <dc:title/>
</cp:coreProperties>
</file>