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ДИВИДУАЛЬНОЕ     ЗАНЯТИЕ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артикуляционной и мелкой моторик, а так же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говаривание гласных звуков [а,о,у,и] и согласных губно-губных [ п,б,м] и губно-зубных звуков [в,ф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говаривание слогов: звукоподражание животным и имитация звуков окружающего мир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4. Повторение имен существительных из тем «Моя семья» и «Мое лиц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пассивного словаря понятиями «большой» - «маленький» на примере Матрешки. Введение третьей матрешки для понятия «сред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звитие мышления с помощью геометрических ло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ртинки для артикуляционной гимнас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Колобок» для дыхательного упраж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Перчатки» - игрушки для развития мелкой моторики и проговаривания криков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трешка из 3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грушка «Клоу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еометрическое лото – 4 круга, разрезанные на разное количество частей. 1ый – целый, 2 – на 2 части, 3 – на три части, 4 – на четы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, Настя, сегодня у нас будет очень интересное занятии. К нам придут гости. Присаживайся на свое место. Перед каждым нашим занятие мы выполняем </w:t>
      </w:r>
      <w:r>
        <w:rPr>
          <w:b/>
          <w:sz w:val="28"/>
          <w:szCs w:val="28"/>
        </w:rPr>
        <w:t xml:space="preserve">гимнастику для язычка </w:t>
      </w:r>
      <w:r>
        <w:rPr>
          <w:sz w:val="28"/>
          <w:szCs w:val="28"/>
        </w:rPr>
        <w:t>(соотнесение каждого упражнения с картинкой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чнем с «Улыбки – поцелуя» (чередования этих действий 4-5 раз). 2. «Качельки» - язычок идет вверх к носику, вниз к подбородку (5 раз в каждую сторону). 3. «Часики» - тоненький язычок тянется в правую сторону, к правой щечке, потом к левой (5 раз в каждую сторону). 4. «Змейка» - ритмичные движение вперед изо рта и обратно в рот тоненьким языком. 5. «Блинчик» - расслабленный язычок кладется на нижнюю губу и 5 сек. лежит без движений. 6. «Трубочка» - язык высовывается изо рта в положении трубочка. Сразу можно поиграть в </w:t>
      </w:r>
      <w:r>
        <w:rPr>
          <w:b/>
          <w:sz w:val="28"/>
          <w:szCs w:val="28"/>
        </w:rPr>
        <w:t xml:space="preserve">игру «Забей гол Колобку» </w:t>
      </w:r>
      <w:r>
        <w:rPr>
          <w:sz w:val="28"/>
          <w:szCs w:val="28"/>
        </w:rPr>
        <w:t>(развитие направленной струи воздуха). 7. «Лошадка» - щелканье язы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стена, к нам в гости опять </w:t>
      </w:r>
      <w:r>
        <w:rPr>
          <w:b/>
          <w:sz w:val="28"/>
          <w:szCs w:val="28"/>
        </w:rPr>
        <w:t>пришел Клоун</w:t>
      </w:r>
      <w:r>
        <w:rPr>
          <w:sz w:val="28"/>
          <w:szCs w:val="28"/>
        </w:rPr>
        <w:t>, давай поздороваемся с ним! Когда ему   весело, что он говорит? И-и-и…давай повторим. Когда наш друг удивляется, он говорит О-о-о. Повторяем. Сейчас Клоуна что-то испугало, он закричал А-а-а. Теперь наш клоун отправился в лес и заблудился, что он кричит? Ау-ау-ау. Умница! Наш гость Клоун пусть отдохнет, а мы продолжим принимать г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это к нам стучится? Тук-тук. Ты тоже постучи (тук-тук). Это утка. Повтори (утка).Одевай ее на ручку. Скажи, как она разговаривает? (кря-кря). А вот пришла корова, как она разговаривает? (му-му). Следом за ней лягушка. Как она говорит? (ква-ква). А вот еще пришла Кошка и поросенок. Ты одевай кошечку, а я поросенка. Как они разговаривают? (хрю-хрю, мяу-мяу). Им так нравится, как ты говоришь, и они тебе хлопают! (внутри игрушки мизинец дотрагивается до большого пальца). Молодец, Настенька. Давай положим всех наших друзей возле Клоуна. Пусть отдохнут.</w:t>
      </w:r>
    </w:p>
    <w:p>
      <w:pPr>
        <w:pStyle w:val="Normal"/>
        <w:tabs>
          <w:tab w:val="clear" w:pos="708"/>
          <w:tab w:val="left" w:pos="83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отри, кто это еще к нам пришел? Это </w:t>
      </w:r>
      <w:r>
        <w:rPr>
          <w:b/>
          <w:sz w:val="28"/>
          <w:szCs w:val="28"/>
        </w:rPr>
        <w:t>Матрешк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Сначала достаются 2 шт. «большая» и маленькая». </w:t>
      </w:r>
      <w:r>
        <w:rPr>
          <w:sz w:val="28"/>
          <w:szCs w:val="28"/>
        </w:rPr>
        <w:t xml:space="preserve">– Настя, покажи мне большую, а теперь маленькую. А может большая это? </w:t>
      </w:r>
      <w:r>
        <w:rPr>
          <w:i/>
          <w:sz w:val="28"/>
          <w:szCs w:val="28"/>
        </w:rPr>
        <w:t xml:space="preserve">Показываю на маленькую. </w:t>
      </w:r>
      <w:r>
        <w:rPr>
          <w:sz w:val="28"/>
          <w:szCs w:val="28"/>
        </w:rPr>
        <w:t xml:space="preserve">(Нет). Правильно, умница. А вот еще одна сестричка матрешка. Давай их всех поставим по росту. Сначала маленькая, потом </w:t>
      </w:r>
      <w:r>
        <w:rPr>
          <w:sz w:val="28"/>
          <w:szCs w:val="28"/>
          <w:u w:val="single"/>
        </w:rPr>
        <w:t xml:space="preserve">средняя, </w:t>
      </w:r>
      <w:r>
        <w:rPr>
          <w:sz w:val="28"/>
          <w:szCs w:val="28"/>
        </w:rPr>
        <w:t xml:space="preserve">а следом большая. Смотри внимательно. Маленькая, средняя, большая. Покажи мне маленькую. Теперь среднюю, а затем большую. Большая матрешка мне только что сказала, что ее младшие сестры не умеют произносить некоторые звуки. Просит тебя их научить. </w:t>
      </w:r>
      <w:r>
        <w:rPr>
          <w:i/>
          <w:sz w:val="28"/>
          <w:szCs w:val="28"/>
        </w:rPr>
        <w:t>Произносятся по очереди следующие звуки.</w:t>
      </w:r>
      <w:r>
        <w:rPr>
          <w:sz w:val="28"/>
          <w:szCs w:val="28"/>
        </w:rPr>
        <w:t xml:space="preserve"> Б-б-б, п-п-п, м-м-м, в-в-в, ф-ф-ф. Какая ты умница. Все матрешки тебя благодарят.</w:t>
      </w:r>
    </w:p>
    <w:p>
      <w:pPr>
        <w:pStyle w:val="Normal"/>
        <w:tabs>
          <w:tab w:val="clear" w:pos="708"/>
          <w:tab w:val="left" w:pos="8359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йчас давай возьмем твою тетрадку. Что же на рисовано на первой картинке?</w:t>
      </w:r>
      <w:r>
        <w:rPr/>
        <w:t xml:space="preserve"> </w:t>
      </w:r>
      <w:r>
        <w:rPr>
          <w:sz w:val="28"/>
          <w:szCs w:val="28"/>
        </w:rPr>
        <w:t xml:space="preserve">Твоя семья. Кто это? </w:t>
      </w:r>
      <w:r>
        <w:rPr>
          <w:i/>
          <w:sz w:val="28"/>
          <w:szCs w:val="28"/>
        </w:rPr>
        <w:t>Показываю на маму.</w:t>
      </w:r>
      <w:r>
        <w:rPr>
          <w:sz w:val="28"/>
          <w:szCs w:val="28"/>
        </w:rPr>
        <w:t xml:space="preserve"> (Мама). Правильно. Рядом с ней танцует кто? (папа). Кто сидит в кресле? (баба), а с подносом стоит кто? (деда). А кто это красивая девочка? (Настя). А к Насте бежит кто? (брат) А самый маленький кто это? (ляля). Умничка. </w:t>
      </w:r>
    </w:p>
    <w:p>
      <w:pPr>
        <w:pStyle w:val="Normal"/>
        <w:tabs>
          <w:tab w:val="clear" w:pos="708"/>
          <w:tab w:val="left" w:pos="83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 посмотрим на следующую картинку. Кто это? (Настя). </w:t>
      </w:r>
      <w:r>
        <w:rPr>
          <w:i/>
          <w:sz w:val="28"/>
          <w:szCs w:val="28"/>
        </w:rPr>
        <w:t>Далее идет показ всех частей лица. Добиваться правильного и четкого произношения</w:t>
      </w:r>
      <w:r>
        <w:rPr>
          <w:sz w:val="28"/>
          <w:szCs w:val="28"/>
        </w:rPr>
        <w:t xml:space="preserve"> (нос, лоб, рот, губы, зубы, щеки, глаз, ухо).</w:t>
      </w:r>
    </w:p>
    <w:p>
      <w:pPr>
        <w:pStyle w:val="Normal"/>
        <w:tabs>
          <w:tab w:val="clear" w:pos="708"/>
          <w:tab w:val="left" w:pos="83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9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стя, сразу видно, что домашнее задание ты выполняешь. И раз ты такая  умница, я тебе приготовила еще одну игру. </w:t>
      </w:r>
      <w:r>
        <w:rPr>
          <w:b/>
          <w:sz w:val="28"/>
          <w:szCs w:val="28"/>
        </w:rPr>
        <w:t>Геометрическое лото.</w:t>
      </w:r>
      <w:r>
        <w:rPr>
          <w:sz w:val="28"/>
          <w:szCs w:val="28"/>
        </w:rPr>
        <w:t xml:space="preserve"> Тебе нужно все 4е круга правильно собрать и разложить по своим домикам.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ей, Настена! Тебе понравилось сегодняшнее наше занятие? (да) Все наши гости были рады присутствовать у нас на занятии. Пригласим их еще к нам? (да). </w:t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9" w:leader="none"/>
        </w:tabs>
        <w:jc w:val="both"/>
        <w:rPr/>
      </w:pPr>
      <w:r>
        <w:rPr>
          <w:sz w:val="28"/>
          <w:szCs w:val="28"/>
        </w:rPr>
        <w:t>- Скажи всем «Пока»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52:00Z</dcterms:created>
  <dc:creator>Veta</dc:creator>
  <dc:description/>
  <cp:keywords/>
  <dc:language>en-US</dc:language>
  <cp:lastModifiedBy>veta</cp:lastModifiedBy>
  <cp:lastPrinted>2014-01-14T20:29:00Z</cp:lastPrinted>
  <dcterms:modified xsi:type="dcterms:W3CDTF">2015-02-06T11:42:00Z</dcterms:modified>
  <cp:revision>12</cp:revision>
  <dc:subject/>
  <dc:title/>
</cp:coreProperties>
</file>