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>На фоне музыки С.Рахманинова ( ? «Нежность»)</w:t>
      </w:r>
    </w:p>
    <w:p>
      <w:pPr>
        <w:pStyle w:val="Style14"/>
        <w:rPr/>
      </w:pPr>
      <w:r>
        <w:rPr>
          <w:b/>
        </w:rPr>
        <w:t>Ученица:</w:t>
      </w:r>
      <w:r>
        <w:rPr/>
        <w:t xml:space="preserve">  Война унесла миллионы жизней советских людей. Не было ни одного города, ни одной деревни, где бы ни погиб на фронте муж, отец, брат, сын. </w:t>
      </w:r>
      <w:r>
        <w:rPr>
          <w:i/>
          <w:iCs/>
        </w:rPr>
        <w:t xml:space="preserve">(Звучит музыка) </w:t>
      </w:r>
    </w:p>
    <w:p>
      <w:pPr>
        <w:pStyle w:val="Normal"/>
        <w:rPr/>
      </w:pPr>
      <w:r>
        <w:rPr>
          <w:rStyle w:val="StrongEmphasis"/>
        </w:rPr>
        <w:t xml:space="preserve">Мать: </w:t>
      </w:r>
    </w:p>
    <w:p>
      <w:pPr>
        <w:pStyle w:val="Normal"/>
        <w:rPr/>
      </w:pPr>
      <w:r>
        <w:rPr/>
        <w:t>Мой мальчик, как долго тебя я ждала!</w:t>
        <w:br/>
        <w:t>И вдруг я услышала зов победы.</w:t>
        <w:br/>
        <w:t>Я уже на стол всё собрала,</w:t>
        <w:br/>
        <w:t>Я жду тебя, а тебя всё нет.</w:t>
        <w:br/>
        <w:t>Слетела давно вся пыль с черёмух</w:t>
        <w:br/>
        <w:t>Мой мальчик, ты, где потерялся?</w:t>
        <w:br/>
        <w:t>Наш дом уже полон друзей и знакомых,</w:t>
        <w:br/>
        <w:t>Ты только один остался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Сын: </w:t>
      </w:r>
    </w:p>
    <w:p>
      <w:pPr>
        <w:pStyle w:val="Normal"/>
        <w:rPr/>
      </w:pPr>
      <w:r>
        <w:rPr/>
        <w:t>Мама, ты знаешь, я виноват,</w:t>
        <w:br/>
        <w:t>Я виноват перед тобой.</w:t>
        <w:br/>
        <w:t>Я собирался вернуться назад.</w:t>
        <w:br/>
        <w:t>И вдруг тот последний бой.</w:t>
        <w:br/>
        <w:t>Бой уже после конца войны</w:t>
        <w:br/>
        <w:t>Но фрицы не знали этого</w:t>
        <w:br/>
        <w:t>Нервы у всех оголены</w:t>
        <w:br/>
        <w:t>Наверно, я пал поэтому.</w:t>
        <w:br/>
        <w:t>Я умер, мама, прости меня,</w:t>
        <w:br/>
        <w:t>Постой за меня у калитки</w:t>
        <w:br/>
        <w:t>А если Варя спросит меня,</w:t>
        <w:br/>
        <w:t>Скажи, что любовь не ошибка,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Мать: </w:t>
      </w:r>
    </w:p>
    <w:p>
      <w:pPr>
        <w:pStyle w:val="Normal"/>
        <w:rPr/>
      </w:pPr>
      <w:r>
        <w:rPr/>
        <w:t>Мой, мальчик, не уходи постой!</w:t>
        <w:br/>
        <w:t>Давай мы выберем путь другой</w:t>
        <w:br/>
        <w:t>Другой умрёт в том последнем бою,</w:t>
        <w:br/>
        <w:t>Пусть он оставит любовь свою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Сын: </w:t>
      </w:r>
    </w:p>
    <w:p>
      <w:pPr>
        <w:pStyle w:val="Normal"/>
        <w:rPr/>
      </w:pPr>
      <w:r>
        <w:rPr/>
        <w:t>Ах, мама, другой – ведь мне он брат,</w:t>
        <w:br/>
        <w:t>Он тоже ни в чём не виноват.</w:t>
        <w:br/>
        <w:t>Раз выпало пасть мне в последнем бою</w:t>
        <w:br/>
        <w:t>Так я унесу любовь свою.</w:t>
        <w:br/>
        <w:t>Прости меня, мама!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Ученица:</w:t>
      </w:r>
      <w:r>
        <w:rPr/>
        <w:t xml:space="preserve">  Был сыном, ребёнком, школьником, мальчишкой, солдатом. Хотел переписываться с соседской девчонкой, хотел вернуться домой, хотел дождаться праздника на нашей улице. И ещё он хотел жить, очень хотел жить…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онолог матери у вечного огня </w:t>
      </w:r>
    </w:p>
    <w:p>
      <w:pPr>
        <w:pStyle w:val="Normal"/>
        <w:rPr/>
      </w:pPr>
      <w:r>
        <w:rPr>
          <w:b/>
          <w:i/>
        </w:rPr>
        <w:br/>
      </w:r>
      <w:r>
        <w:rPr>
          <w:rStyle w:val="StrongEmphasis"/>
        </w:rPr>
        <w:t xml:space="preserve">Мать: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Сынок, может быть ты похоронен здесь? А может здесь лежит сын другой матери? Всё равно! Ты зови меня своей матерью.. </w:t>
        <w:br/>
        <w:t xml:space="preserve">Я всё вспоминаю то утро, когда мы стояли у военкомата. Я глядела на твоё родное лицо и никак не могла привыкнуть к зелёной гимнастёрке, пилотке и к этой улыбке на твоём вдруг повзрослевшем лице. </w:t>
        <w:br/>
        <w:t xml:space="preserve">Сколько лет прошло? Сколько вёсен отшумело, а я всё помню. Помню, как ты на прощание прижался к моей щеке и сказал тихо-тихо: «Не думай о плохом, мамочка, я обязательно вернусь… Никакая пуля не посмеет пробить моё сердце…Я вернусь мама, ты только жди…Не вернулся».       </w:t>
      </w:r>
      <w:r>
        <w:rPr>
          <w:i/>
        </w:rPr>
        <w:t>(остаётся у монумента)</w:t>
      </w:r>
      <w:r>
        <w:rPr/>
        <w:t xml:space="preserve"> </w:t>
        <w:br/>
        <w:br/>
        <w:t xml:space="preserve">   </w:t>
      </w:r>
      <w:r>
        <w:rPr>
          <w:b/>
        </w:rPr>
        <w:t>Ученица:</w:t>
      </w:r>
      <w:r>
        <w:rPr/>
        <w:t xml:space="preserve">       Остановись, время! Замри и оглянись в прошлое. Оглянись на тех, кто в камне с высоты своих памятников смотрит на нас. </w:t>
        <w:br/>
        <w:t xml:space="preserve">        Оглянись на тех, чьи имена высечены у подножия обелисков. На тех, кто отдал за нас с тобой самое дорогое, что имел –  счастье и жизнь, которая только-только начиналась. </w:t>
        <w:b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8" w:space="10" w:color="006600"/>
        <w:left w:val="single" w:sz="18" w:space="10" w:color="006600"/>
        <w:bottom w:val="single" w:sz="18" w:space="10" w:color="006600"/>
        <w:right w:val="single" w:sz="18" w:space="10" w:color="00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6:25:00Z</dcterms:created>
  <dc:creator>User</dc:creator>
  <dc:description/>
  <cp:keywords/>
  <dc:language>en-US</dc:language>
  <cp:lastModifiedBy>UserXP</cp:lastModifiedBy>
  <cp:lastPrinted>2013-03-22T16:39:00Z</cp:lastPrinted>
  <dcterms:modified xsi:type="dcterms:W3CDTF">2006-07-27T00:30:00Z</dcterms:modified>
  <cp:revision>13</cp:revision>
  <dc:subject/>
  <dc:title/>
</cp:coreProperties>
</file>