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«Урок избирательного права. Мой выбор»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сформировать представление учащихся о выборах, знакомство с  законодательными правами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sz w:val="28"/>
          <w:szCs w:val="28"/>
        </w:rPr>
        <w:t xml:space="preserve">2.     Знакомство учащихся с основными понятиями: </w:t>
      </w:r>
      <w:r>
        <w:rPr>
          <w:b/>
          <w:bCs/>
          <w:i/>
          <w:iCs/>
          <w:sz w:val="28"/>
          <w:szCs w:val="28"/>
        </w:rPr>
        <w:t>право, политика, гражданин, избиратель, права избирателя, референдум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3.     Дать учащимся первичное представление о необходимости участия в политической жизни общества.</w:t>
      </w:r>
    </w:p>
    <w:p>
      <w:pPr>
        <w:pStyle w:val="Normal"/>
        <w:spacing w:before="280" w:after="28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    Воспитание активной гражданской позиции. </w:t>
      </w:r>
    </w:p>
    <w:p>
      <w:pPr>
        <w:pStyle w:val="Normal"/>
        <w:spacing w:before="280" w:after="28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    Пропаганда избирательного права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Понятийный аппарат: </w:t>
      </w:r>
      <w:r>
        <w:rPr>
          <w:sz w:val="28"/>
          <w:szCs w:val="28"/>
        </w:rPr>
        <w:t>право, политика, гражданин, избиратель, права избирателя, референду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ип:</w:t>
      </w:r>
      <w:r>
        <w:rPr>
          <w:sz w:val="28"/>
          <w:szCs w:val="28"/>
        </w:rPr>
        <w:t xml:space="preserve"> комбинированный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раздаточный материал, компьютерная презентация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лан классного час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1. Право выб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2. Из истории избирательного пр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3. Выборы на альтернативной основе. Новый избирательн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Закон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Право выб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right="-5" w:firstLine="708"/>
        <w:rPr>
          <w:sz w:val="28"/>
          <w:szCs w:val="28"/>
        </w:rPr>
      </w:pPr>
      <w:r>
        <w:rPr>
          <w:sz w:val="28"/>
          <w:szCs w:val="28"/>
        </w:rPr>
        <w:t xml:space="preserve">В жизни у каждого есть время выбора, мы выбираем свои поступки, свои действия, свои устремления. Мы выбираем учебное заведение, где будем учиться, предприятие, на котором будем реализовывать полученные в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учебном заведении знания. Мы выбираем друзей и недругов, мы выбираем и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это наш выбор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ab/>
        <w:t>Но у нас есть еще одно право выбора, предоставленное нам Конституцией Российской Федерации. Право избирать и быть избранным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егодня я бы хотела остановиться именно на избирательном праве  – предоставляющем    возможность гражданам России избирать и быть избранным в органы государственной власти.</w:t>
      </w:r>
    </w:p>
    <w:p>
      <w:pPr>
        <w:pStyle w:val="Normal"/>
        <w:ind w:right="-5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18-летнего возраста гражданин Российской Федерации может воспользуются правом избирать на выборах депутатов Государственной Думы РФ, а также выбирать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президента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Из истории избирательного пр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древнейших времен выборы стали свойственны человеку. На общих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собраниях (сходах) выбирали предводителей. Так возник первичный орган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властвования  – своеобразный элемент демократии  – первобытный по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у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токи нынешних выборов лежат в Древней Греции и Древнем Риме. Там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ые граждане обязаны были участвовать в политической жизни,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я в народных  собраниях. Воля народа, выраженная голосованием в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рании, приобретала силу закон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Древней Греции применялось открытое голосование и тайна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лотировка с помощью жребия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юллетенем» был боб: белый боб означал «за», черный  – «против»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финах существовал еще один тип тайного голосования:  «суд черепков»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на имела право изгонять из пределов города любого общественного деятеля, если его популярность угрожала основам демократи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олосование выглядело так: участник голосования получал черепок и писал на нем имя человека, которого считал нужным изгнать из Афин;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пок помещался в специальное отгороженное место на площади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т, чье имя повторялось большее число раз, объявлялс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нанным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этой процедуре подвергались и обычные граждане, ведущие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недостойный образ жизн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Древнем Риме предвыборная кампания начиналась задолго до дн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ния. Кандидат заявлял органам власти о своем желании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лотироваться. После чего кандидат облачался в белоснежную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, что означало его чистую совесть, и отправлялся на площади и базары,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я поддержки у избирателей. Сопровождал его раб  – номенклатор,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ый подсказывал ему имена избирателей. В день голосования избиратель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л маленькую дощечку – избирательный бюллетень, писал на ней им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дидата и опускал в урну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токи традиций государственности, основ правовой системы и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ых технологий на территории России также берут свое начало в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чной эпохе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громное значение для развития демократии уже в наше время имела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кая Французская революция. Она способствовала рождению таких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й, как «активное право», «пассивное право», «списки избирателей»,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ава человека и граждан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ременная система тайного голосования, при которой избирательна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печатает избирательный бюллетень типографским  способом,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была разработана и применена во второй половине Х1Х века в Австри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Древней Руси царила прямая демократия. Вспомним Новгородское вече –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прямой демократии, выросший на фоне народных родовых общин,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ые отличались развитым самоуправлением. В период Московского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рства при государстве  для решения важных вопросов возникла Боярска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, но в чрезвычайных случаях она усилилась новыми членами и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ратилась в Земский собор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Собора входили все чины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овского государства: духовенство, бояре, дворяне, гости, старосты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иных сотен, сотники черных сотен, казаки, а также «уездные люди»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льные крестьяне). В компетенцию Собора входили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войны и мира, присоединения новых земель, сбора финансовых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и т.д.  Соборы 1598 г. и 1613 г. избирали царей Бориса Годунова и Михаила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омано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Государственная Дума была создана в России после издани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ем II Манифеста 17 октября 1905 год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выборы в Думу не были прямыми  всеобщими и равными,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были косвенными и многоступенчатыми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выборах допускались мужчины, достигшие 25-летнего возраста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ые права не получали женщины, военнослужащие, студенты,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ы, ведущие кочевой образ жизни – «бродячие инородцы», должностные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  – губернаторы, вице-губернаторы, градоначальники и их помощники,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лужащие полици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годы советской власти избиратели не выбирали, а избирали  – в бюллетене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яла только одна фамилия. Поэтому выборы были формальн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. Выборы на альтернативной основе. Новый избирательны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акон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олько в 1989 году впервые выборы прошли на альтернативной основе.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ующие годы избирательное законодательство значительно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лось, этот процесс продолжается и по сей день, но это тема для нашей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дующей вст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Ф - </w:t>
      </w:r>
      <w:r>
        <w:rPr>
          <w:color w:val="000000"/>
          <w:sz w:val="28"/>
          <w:szCs w:val="28"/>
        </w:rPr>
        <w:t>Основной Закон государства и общества, закрепляющий основы  общественного и государственного строя, принципы взаимоотношений  государства и личности, национально государственное и административно территориальное устройство, а также принцип формирования и  функционирования системы государственных органов.  </w:t>
      </w:r>
    </w:p>
    <w:p>
      <w:pPr>
        <w:pStyle w:val="Normal"/>
        <w:ind w:left="360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ый избирательный закон радикально отличался от прежнего по ряду позиций. Смый низший в мире возрастной ценз для избирателей - 20 лет;- избирательные права предоставлялись российским гражданам без различия пола; - избирательными правами наделялись также военнослужащие;- отменялись имущественные цензы, цензы оседлости и грамотности;- уничтожались ограничения в избирательных правах по принципам нацио</w:t>
        <w:softHyphen/>
        <w:t xml:space="preserve">нальности и вероисповедания. </w:t>
      </w:r>
    </w:p>
    <w:p>
      <w:pPr>
        <w:pStyle w:val="Normal"/>
        <w:shd w:fill="FFFFFF" w:val="clear"/>
        <w:spacing w:before="280" w:after="280"/>
        <w:ind w:firstLine="567"/>
        <w:jc w:val="both"/>
        <w:rPr/>
      </w:pPr>
      <w:r>
        <w:rPr>
          <w:spacing w:val="-1"/>
          <w:sz w:val="28"/>
          <w:szCs w:val="28"/>
        </w:rPr>
        <w:t xml:space="preserve">В соответствии со ст. 1 Положения избирательное </w:t>
      </w:r>
      <w:r>
        <w:rPr>
          <w:sz w:val="28"/>
          <w:szCs w:val="28"/>
        </w:rPr>
        <w:t>право стало всеобщим и равным. Отстранялись от участия в выборах лишь признанные в установленном порядке безумными или сумасшедшими, а также глухонемые, находящиеся под опекой. Лишались избирательных прав осужденные; несостоятельные должники - «злонамеренные банкроты»; военнослужащие - дезертиры либо осужденные за ряд других воинских преступлений; члены царствующего в России дома.</w:t>
      </w:r>
    </w:p>
    <w:p>
      <w:pPr>
        <w:pStyle w:val="Normal"/>
        <w:spacing w:before="280" w:after="280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b/>
          <w:bCs/>
          <w:sz w:val="28"/>
          <w:szCs w:val="28"/>
        </w:rPr>
        <w:t>Работа с терминами</w:t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8"/>
          <w:szCs w:val="28"/>
        </w:rPr>
        <w:t xml:space="preserve">Вы знаете, что у каждого из нас есть свои права. Что же такое </w:t>
      </w:r>
      <w:r>
        <w:rPr>
          <w:b/>
          <w:bCs/>
          <w:sz w:val="28"/>
          <w:szCs w:val="28"/>
        </w:rPr>
        <w:t>право</w:t>
      </w:r>
      <w:r>
        <w:rPr>
          <w:sz w:val="28"/>
          <w:szCs w:val="28"/>
        </w:rPr>
        <w:t>?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думает, кем и чем регламентируются и определяются права человека? </w:t>
      </w:r>
      <w:r>
        <w:rPr>
          <w:i/>
          <w:iCs/>
          <w:sz w:val="28"/>
          <w:szCs w:val="28"/>
        </w:rPr>
        <w:t>(Учащиеся отвечают)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. Права человека определяются и регламентируются основным законом государства – Конституцией.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 каждого из нас есть права, которые мы получаем при рождении. Но есть права, которые мы приобретаем по достижении определенного возраста. Это право участия в выборах государственных органах власти.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ждый человек по достижении им 18-летнего возраста автоматически приобретает право избирать и быть избранным, а также право на свободное волеизъявление граждан на выборах. Никто не вправе их отнять!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мы знаем, все права граждан прописаны в главном законе – Конституции. Источниками избирательного права Российской Федерации являются: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ысказывания учащихся.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им же образом проходит процедура выборов? У каждого мероприятия есть своеобразный план действия, алгоритм. Есть он и у избирательного процесса.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выборах является важнейшим правом и обязанностью человека в демократическом обществе. Но граждане не всегда участвуют в голосовании. Почему?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ысказывания учащихся.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за отказ участвовать в выборах должна быть введена ответственность, вплоть до уголовной? Почему?</w:t>
      </w:r>
    </w:p>
    <w:p>
      <w:pPr>
        <w:pStyle w:val="Normal"/>
        <w:spacing w:before="280" w:after="28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Вывод.</w:t>
      </w:r>
    </w:p>
    <w:p>
      <w:pPr>
        <w:pStyle w:val="Normal"/>
        <w:spacing w:before="280" w:after="280"/>
        <w:ind w:firstLine="720"/>
        <w:rPr>
          <w:sz w:val="28"/>
          <w:szCs w:val="28"/>
        </w:rPr>
      </w:pPr>
      <w:r>
        <w:rPr>
          <w:sz w:val="28"/>
          <w:szCs w:val="28"/>
        </w:rPr>
        <w:t>ГОЛОСОВАТЬ необходимо, так как это: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ажнейшее право и обязанность человека в демократическом обществе.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озможность формировать государственную политику.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озможность избежать неблагоприятных последствий для государства в цел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  <w:u w:val="single"/>
        </w:rPr>
        <w:t xml:space="preserve">ТЕСТ «Я - избиратель»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тветьте на вопросы, выбрав подходящий ответ.</w:t>
      </w:r>
    </w:p>
    <w:p>
      <w:pPr>
        <w:pStyle w:val="Normal"/>
        <w:spacing w:before="280" w:after="280"/>
        <w:ind w:left="720" w:hanging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1.</w:t>
      </w:r>
      <w:r>
        <w:rPr>
          <w:sz w:val="28"/>
          <w:szCs w:val="28"/>
        </w:rPr>
        <w:t xml:space="preserve">     </w:t>
      </w:r>
      <w:r>
        <w:rPr>
          <w:i/>
          <w:iCs/>
          <w:sz w:val="28"/>
          <w:szCs w:val="28"/>
        </w:rPr>
        <w:t>Если ваш лучший друг будет уговаривать Вас проголосовать за кандидата на пост президента, который нравится ему, то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) сделаю, что просит; б) не знаю, как поступить; в) не сделаю.</w:t>
      </w:r>
    </w:p>
    <w:p>
      <w:pPr>
        <w:pStyle w:val="Normal"/>
        <w:spacing w:before="280" w:after="280"/>
        <w:ind w:left="720" w:hanging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2.</w:t>
      </w:r>
      <w:r>
        <w:rPr>
          <w:sz w:val="28"/>
          <w:szCs w:val="28"/>
        </w:rPr>
        <w:t xml:space="preserve">     </w:t>
      </w:r>
      <w:r>
        <w:rPr>
          <w:i/>
          <w:iCs/>
          <w:sz w:val="28"/>
          <w:szCs w:val="28"/>
        </w:rPr>
        <w:t>Если Вам предложат приличные деньги за Ваш избирательный бюллетень, то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) продам; б) не знаю, как поступить; в) не продам.</w:t>
      </w:r>
    </w:p>
    <w:p>
      <w:pPr>
        <w:pStyle w:val="Normal"/>
        <w:spacing w:before="280" w:after="280"/>
        <w:ind w:left="720" w:hanging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3.</w:t>
      </w:r>
      <w:r>
        <w:rPr>
          <w:sz w:val="28"/>
          <w:szCs w:val="28"/>
        </w:rPr>
        <w:t xml:space="preserve">     </w:t>
      </w:r>
      <w:r>
        <w:rPr>
          <w:i/>
          <w:iCs/>
          <w:sz w:val="28"/>
          <w:szCs w:val="28"/>
        </w:rPr>
        <w:t>Если в день выборов президента у меня появиться шанс классно отдохнуть с ночевкой у реки в отличной компании, то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) не проголосую; б) не знаю, как поступить; в) проголосую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4. Если вы узнаете, что в день выборов президента Ваши родители собрались на дату (за город, в гости) и не намерены голосовать, то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) промолчу; б) не знаю, как поступить; в) буду просить проголосовать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5. Если один из кандидатов на пост президента пообещает молодежи в случае своей победы ежегодные бесплатные поездки за границу и бесплатные банкеты каждую субботу на протяжении всего срока его президентства, то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) проголосую за него; б) не знаю, как поступить; в) проголосую за другого кандидата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6. Если один из кандидатов пообещает перед выборами резко снизить цены на продукты и одежду, то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голосую за него; б) не знаю, как поступить; в) не проголосую за него.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7. Если один из кандидатов пообещает очистить страну от «инородцев, из–за которых все неприятности», то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) проголосую за него; б) не знаю, как поступить; в) не проголосую за него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8. Если один из кандидатов пообещает организовать быстрые и победоносные военные походы для расширения границ державы со 100% гарантией успеха, то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) проголосую за него; б) не знаю, как поступить; в) не проголосую за него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ЕСЛИ В ВАШИХ ОТВЕТАХ ПРЕОБЛАДАЕТ ВАРИАНТ «А»,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о печальной может быть судьба нашего Отечества. А это означает, что и Ваша судьба незавидна. Вы абсолютно недооцениваете смысл выборов. Вы не понимаете, что от Вашего мнения многое зависит. Например, будете ли Вы вообще когда-нибудь сидеть на берегу реки, ездить за границу (не бесплатно, разумеется)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о–первых: Вы помогаете тем, кто стремится искусственно повлиять на выборы, протащить своего кандидата. Эти люди рассчитывают не на жизненность своей программы, не на способности своих лидеров, а на интриги и силовые методы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о – вторых: Продавая свой голос за обещанные блага, Вы все равно ничего не получите. Ничто не появляется из ничего. Обещания выполнены не будут. А вот на колючую проволоку для таких, как Вы у нового президента денег обязательно хватит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ЕСЛИ В ОТВЕТАХ ПРЕОБЛАДАЕТ ВАРИАНТ «Б»,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о Вы не многим отличаетесь от предыдущего «избирателя». Вы ничего не поняли из данной темы и думаете, что Вас политика никогда не коснется – я, мол, человек маленький (муху не обижу!)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ЕСЛИ В ОТВЕТАХ ПРЕОБЛАДАЕТ ВАРИАНТ «В»,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о все в порядке: страна будет мощной державой, а вместе с ней будете благоденствовать и Вы.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умайтесь над результатами.</w:t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8"/>
          <w:szCs w:val="28"/>
        </w:rPr>
        <w:t>- Через 1-2 года каждому из Вас предстоит пройти процедуру выборов. ПОМНИТЕ: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йте, Вы сами создаете свою судьб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5:05:00Z</dcterms:created>
  <dc:creator>User</dc:creator>
  <dc:description/>
  <cp:keywords/>
  <dc:language>en-US</dc:language>
  <cp:lastModifiedBy>User</cp:lastModifiedBy>
  <dcterms:modified xsi:type="dcterms:W3CDTF">2014-09-11T16:46:00Z</dcterms:modified>
  <cp:revision>26</cp:revision>
  <dc:subject/>
  <dc:title/>
</cp:coreProperties>
</file>