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 Жизнь без СПИ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филактика ВИЧ \ СПИДа , рискового поведения обучающихся старшего подросткового возраста, формирование умения оценить степень риска инфицирования и защитить себя от рисков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 «ВИЧ – инфекция», раздаточный материал в виде опросника «Оцени свою степень ри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 :  </w:t>
      </w:r>
      <w:r>
        <w:rPr>
          <w:sz w:val="28"/>
          <w:szCs w:val="28"/>
        </w:rPr>
        <w:t>1. Упражнение «Калейдоскоп»</w:t>
      </w:r>
    </w:p>
    <w:p>
      <w:pPr>
        <w:pStyle w:val="Normal"/>
        <w:tabs>
          <w:tab w:val="clear" w:pos="708"/>
          <w:tab w:val="left" w:pos="91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 Мини- лекция, ответы на вопросы.</w:t>
      </w:r>
    </w:p>
    <w:p>
      <w:pPr>
        <w:pStyle w:val="Normal"/>
        <w:tabs>
          <w:tab w:val="clear" w:pos="708"/>
          <w:tab w:val="left" w:pos="91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Просмотр презентации </w:t>
      </w:r>
    </w:p>
    <w:p>
      <w:pPr>
        <w:pStyle w:val="Normal"/>
        <w:tabs>
          <w:tab w:val="clear" w:pos="708"/>
          <w:tab w:val="left" w:pos="91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Ролевая игра </w:t>
      </w:r>
    </w:p>
    <w:p>
      <w:pPr>
        <w:pStyle w:val="Normal"/>
        <w:tabs>
          <w:tab w:val="clear" w:pos="708"/>
          <w:tab w:val="left" w:pos="91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5. Работа с опросником  «Оцени свою степень рис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Настоящие чувства и верность – естественная защита от СП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пражнение «Калейдоскоп». Участники выстраиваются к колонну, им предлагается ряд утверждений, если согласны, то делают шаг вправо, если нет, то –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еподаватель отвечает на те вопросы обучающихся, которые возникли при выполнении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росмотр и работа с  презентацией «ВИЧ – инфекция». Заполнение таблицы, беседа высказывания своей точки зрения  о путях заражения  и излечения от этой страшной болезни, о стадиях заболевания, периоде «серологического окна», о терапии 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олевая игра « Ваня и Таня»  Участники делятся на две  команды и работают с предложенной ситуацией , жраспредиляя роли: Таня, близкие ее (родственники, семья), подруги. У Вани аналогично. Разыгрывается ситуация, заканчивается обсуж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бота с опросником «Оцени свою степень риск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ыли ли у вас сек. Контакты  без презервати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ыли ли у вас когда – нибудь венерические заболе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ыли ли вы когда-нибудь настолько пьяны, что не помните о сексуальных контак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Лечились ли вы когда-нибудь от инфекций, передающихся половым пут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ыл ли у вас секс с парнем, с которым вы только познакомились?</w:t>
      </w:r>
    </w:p>
    <w:p>
      <w:pPr>
        <w:pStyle w:val="Normal"/>
        <w:rPr/>
      </w:pPr>
      <w:r>
        <w:rPr>
          <w:sz w:val="28"/>
          <w:szCs w:val="28"/>
        </w:rPr>
        <w:t>6.Вы платили когда-нибудь деньги за секс?</w:t>
        <w:br/>
        <w:t>7.Были ли сек. отношения у вашего партнера с другими девушками (юношами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бостряются ли ваши сексуальные желания после приема алкого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вязана ли ваша работа (учеба) с регулярными отъездами на длительное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инимали ли вы наркотики инъекционным способ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оличество партнеров с момента начала половой жизни больше дв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Были ли у вас случаи разрыва презерватива во время сек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оложительный ответ засчитывается в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12 – крайне двысокий ри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8 – высокая степень риска, необходимо прой ти добровольное тестирование на антитела к 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4 – низкая степень р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читываем статью из « Наркологическо вестника» о здоровом родившемся ребенке от ВИЧ – инфецированной матери, о волонтерских и общественных организациях в борьбе против СПИДа. Главная идея этого движения добровольное участие в ней, за продвижение здорового образа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Липецкие наркологические вести  2011г,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ограмма первичной профилактики ВИЧ\ СПИ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«Как узнать свой ВИЧ – статус»  Липецкий областной Центр по профилактике и борьбе со СПИДом,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(областное) бюджет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е училище №14 г. Гр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(О)БОУ НПО ПУ № 14 г. Гряз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Классный час « Жизнь без  СПИД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Выполнила педагог- психол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Л.А, 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3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6:55:00Z</dcterms:created>
  <dc:creator>User</dc:creator>
  <dc:description/>
  <cp:keywords/>
  <dc:language>en-US</dc:language>
  <cp:lastModifiedBy>User</cp:lastModifiedBy>
  <cp:lastPrinted>2014-11-30T22:23:00Z</cp:lastPrinted>
  <dcterms:modified xsi:type="dcterms:W3CDTF">2014-11-30T18:23:00Z</dcterms:modified>
  <cp:revision>5</cp:revision>
  <dc:subject/>
  <dc:title/>
</cp:coreProperties>
</file>