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3.jpeg" ContentType="image/jpe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4.jpeg" ContentType="image/jpeg"/>
  <Override PartName="/word/media/image2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Классный час на тему: «Мирное небо над моей малой родиной».</w:t>
      </w:r>
    </w:p>
    <w:p>
      <w:pPr>
        <w:pStyle w:val="Normal"/>
        <w:spacing w:before="280" w:after="280"/>
        <w:rPr/>
      </w:pPr>
      <w:r>
        <w:rPr>
          <w:b/>
        </w:rPr>
        <w:t>Цель:</w:t>
      </w:r>
      <w:r>
        <w:rPr/>
        <w:t>1 Расширить знания об истории родного города.</w:t>
      </w:r>
    </w:p>
    <w:p>
      <w:pPr>
        <w:pStyle w:val="Normal"/>
        <w:spacing w:before="280" w:after="280"/>
        <w:rPr/>
      </w:pPr>
      <w:r>
        <w:rPr/>
        <w:t xml:space="preserve">         </w:t>
      </w:r>
      <w:r>
        <w:rPr/>
        <w:t>2. Формирование активной гражданской позиции.</w:t>
      </w:r>
    </w:p>
    <w:p>
      <w:pPr>
        <w:pStyle w:val="Normal"/>
        <w:spacing w:before="280" w:after="280"/>
        <w:rPr/>
      </w:pPr>
      <w:r>
        <w:rPr/>
        <w:t xml:space="preserve">         </w:t>
      </w:r>
      <w:r>
        <w:rPr/>
        <w:t>3. Воспитание толерантности, чувства патриотизма и любви к своей  малой родине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spacing w:before="280" w:after="280"/>
        <w:rPr/>
      </w:pPr>
      <w:r>
        <w:rPr/>
        <w:t>Гря́зи</w:t>
      </w:r>
      <w:r>
        <w:rPr>
          <w:b/>
          <w:bCs/>
        </w:rPr>
        <w:t xml:space="preserve"> </w:t>
      </w:r>
      <w:r>
        <w:rPr/>
        <w:t xml:space="preserve">— город в России, административный центр Грязинского района Липецкой области. </w:t>
      </w:r>
    </w:p>
    <w:p>
      <w:pPr>
        <w:pStyle w:val="Normal"/>
        <w:spacing w:before="280" w:after="280"/>
        <w:rPr/>
      </w:pPr>
      <w:r>
        <w:rPr/>
        <w:t>Центр городского поселения Грязи. Расположен на реке Матыре в 20 км к юго-востоку от Липецка. Высота центра города над уровнем моря около 120 м. Население (по итогам Всероссийской переписи населения 2010 года) — 46 798 человек. Основан в 1868 году. Городом стал 4 декабря 1938 года. Население около 50 000 человек.</w:t>
      </w:r>
    </w:p>
    <w:tbl>
      <w:tblPr>
        <w:tblW w:w="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jc w:val="center"/>
        <w:rPr/>
      </w:pPr>
      <w:r>
        <w:rPr/>
        <w:t>История</w:t>
      </w:r>
    </w:p>
    <w:p>
      <w:pPr>
        <w:pStyle w:val="Heading2"/>
        <w:rPr/>
      </w:pPr>
      <w:r>
        <w:rPr/>
        <w:t>До революции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стория города уходит корнями в XVII—XVIII века. По одной из легенд, когда Пётр I проезжал по этой местности, стояла дождливая осень. Погода была пасмурная. Вязкий чернозём затянул царскую коляску. У неё сломалось колесо, и пришлось останавливаться для ремонта. Во время остановки царь вышел и спросил у проходившего мимо старичка: «Что это за деревня?». Старик ответил: «Это, батюшка, не деревня, а выселки». С этого времени царь и повелел назвать выселки Гря́зями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1868 год можно считать временем основания города. В этом году здесь прошла железнодорожная линия Москва — Воронеж. На ней построили станцию (ныне Грязи-Воронежские), которую назвали по соседнему крупному селу Грязи. Население пристанционного поселка стало насчитывать 1300 жителей (сто семьдесят дворов)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В 1869 году отсюда потянулись линии в сторону Ельца и Борисоглебска, и станция стала узловой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В последующие годы развивающийся пристанционный посёлок поглотил находящуюся рядом небольшую крепостную деревню Дми́триевку (в настоящее время это место города, где проходит Первомайская улица).</w:t>
      </w:r>
    </w:p>
    <w:p>
      <w:pPr>
        <w:pStyle w:val="Heading2"/>
        <w:rPr/>
      </w:pPr>
      <w:r>
        <w:rPr>
          <w:color w:val="0000FF"/>
        </w:rPr>
        <w:drawing>
          <wp:inline distT="0" distB="0" distL="0" distR="0">
            <wp:extent cx="2381250" cy="17907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оветское время</w:t>
      </w:r>
    </w:p>
    <w:p>
      <w:pPr>
        <w:pStyle w:val="Normal"/>
        <w:spacing w:before="280" w:after="280"/>
        <w:rPr/>
      </w:pPr>
      <w:r>
        <w:rPr/>
        <w:t>В советское время Грязи значительно выросли и благоустроились. Липецкий писатель и поэт Б. Н. Цветаев в своем стихотворении «Город Грязи» решил сегодняшний город сделать краше, делая акцент на старых «грязных» Грязях:</w:t>
      </w:r>
    </w:p>
    <w:p>
      <w:pPr>
        <w:pStyle w:val="Normal"/>
        <w:spacing w:before="280" w:after="280"/>
        <w:rPr/>
      </w:pPr>
      <w:r>
        <w:rPr/>
        <w:t>Я помню город давних лет:</w:t>
        <w:br/>
        <w:t>Полуразбитые дороги,</w:t>
        <w:br/>
        <w:t>Откуда к каждому порогу</w:t>
        <w:br/>
        <w:t>Тянулся липкой грязи след.</w:t>
        <w:br/>
        <w:t>Но отступила грязь с годами.</w:t>
        <w:br/>
        <w:t>Закрыты в город ей пути.</w:t>
        <w:br/>
        <w:t>Теперь хоть в тапочках иди —</w:t>
        <w:br/>
        <w:t>Асфальт упругий под ногами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В 1928 году на средства Юго-Восточной железной дороги в Грязях был построен Клуб железнодорожников. В 1991 году в нем создали театральный коллектив под руководством режиссёра А. Бабина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В 1938 году первый секретарь грязинского РК Д. Ф. Лукинов предложил переименовать поселок Грязи в город Ежов в честь сталинского наркома Н. И. Ежова, «разоблачившего» в Грязях много «врагов народа». Например, на стрелочном заводе арестовали 15 человек, многих из которых расстреляли, в их числе — двух начальников завода. В голосовании о переименовании приняли участие все собравшиеся на митинг у железнодорожного клуба. Однако единогласное «да» к решению о смене названия не привело: «врагом народа» был признан и позже расстрелян и сам Ежов. А 4 декабря 1938 года Грязи получили статус города с прежним названием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В XX веке к Грязям присоединилось село Грязи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В 1963 году через реку Матыру построили мост; он соединил город Грязи с бывшим селом Грязи. Ранее на этом месте была переправа на плотах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В 1965 году на Красной площади был сооружен памятник Неизвестному Солдату. В 1985 году на этом месте воздвигли мемориал Воинской славы с Вечным огнем. 8 мая 1982 года на постаменте установили гвардейский миномёт «катюша», привезеднный из Ржева участником войны А. И. Тимофеевым; памятник посвятили командиру первой батареи капитану И. А. Флёрову. Рядом с мемориалом в мае 2000 года открыли Аллею Героев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В 1970 году в Грязях построили еще один мост — через реку Байгору. Дорога, которая проходит через мост, соединяет Грязи с Добринкой.</w:t>
      </w:r>
    </w:p>
    <w:p>
      <w:pPr>
        <w:pStyle w:val="Heading2"/>
        <w:rPr/>
      </w:pPr>
      <w:r>
        <w:rPr/>
        <w:t>Символика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1514475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5 ноября 1992 года у города появляется свой герб. Серебряный пояс герба означает реку Матыру, на которой стоит город. Яблоневая ветвь — символ садов, находящихся в городе и в окрестностях в изобилии. Железнодорожный знак означает, что город является крупным железнодорожным узлом, положившим начало городу. Зеленый цвет — символ надежды, радости, изобилия. Черный цвет — символ чернозёма. Липовое дерево в левом верхнем углу означает, что город расположен в Липецкой области.</w:t>
      </w:r>
    </w:p>
    <w:p>
      <w:pPr>
        <w:pStyle w:val="Heading2"/>
        <w:rPr/>
      </w:pPr>
      <w:r>
        <w:rPr/>
        <w:t>Знаменитые уроженцы</w:t>
      </w:r>
    </w:p>
    <w:p>
      <w:pPr>
        <w:pStyle w:val="Normal"/>
        <w:spacing w:before="280" w:after="280"/>
        <w:rPr/>
      </w:pPr>
      <w:r>
        <w:rPr/>
        <w:t>Беляев, Альберт Андреевич (родился 1928г.) , российский писатель и публицист</w:t>
      </w:r>
    </w:p>
    <w:p>
      <w:pPr>
        <w:pStyle w:val="Heading2"/>
        <w:rPr/>
      </w:pPr>
      <w:r>
        <w:rPr/>
        <w:t>Население</w:t>
      </w:r>
    </w:p>
    <w:p>
      <w:pPr>
        <w:pStyle w:val="Normal"/>
        <w:spacing w:before="280" w:after="280"/>
        <w:rPr/>
      </w:pPr>
      <w:r>
        <w:rPr/>
        <w:t>Изменение численности населения по данным всесоюзных и всероссийских переписей:</w:t>
      </w:r>
    </w:p>
    <w:tbl>
      <w:tblPr>
        <w:tblW w:w="4847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7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ел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442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129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262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745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747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6798</w:t>
            </w:r>
          </w:p>
        </w:tc>
      </w:tr>
    </w:tbl>
    <w:p>
      <w:pPr>
        <w:pStyle w:val="Heading1"/>
        <w:jc w:val="center"/>
        <w:rPr/>
      </w:pPr>
      <w:r>
        <w:rPr/>
        <w:t>Экономика и инфраструктура</w:t>
      </w:r>
    </w:p>
    <w:p>
      <w:pPr>
        <w:pStyle w:val="Heading2"/>
        <w:rPr/>
      </w:pPr>
      <w:r>
        <w:rPr>
          <w:color w:val="0000FF"/>
        </w:rPr>
        <w:drawing>
          <wp:inline distT="0" distB="0" distL="0" distR="0">
            <wp:extent cx="2380615" cy="1790065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мышленность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сновные предприятия города — ОАО «Гидравлик», «Гидрооборудование» (построен в 1968—1971 годах), Культиваторный завод, «Спецэлеватормельмаш». Машиностроительная отрасль представлена Грязи-Орловским мотовозоремонтным заводом. После начала реструктуризации МПС завод был переориентирован на выпуск контейнеров и получил название ОАО Трансконтейнер. В настоящее время завод переживает не лучшие времена из-за отсутствия заказов и возможно скоро будет закрыт.</w:t>
      </w:r>
    </w:p>
    <w:p>
      <w:pPr>
        <w:pStyle w:val="Normal"/>
        <w:spacing w:before="280" w:after="280"/>
        <w:rPr/>
      </w:pPr>
      <w:r>
        <w:rPr/>
        <w:t xml:space="preserve">Пищевая промышленность представлена Грязинским пищевым комбинатом и крупнейшими в области Грязинским сахарным заводом (мощность — 15 тыс. центнеров в сутки, построен в 1961 году; производство сахара осуществляется из сахарной свеклы, в изобилии культивируемой на окрестных полях), заводом пищевых концентратов, а также элеватором и семенным заводом французской Groupe Soufflet (открыты в 2010 году). 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2"/>
        <w:rPr/>
      </w:pPr>
      <w:r>
        <w:rPr/>
        <w:t>Транспорт</w:t>
      </w:r>
    </w:p>
    <w:p>
      <w:pPr>
        <w:pStyle w:val="Normal"/>
        <w:spacing w:before="280" w:after="0"/>
        <w:rPr/>
      </w:pPr>
      <w:r>
        <w:rPr/>
        <w:t>Автовокзал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Грязи прежде всего — крупный железнодорожный узел Юго-Восточной железной дороги, находящийся на пересечении двух магистральных линий (направления на Москву, Ростов, Орёл, Волгоград). На территории города находятся четыре железнодорожных раздельных пункта: три станции — Грязи-Воронежские, Грязи-Волгоградские, Грязи-Орловские, и путевой пост 474 км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В 1998 году открыт автовокзал «Грязи» (арх. М. В. Мордухович)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Автодороги из города имеют три основных направления — на Липецк, на Добринку и на трассу Р119 Орёл — Липецк — Тамбов. Грязинское шоссе помимо связи с областным центром обслуживает также ОЭЗ «Липецк»; бо́льшей своей частью эта дорога двухполосная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Городской транспорт представлен исключительно автобусами и маршрутками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меется аэродром «Грязи».</w:t>
      </w:r>
    </w:p>
    <w:p>
      <w:pPr>
        <w:pStyle w:val="Heading2"/>
        <w:rPr/>
      </w:pPr>
      <w:r>
        <w:rPr/>
        <w:t>Торговля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Крупные торговые объекты — гипермаркет «Линия», ТРЦ «Айсберг» и «Грязи». Представлены также федеральная сеть «Магнит», липецкая сеть «Покупайка», сети «Копилка», «Копейка», а также сетевой магазин бытовой техники и электроники «Мегабайт».</w:t>
      </w:r>
    </w:p>
    <w:p>
      <w:pPr>
        <w:pStyle w:val="Heading2"/>
        <w:rPr/>
      </w:pPr>
      <w:r>
        <w:rPr/>
        <w:t>Связь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Те же операторы, что и в Липецке. Проводная связь и интернет — ОАО «ЦентрТелеком», группа компаний «Промсвязь», а также ведомственная железнодорожная АТС с выходом на сеть общего пользования. Сотовая связь — «Билайн», «МегаФон», МТС, «Вымпелком» и «Теле-2».</w:t>
      </w:r>
    </w:p>
    <w:tbl>
      <w:tblPr>
        <w:tblW w:w="69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00"/>
        <w:gridCol w:w="80"/>
        <w:gridCol w:w="95"/>
      </w:tblGrid>
      <w:tr>
        <w:trPr/>
        <w:tc>
          <w:tcPr>
            <w:tcW w:w="6800" w:type="dxa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Административное устройство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>
          <w:color w:val="0000FF"/>
        </w:rPr>
        <w:drawing>
          <wp:inline distT="0" distB="0" distL="0" distR="0">
            <wp:extent cx="2381250" cy="1790700"/>
            <wp:effectExtent l="0" t="0" r="0" b="0"/>
            <wp:docPr id="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современных границах площадь Грязей составляет 33,14 кв. км. Административного деления город не имеет, но условно можно выделить несколько районов (по бывшим селам, вошедшим в состав Грязей)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ело Грязи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Таволжанка</w:t>
      </w:r>
    </w:p>
    <w:p>
      <w:pPr>
        <w:pStyle w:val="Normal"/>
        <w:spacing w:before="280" w:after="280"/>
        <w:rPr/>
      </w:pPr>
      <w:r>
        <w:rPr/>
        <w:t>Существует «разговорное» деление Грязей на районы, вызванное относительной самостоятельностью каждого из них, поскольку во времена СССР город фактически представлял из себя несколько крупных предприятий с построенным вокруг них одно- или многоэтажным жильём для своих сотрудников, и связанных между собой обширным частным сектором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мбинат — по Грязинскому пищевому комбинату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юшевка, включает в себя «Культиваторный» по бывшему Грязинскому культиваторному заводу и «Гидрашку» по Грязинскому заводу гидрооборудования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ЦРБ — по Центральной районной больнице, в настоящее время самый быстроразвивающийся район город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аринка — обширный частный сектор ограниченный с одной стороны дорогой Грязи-Липецк, с другой — рекой Матырой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артсъезд — частный сектор, расположенный возле остановки общественного транспорта «XVIII партсъезд»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Болото — сектор с многоэтажными домами, построенными на месте питомника, находящийся между Комбинатом, Городом и Тюшевкой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хал поселок — частный сектор, расположенный южнее Болота, до железной дороги (Тюшевки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Городок или Военный городок — военный городок на юго-восточной окраине город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Город — центральная часть город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онетка-частный сектор, часть Маринки, примыкающая к железной дороге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обачий хутор — слева от комбината к речке Матыра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ХТ — за рекой, в сторону села Грязей</w:t>
      </w:r>
    </w:p>
    <w:p>
      <w:pPr>
        <w:pStyle w:val="Normal"/>
        <w:rPr/>
      </w:pPr>
      <w:r>
        <w:rPr/>
        <w:t xml:space="preserve">день в Грязях </w:t>
      </w:r>
    </w:p>
    <w:p>
      <w:pPr>
        <w:pStyle w:val="Normal"/>
        <w:rPr/>
      </w:pPr>
      <w:r>
        <w:rPr/>
        <w:drawing>
          <wp:inline distT="0" distB="0" distL="0" distR="0">
            <wp:extent cx="1905000" cy="190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Наша история: 12 сентября — традиционно ярмарочный день в Грязях</w:t>
      </w:r>
    </w:p>
    <w:p>
      <w:pPr>
        <w:pStyle w:val="Style12"/>
        <w:jc w:val="both"/>
        <w:rPr/>
      </w:pPr>
      <w:r>
        <w:rPr>
          <w:rStyle w:val="StrongEmphasis"/>
        </w:rPr>
        <w:t>В этот день в далеком 1884 году на грязинской земле началась широкая Воздвиженская ярмарка.</w:t>
      </w:r>
    </w:p>
    <w:p>
      <w:pPr>
        <w:pStyle w:val="Style12"/>
        <w:jc w:val="both"/>
        <w:rPr/>
      </w:pPr>
      <w:r>
        <w:rPr>
          <w:color w:val="0000FF"/>
        </w:rPr>
        <w:drawing>
          <wp:inline distT="0" distB="0" distL="0" distR="0">
            <wp:extent cx="2179320" cy="1637030"/>
            <wp:effectExtent l="0" t="0" r="0" b="0"/>
            <wp:docPr id="6" name="Image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имволично то, что именно в эти дни, уже в настоящем — 2013 году, на автостоянке у гипермаркета «ЛИНИЯ» города Грязи также разместились торговые ряды — Ярмарки белоруссских товаров.</w:t>
      </w:r>
    </w:p>
    <w:p>
      <w:pPr>
        <w:pStyle w:val="Style12"/>
        <w:jc w:val="both"/>
        <w:rPr/>
      </w:pPr>
      <w:r>
        <w:rPr/>
        <w:t>Что касается 12 сентября 1886 года, то на ярмарке, начавшаяся тогда, можно было приобрести исключительно два вида товаров. Первый из щепной — это деревянные изделия резной, токарной или другой работы. В особенности, к щепному товару относится различного рода посуда: чашки, миски, ложки, ковши и т.д.</w:t>
      </w:r>
    </w:p>
    <w:p>
      <w:pPr>
        <w:pStyle w:val="Style12"/>
        <w:rPr>
          <w:color w:val="0000FF"/>
        </w:rPr>
      </w:pPr>
      <w:r>
        <w:rPr>
          <w:color w:val="0000FF"/>
        </w:rPr>
        <w:drawing>
          <wp:inline distT="0" distB="0" distL="0" distR="0">
            <wp:extent cx="3952875" cy="3048000"/>
            <wp:effectExtent l="0" t="0" r="0" b="0"/>
            <wp:docPr id="7" name="Image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/>
      </w:pPr>
      <w:r>
        <w:rPr/>
        <w:t>Второй вид товара на грязинской ярмарке 80-х годов XIX века — овощной. С этим все вполне ясно — картофель, лук, свекла и т.д.</w:t>
      </w:r>
    </w:p>
    <w:p>
      <w:pPr>
        <w:pStyle w:val="Style12"/>
        <w:rPr>
          <w:color w:val="0000FF"/>
        </w:rPr>
      </w:pPr>
      <w:r>
        <w:rPr>
          <w:color w:val="0000FF"/>
        </w:rPr>
        <w:drawing>
          <wp:inline distT="0" distB="0" distL="0" distR="0">
            <wp:extent cx="6096000" cy="4572000"/>
            <wp:effectExtent l="0" t="0" r="0" b="0"/>
            <wp:docPr id="8" name="Image8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/>
      </w:pPr>
      <w:r>
        <w:rPr/>
        <w:t>Торговцы привозили «добра», в среднем, на 19 тысяч рублей. Сбыт был равен примерно 13 тысячам 300 рублям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6667500" cy="4524375"/>
            <wp:effectExtent l="0" t="0" r="0" b="0"/>
            <wp:docPr id="9" name="Image9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pcaptiontext"/>
        <w:rPr/>
      </w:pPr>
      <w:r>
        <w:rPr/>
        <w:t>Картина «Конская ярмарка» (Ковалевский Павел Осипович)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8135" cy="1952625"/>
            <wp:effectExtent l="0" t="0" r="0" b="0"/>
            <wp:docPr id="10" name="Image10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pcaptiontext"/>
        <w:rPr/>
      </w:pPr>
      <w:r>
        <w:rPr/>
        <w:t>Ирбитская ярмарка в Сибири</w:t>
      </w:r>
    </w:p>
    <w:p>
      <w:pPr>
        <w:pStyle w:val="Style12"/>
        <w:jc w:val="both"/>
        <w:rPr/>
      </w:pPr>
      <w:r>
        <w:rPr/>
        <w:t>Параллельно с Воздвиженской ярмаркой на грязинской земле проводилась и конская ярмарка. На нее обычно приводилось до 350 лошадей.</w:t>
      </w:r>
    </w:p>
    <w:p>
      <w:pPr>
        <w:pStyle w:val="Style12"/>
        <w:jc w:val="both"/>
        <w:rPr/>
      </w:pPr>
      <w:r>
        <w:rPr/>
        <w:t>Неизменными атрибутами ярмарки XIX века были музыка и веселье. Традиция разгульной и нескучной торговли на ярмарках сохранилась и по сей день. На современных торговых рядах также можно встретить частушечников, шутов и зазвал.</w:t>
      </w:r>
    </w:p>
    <w:p>
      <w:pPr>
        <w:pStyle w:val="Style12"/>
        <w:jc w:val="right"/>
        <w:rPr/>
      </w:pPr>
      <w:r>
        <w:rPr>
          <w:rStyle w:val="Emphasis"/>
          <w:u w:val="single"/>
        </w:rPr>
        <w:t>По материалам:</w:t>
      </w:r>
      <w:r>
        <w:rPr>
          <w:rStyle w:val="Emphasis"/>
        </w:rPr>
        <w:t xml:space="preserve"> сведений книги В.Б. Тонких «Грязи»</w:t>
      </w:r>
      <w:r>
        <w:rPr>
          <w:i/>
          <w:iCs/>
        </w:rPr>
        <w:br/>
      </w:r>
      <w:r>
        <w:rPr>
          <w:rStyle w:val="Emphasis"/>
          <w:u w:val="single"/>
        </w:rPr>
        <w:t>Фото:</w:t>
      </w:r>
      <w:r>
        <w:rPr>
          <w:rStyle w:val="Emphasis"/>
        </w:rPr>
        <w:t xml:space="preserve"> </w:t>
      </w:r>
      <w:hyperlink r:id="rId20" w:tgtFrame="_blank">
        <w:r>
          <w:rPr>
            <w:rStyle w:val="InternetLink"/>
            <w:i/>
            <w:iCs/>
          </w:rPr>
          <w:t>Посольство республики Беларусь в РФ</w:t>
        </w:r>
      </w:hyperlink>
      <w:r>
        <w:rPr/>
        <w:t xml:space="preserve">, </w:t>
      </w:r>
      <w:hyperlink r:id="rId21" w:tgtFrame="_blank">
        <w:r>
          <w:rPr>
            <w:rStyle w:val="InternetLink"/>
          </w:rPr>
          <w:t>russiasib.ru,</w:t>
        </w:r>
      </w:hyperlink>
      <w:r>
        <w:rPr/>
        <w:t xml:space="preserve"> </w:t>
      </w:r>
      <w:hyperlink r:id="rId22" w:tgtFrame="_blank">
        <w:r>
          <w:rPr>
            <w:rStyle w:val="InternetLink"/>
          </w:rPr>
          <w:t>blog.hausmann-austria.ru</w:t>
        </w:r>
      </w:hyperlink>
    </w:p>
    <w:p>
      <w:pPr>
        <w:pStyle w:val="Heading1"/>
        <w:rPr/>
      </w:pPr>
      <w:r>
        <w:rPr/>
        <w:t>Наша история: нашествие мамонтовцев на Грязи</w:t>
      </w:r>
    </w:p>
    <w:p>
      <w:pPr>
        <w:pStyle w:val="Style12"/>
        <w:jc w:val="both"/>
        <w:rPr/>
      </w:pPr>
      <w:r>
        <w:rPr>
          <w:rStyle w:val="StrongEmphasis"/>
        </w:rPr>
        <w:t>Сегодняшняя дата — 6 сентября — является одной из самых важных и, к сожалению, безрадостных вех истории наших краев. В этот день в далеком 1919 году Грязи захватил отряд банды Мамонтова.</w:t>
      </w:r>
    </w:p>
    <w:p>
      <w:pPr>
        <w:pStyle w:val="Style12"/>
        <w:jc w:val="both"/>
        <w:rPr/>
      </w:pPr>
      <w:r>
        <w:rPr/>
        <w:t>Страна кровоточила от распрей гражданской войны. Самое страшное время в истории каждого государства — когда брат вынужден идти против брата…</w:t>
      </w:r>
    </w:p>
    <w:p>
      <w:pPr>
        <w:pStyle w:val="Style12"/>
        <w:jc w:val="both"/>
        <w:rPr/>
      </w:pPr>
      <w:r>
        <w:rPr/>
        <w:t>Когда восставшие донские казаки добрались до Грязей, они без труда захватили населенный пункт и без капли сомнений рушили все на своем пути, не смотря на то, что создавалось все это руками таких же русских людей, как и они.</w:t>
      </w:r>
    </w:p>
    <w:p>
      <w:pPr>
        <w:pStyle w:val="Style12"/>
        <w:jc w:val="both"/>
        <w:rPr/>
      </w:pPr>
      <w:r>
        <w:rPr>
          <w:rStyle w:val="StrongEmphasis"/>
          <w:i/>
          <w:iCs/>
        </w:rPr>
        <w:t>Справка «ГД»</w:t>
      </w:r>
    </w:p>
    <w:p>
      <w:pPr>
        <w:pStyle w:val="Style12"/>
        <w:jc w:val="both"/>
        <w:rPr/>
      </w:pPr>
      <w:r>
        <w:rPr>
          <w:b/>
          <w:bCs/>
          <w:i/>
          <w:iCs/>
          <w:color w:val="0000FF"/>
        </w:rPr>
        <w:drawing>
          <wp:inline distT="0" distB="0" distL="0" distR="0">
            <wp:extent cx="2228850" cy="342900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i/>
          <w:iCs/>
        </w:rPr>
        <w:t>Константин Константинович Мамонтов</w:t>
      </w:r>
    </w:p>
    <w:p>
      <w:pPr>
        <w:pStyle w:val="Style12"/>
        <w:jc w:val="both"/>
        <w:rPr/>
      </w:pPr>
      <w:r>
        <w:rPr/>
        <w:t>Настоящая фамилия отличается одной буквой — Мамантов. Военачальник русской Императорской армии, Донской армии Всевеликого Войска Донского, Вооружённых Сил Юга России (ВСЮР), генерал-лейтенант.</w:t>
      </w:r>
    </w:p>
    <w:p>
      <w:pPr>
        <w:pStyle w:val="Style12"/>
        <w:jc w:val="both"/>
        <w:rPr/>
      </w:pPr>
      <w:r>
        <w:rPr/>
        <w:t>После революции 1917 и развала фронта генерал Мамантов возвратился с бригадой на Дон и квартировал в станице Нижне-Чирской, где в январе 1918 сформировал партизанский отряд.</w:t>
      </w:r>
    </w:p>
    <w:p>
      <w:pPr>
        <w:pStyle w:val="Style12"/>
        <w:jc w:val="both"/>
        <w:rPr/>
      </w:pPr>
      <w:r>
        <w:rPr/>
        <w:t>Свидетель тех далеких страшных событий – П.Д. Морозов, бывший слесарь паровозного депо Грязи, почетный железнодорожник, так писал об этом:</w:t>
      </w:r>
    </w:p>
    <w:p>
      <w:pPr>
        <w:pStyle w:val="Style12"/>
        <w:jc w:val="both"/>
        <w:rPr/>
      </w:pPr>
      <w:r>
        <w:rPr>
          <w:rStyle w:val="Emphasis"/>
        </w:rPr>
        <w:t>«Бесчинства мамонтовцев в Грязях начались сразу после захвата ж.д. узла. Они ломали стрелки, разрушали станционные пути, разбивали вагоны, взрывали мосты через реку Матыру и Байгору. Чтобы уничтожить оставшиеся на узле локомотивы, они пускали паровозы на разрушенные мосты, из-за чего в реках образовались огромные нагромождения».</w:t>
      </w:r>
    </w:p>
    <w:p>
      <w:pPr>
        <w:pStyle w:val="Style12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713730" cy="5239385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23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/>
      </w:pPr>
      <w:r>
        <w:rPr/>
        <w:t>Гражданская война принесла в Грязи разруху, боль и смерть. Два неполных дня пребывания мамонтовцев в Грязях обошлись по неполных данным населению в 847 648 рублей. По тем временам, цифра колоссальная!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Архитектурные памятники г. Грязи</w:t>
      </w:r>
    </w:p>
    <w:p>
      <w:pPr>
        <w:pStyle w:val="Dim1"/>
        <w:rPr/>
      </w:pPr>
      <w:r>
        <w:rPr/>
        <w:t>Как истинно русский город, Грязи богат церквями. В городе действуют 15 церквей, но самыми красивыми и известными являются следующие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Церковь иконы Божьей Матери «Казанская» относится к 1848 году постройки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икольский храм знаменит тем, что участие в его строительстве принимал Петр Бартеньев, историк, литературовед и первый «пушкинист», родившийся неподалеку от города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Церковь святого мученика Димитрия Солунского, расположенная в с. Коробовка, не только памятник архитектуры, но и кладезь произведений искусства. Она была построена во второй половине XIX века князьями Вяземскими. Часть картин церкви переданы в Третьяковскую галерею, а одна из икон в настоящее время находится на реставрации в Эрмитаже.</w:t>
      </w:r>
    </w:p>
    <w:p>
      <w:pPr>
        <w:pStyle w:val="Dim1"/>
        <w:rPr/>
      </w:pPr>
      <w:r>
        <w:rPr/>
        <w:br/>
        <w:t xml:space="preserve">То, что </w:t>
      </w:r>
      <w:hyperlink r:id="rId27">
        <w:r>
          <w:rPr>
            <w:rStyle w:val="InternetLink"/>
          </w:rPr>
          <w:t>г. Грязи</w:t>
        </w:r>
      </w:hyperlink>
      <w:r>
        <w:rPr/>
        <w:t xml:space="preserve"> крупный железнодорожный узел, подтверждает здание железнодорожного вокзала. Современная постройка воспроизведена по проекту 1879 г., лично одобренному императором Александром II. Это один из красивейших вокзалов России, в котором в свое время побывали Л.Толстой, И.Бунин и М.Горький. </w:t>
        <w:br/>
        <w:br/>
        <w:t>В 1928 г. с помощью средств Юго-Восточной железной дороги был построен Клуб железнодорожников, который также входит в число архитектурных памятников города. Здание функционирует как дворец культуры, в нем работает народный театр. Какой город обойдется без краеведческого музея, и Грязи, конечно, не исключение. Грязинский краеведческий музей является исторической достопримечательностью, в нем рассказано все о быте и культуре края, есть даже фонд редкой книги.</w:t>
      </w:r>
    </w:p>
    <w:p>
      <w:pPr>
        <w:pStyle w:val="Heading2"/>
        <w:rPr/>
      </w:pPr>
      <w:r>
        <w:rPr/>
        <w:t>Город Грязи и современность</w:t>
      </w:r>
    </w:p>
    <w:p>
      <w:pPr>
        <w:pStyle w:val="Dim1"/>
        <w:rPr/>
      </w:pPr>
      <w:r>
        <w:rPr/>
        <w:t>Впрочем, достопримечательности города не исчерпываются историей и архитектурой. Современность оставляет на городе свои отпечатки. 29 июля 2011 г. по инициативе местных предпринимателей перед одним из торговых центров открыли памятник дворнику. Скульптура выполнена из металла, и по архитектурному замыслу дворник беседует с ангелом, а рядом сидят птица и кот.</w:t>
        <w:br/>
        <w:br/>
        <w:t>Значительную площадь города занимают парки и скверы. Парк имени Гагарина также относится к грязинским достопримечательностям. В 1999 г. в честь 65-летия Ю.А. Гагарина Липецкий авиацентр подарил парку учебно-тренировочный самолет Л-29. Несмотря на обидное название, по преданию появившееся у города со времен Петра I, город развивается и в то же время чтит свою историю. Необычное название только подчеркивает индивидуальность города. Но самое главное состоит, безусловно, в том, что грязинцы любят свой родной край.</w:t>
      </w:r>
    </w:p>
    <w:p>
      <w:pPr>
        <w:pStyle w:val="Normal"/>
        <w:rPr/>
      </w:pPr>
      <w:r>
        <w:rPr/>
        <w:t xml:space="preserve">ни рождения: Липецкая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1"/>
        <w:gridCol w:w="4824"/>
      </w:tblGrid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Елец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09625" cy="809625"/>
                  <wp:effectExtent l="0" t="0" r="0" b="0"/>
                  <wp:docPr id="13" name="Image13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11 Сентябрь 1146 </w:t>
            </w:r>
          </w:p>
          <w:p>
            <w:pPr>
              <w:pStyle w:val="Normal"/>
              <w:rPr/>
            </w:pPr>
            <w:r>
              <w:rPr/>
              <w:t xml:space="preserve">Год основания: 1146 г.. Елец отмечает день города в 2-е воскресенье ... </w:t>
            </w:r>
            <w:hyperlink r:id="rId31">
              <w:r>
                <w:rPr>
                  <w:rStyle w:val="InternetLink"/>
                </w:rPr>
                <w:t>далее</w:t>
              </w:r>
            </w:hyperlink>
            <w:r>
              <w:rPr/>
              <w:t xml:space="preserve"> </w:t>
            </w:r>
          </w:p>
        </w:tc>
        <w:tc>
          <w:tcPr>
            <w:tcW w:w="48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Чаплыгин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09625" cy="809625"/>
                  <wp:effectExtent l="0" t="0" r="0" b="0"/>
                  <wp:docPr id="14" name="Image14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17 Сентябрь 1638 </w:t>
            </w:r>
          </w:p>
          <w:p>
            <w:pPr>
              <w:pStyle w:val="Normal"/>
              <w:rPr/>
            </w:pPr>
            <w:r>
              <w:rPr/>
              <w:t>   </w:t>
            </w:r>
            <w:r>
              <w:rPr/>
              <w:t xml:space="preserve">Чаплыгин — город в России, административный центр Чаплыгинского района ... </w:t>
            </w:r>
            <w:hyperlink r:id="rId35">
              <w:r>
                <w:rPr>
                  <w:rStyle w:val="InternetLink"/>
                </w:rPr>
                <w:t>далее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Липецк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09625" cy="809625"/>
                  <wp:effectExtent l="0" t="0" r="0" b="0"/>
                  <wp:docPr id="15" name="Image15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17 Июль 1703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Год основания: 1703 г.. Липецк отмечает день города в 3-е воскресенье ... </w:t>
            </w:r>
            <w:hyperlink r:id="rId39">
              <w:r>
                <w:rPr>
                  <w:rStyle w:val="InternetLink"/>
                </w:rPr>
                <w:t>далее</w:t>
              </w:r>
            </w:hyperlink>
            <w:r>
              <w:rPr/>
              <w:t xml:space="preserve"> </w:t>
            </w:r>
          </w:p>
        </w:tc>
        <w:tc>
          <w:tcPr>
            <w:tcW w:w="48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Задонск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09625" cy="809625"/>
                  <wp:effectExtent l="0" t="0" r="0" b="0"/>
                  <wp:docPr id="16" name="Image16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24 Сентябрь 1615 </w:t>
            </w:r>
          </w:p>
          <w:p>
            <w:pPr>
              <w:pStyle w:val="Normal"/>
              <w:rPr/>
            </w:pPr>
            <w:r>
              <w:rPr/>
              <w:t>   </w:t>
            </w:r>
            <w:r>
              <w:rPr/>
              <w:t xml:space="preserve">Задонск — город в России, административный центр Задонского района ... </w:t>
            </w:r>
            <w:hyperlink r:id="rId43">
              <w:r>
                <w:rPr>
                  <w:rStyle w:val="InternetLink"/>
                </w:rPr>
                <w:t>далее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Доброе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09625" cy="809625"/>
                  <wp:effectExtent l="0" t="0" r="0" b="0"/>
                  <wp:docPr id="17" name="Image17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08 Декабрь 1615 </w:t>
            </w:r>
          </w:p>
          <w:p>
            <w:pPr>
              <w:pStyle w:val="Normal"/>
              <w:rPr/>
            </w:pPr>
            <w:r>
              <w:rPr/>
              <w:t>   </w:t>
            </w:r>
            <w:r>
              <w:rPr/>
              <w:t xml:space="preserve">Доброе — село, центр Добровского района Липецкой области. Центр ... </w:t>
            </w:r>
            <w:hyperlink r:id="rId47">
              <w:r>
                <w:rPr>
                  <w:rStyle w:val="InternetLink"/>
                </w:rPr>
                <w:t>далее</w:t>
              </w:r>
            </w:hyperlink>
            <w:r>
              <w:rPr/>
              <w:t xml:space="preserve"> </w:t>
            </w:r>
          </w:p>
        </w:tc>
        <w:tc>
          <w:tcPr>
            <w:tcW w:w="48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Лебедянь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09625" cy="809625"/>
                  <wp:effectExtent l="0" t="0" r="0" b="0"/>
                  <wp:docPr id="18" name="Image18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23 Июль 1605 </w:t>
            </w:r>
          </w:p>
          <w:p>
            <w:pPr>
              <w:pStyle w:val="Normal"/>
              <w:rPr/>
            </w:pPr>
            <w:r>
              <w:rPr/>
              <w:t>   </w:t>
            </w:r>
            <w:r>
              <w:rPr/>
              <w:t xml:space="preserve">Лебедянь — город в России, административный центр Лебедянского района ... </w:t>
            </w:r>
            <w:hyperlink r:id="rId51">
              <w:r>
                <w:rPr>
                  <w:rStyle w:val="InternetLink"/>
                </w:rPr>
                <w:t>далее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Усмань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09625" cy="809625"/>
                  <wp:effectExtent l="0" t="0" r="0" b="0"/>
                  <wp:docPr id="19" name="Image19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11 Сентябрь 1645 </w:t>
            </w:r>
          </w:p>
          <w:p>
            <w:pPr>
              <w:pStyle w:val="Normal"/>
              <w:rPr/>
            </w:pPr>
            <w:r>
              <w:rPr/>
              <w:t>   </w:t>
            </w:r>
            <w:r>
              <w:rPr/>
              <w:t xml:space="preserve">Усмань — город (с 1779) в России, административный центр Усманского ... </w:t>
            </w:r>
            <w:hyperlink r:id="rId55">
              <w:r>
                <w:rPr>
                  <w:rStyle w:val="InternetLink"/>
                </w:rPr>
                <w:t>далее</w:t>
              </w:r>
            </w:hyperlink>
            <w:r>
              <w:rPr/>
              <w:t xml:space="preserve"> </w:t>
            </w:r>
          </w:p>
        </w:tc>
        <w:tc>
          <w:tcPr>
            <w:tcW w:w="48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56">
              <w:r>
                <w:rPr>
                  <w:rStyle w:val="InternetLink"/>
                </w:rPr>
                <w:t>Грязи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09625" cy="809625"/>
                  <wp:effectExtent l="0" t="0" r="0" b="0"/>
                  <wp:docPr id="20" name="Image20" descr="">
                    <a:hlinkClick xmlns:a="http://schemas.openxmlformats.org/drawingml/2006/main" r:id="rId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04 Декабрь 1938 </w:t>
            </w:r>
          </w:p>
          <w:p>
            <w:pPr>
              <w:pStyle w:val="Normal"/>
              <w:rPr/>
            </w:pPr>
            <w:r>
              <w:rPr/>
              <w:t>   </w:t>
            </w:r>
            <w:r>
              <w:rPr/>
              <w:t xml:space="preserve">Грязи — город в России, административный центр Грязинского района ... </w:t>
            </w:r>
            <w:hyperlink r:id="rId59">
              <w:r>
                <w:rPr>
                  <w:rStyle w:val="InternetLink"/>
                </w:rPr>
                <w:t>далее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60">
              <w:r>
                <w:rPr>
                  <w:rStyle w:val="InternetLink"/>
                </w:rPr>
                <w:t>Долгоруково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09625" cy="809625"/>
                  <wp:effectExtent l="0" t="0" r="0" b="0"/>
                  <wp:docPr id="21" name="Image21" descr="">
                    <a:hlinkClick xmlns:a="http://schemas.openxmlformats.org/drawingml/2006/main" r:id="rId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24 Сентябрь 1896 </w:t>
            </w:r>
          </w:p>
          <w:p>
            <w:pPr>
              <w:pStyle w:val="Normal"/>
              <w:rPr/>
            </w:pPr>
            <w:r>
              <w:rPr/>
              <w:t>   </w:t>
            </w:r>
            <w:r>
              <w:rPr/>
              <w:t xml:space="preserve">Долгоруково — село, центр Долгоруковского района Липецкой области. ... </w:t>
            </w:r>
            <w:hyperlink r:id="rId63">
              <w:r>
                <w:rPr>
                  <w:rStyle w:val="InternetLink"/>
                </w:rPr>
                <w:t>далее</w:t>
              </w:r>
            </w:hyperlink>
            <w:r>
              <w:rPr/>
              <w:t xml:space="preserve"> </w:t>
            </w:r>
          </w:p>
        </w:tc>
        <w:tc>
          <w:tcPr>
            <w:tcW w:w="48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64">
              <w:r>
                <w:rPr>
                  <w:rStyle w:val="InternetLink"/>
                </w:rPr>
                <w:t>Тербуны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08990" cy="808990"/>
                  <wp:effectExtent l="0" t="0" r="0" b="0"/>
                  <wp:docPr id="22" name="Image22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09 Сентябрь 1897 </w:t>
            </w:r>
          </w:p>
          <w:p>
            <w:pPr>
              <w:pStyle w:val="Normal"/>
              <w:rPr/>
            </w:pPr>
            <w:r>
              <w:rPr/>
              <w:t>   </w:t>
            </w:r>
            <w:r>
              <w:rPr/>
              <w:t xml:space="preserve">Тербуны — село в Липецкой области, административный центр Тербунского ... </w:t>
            </w:r>
            <w:hyperlink r:id="rId67">
              <w:r>
                <w:rPr>
                  <w:rStyle w:val="InternetLink"/>
                </w:rPr>
                <w:t>далее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mmentauthor">
    <w:name w:val="comment-author"/>
    <w:basedOn w:val="Style11"/>
    <w:qFormat/>
    <w:rPr/>
  </w:style>
  <w:style w:type="character" w:styleId="Commentdate">
    <w:name w:val="comment-date"/>
    <w:basedOn w:val="Style11"/>
    <w:qFormat/>
    <w:rPr/>
  </w:style>
  <w:style w:type="character" w:styleId="Commentsbuttons">
    <w:name w:val="comments-buttons"/>
    <w:basedOn w:val="Style11"/>
    <w:qFormat/>
    <w:rPr/>
  </w:style>
  <w:style w:type="character" w:styleId="Bbcode">
    <w:name w:val="bbcode"/>
    <w:basedOn w:val="Style11"/>
    <w:qFormat/>
    <w:rPr/>
  </w:style>
  <w:style w:type="character" w:styleId="Counter">
    <w:name w:val="counter"/>
    <w:basedOn w:val="Style11"/>
    <w:qFormat/>
    <w:rPr/>
  </w:style>
  <w:style w:type="character" w:styleId="Captcha">
    <w:name w:val="captcha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pcaptiontext">
    <w:name w:val="wp-caption-text"/>
    <w:basedOn w:val="Normal"/>
    <w:qFormat/>
    <w:pPr>
      <w:spacing w:before="280" w:after="280"/>
    </w:pPr>
    <w:rPr/>
  </w:style>
  <w:style w:type="paragraph" w:styleId="Dim1">
    <w:name w:val="dim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r48.ru/fotoalbom/admin/gorod-gryazi/foto.html#photoid=39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gr48.ru/fotoalbom/admin/gorod-gryazi/foto.html#photoid=1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gr48.ru/fotoalbom/admin/gorod-gryazi/foto.html#photoid=38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yperlink" Target="http://grzd.ru/wp-content/uploads/2013/09/&#1103;&#1088;&#1084;&#1072;&#1088;&#1082;&#1072;-&#1073;&#1077;&#1083;&#1086;&#1088;&#1091;&#1089;&#1089;&#1082;&#1080;&#1093;-&#1090;&#1086;&#1074;&#1072;&#1088;&#1086;&#1074;.jpg" TargetMode="External"/><Relationship Id="rId12" Type="http://schemas.openxmlformats.org/officeDocument/2006/relationships/image" Target="media/image7.png"/><Relationship Id="rId13" Type="http://schemas.openxmlformats.org/officeDocument/2006/relationships/hyperlink" Target="http://grzd.ru/wp-content/uploads/2013/09/&#1097;&#1077;&#1087;&#1085;&#1072;&#1103;-&#1087;&#1086;&#1089;&#1089;&#1091;&#1076;&#1072;.gif" TargetMode="External"/><Relationship Id="rId14" Type="http://schemas.openxmlformats.org/officeDocument/2006/relationships/image" Target="media/image8.jpeg"/><Relationship Id="rId15" Type="http://schemas.openxmlformats.org/officeDocument/2006/relationships/hyperlink" Target="http://grzd.ru/wp-content/uploads/2013/09/&#1086;&#1074;&#1086;&#1097;&#1080;.jpg" TargetMode="External"/><Relationship Id="rId16" Type="http://schemas.openxmlformats.org/officeDocument/2006/relationships/image" Target="media/image9.jpeg"/><Relationship Id="rId17" Type="http://schemas.openxmlformats.org/officeDocument/2006/relationships/hyperlink" Target="http://grzd.ru/wp-content/uploads/2013/09/&#1082;&#1086;&#1085;&#1089;&#1082;&#1072;&#1103;-&#1103;&#1103;&#1088;&#1084;&#1072;&#1088;&#1082;&#1072;.jpg" TargetMode="External"/><Relationship Id="rId18" Type="http://schemas.openxmlformats.org/officeDocument/2006/relationships/image" Target="media/image10.jpeg"/><Relationship Id="rId19" Type="http://schemas.openxmlformats.org/officeDocument/2006/relationships/hyperlink" Target="http://grzd.ru/wp-content/uploads/2013/09/&#1103;&#1088;&#1084;&#1072;&#1088;&#1082;&#1072;-19-&#1074;&#1077;&#1082;.jpg" TargetMode="External"/><Relationship Id="rId20" Type="http://schemas.openxmlformats.org/officeDocument/2006/relationships/hyperlink" Target="http://www.embassybel.ru/departments/smolensk/news/cedeabb69cc0.html" TargetMode="External"/><Relationship Id="rId21" Type="http://schemas.openxmlformats.org/officeDocument/2006/relationships/hyperlink" Target="http://russiasib.ru/kapitalizm/" TargetMode="External"/><Relationship Id="rId22" Type="http://schemas.openxmlformats.org/officeDocument/2006/relationships/hyperlink" Target="http://blog.hausmann-austria.ru/2012/08/" TargetMode="External"/><Relationship Id="rId23" Type="http://schemas.openxmlformats.org/officeDocument/2006/relationships/image" Target="media/image11.jpeg"/><Relationship Id="rId24" Type="http://schemas.openxmlformats.org/officeDocument/2006/relationships/hyperlink" Target="http://grzd.ru/wp-content/uploads/2013/09/&#1084;&#1072;&#1084;&#1086;&#1085;&#1090;&#1086;&#1074;.jpg" TargetMode="External"/><Relationship Id="rId25" Type="http://schemas.openxmlformats.org/officeDocument/2006/relationships/image" Target="media/image12.jpeg"/><Relationship Id="rId26" Type="http://schemas.openxmlformats.org/officeDocument/2006/relationships/hyperlink" Target="http://grzd.ru/wp-content/uploads/2013/09/&#1084;&#1072;&#1084;&#1086;&#1085;&#1090;&#1086;&#1074;&#1094;&#1099;.jpg" TargetMode="External"/><Relationship Id="rId27" Type="http://schemas.openxmlformats.org/officeDocument/2006/relationships/hyperlink" Target="../in/&#1043;.&#1043;&#1088;&#1103;&#1079;&#1080;%20&#8211;%20&#1080;&#1085;&#1090;&#1077;&#1088;&#1077;&#1089;&#1085;&#1099;&#1081;%20&#1075;&#1086;&#1088;&#1086;&#1076;.%20&#1054;%20&#1076;&#1086;&#1089;&#1090;&#1086;&#1087;&#1088;&#1080;&#1084;&#1077;&#1095;&#1072;&#1090;&#1077;&#1083;&#1100;&#1085;&#1086;&#1089;&#1090;&#1103;&#1093;%20&#1075;.&#1043;&#1088;&#1103;&#1079;&#1080;%20&#1087;&#1086;&#1083;&#1077;&#1079;&#1085;&#1086;%20&#1091;&#1079;&#1085;&#1072;&#1090;&#1100;" TargetMode="External"/><Relationship Id="rId28" Type="http://schemas.openxmlformats.org/officeDocument/2006/relationships/hyperlink" Target="http://dateinfo.ru/birthday-city/&#1045;&#1083;&#1077;&#1094;" TargetMode="External"/><Relationship Id="rId29" Type="http://schemas.openxmlformats.org/officeDocument/2006/relationships/image" Target="media/image13.jpeg"/><Relationship Id="rId30" Type="http://schemas.openxmlformats.org/officeDocument/2006/relationships/hyperlink" Target="http://dateinfo.ru/birthday-city/&#1045;&#1083;&#1077;&#1094;" TargetMode="External"/><Relationship Id="rId31" Type="http://schemas.openxmlformats.org/officeDocument/2006/relationships/hyperlink" Target="http://dateinfo.ru/birthday-city/&#1045;&#1083;&#1077;&#1094;" TargetMode="External"/><Relationship Id="rId32" Type="http://schemas.openxmlformats.org/officeDocument/2006/relationships/hyperlink" Target="http://dateinfo.ru/birthday-city/&#1063;&#1072;&#1087;&#1083;&#1099;&#1075;&#1080;&#1085;" TargetMode="External"/><Relationship Id="rId33" Type="http://schemas.openxmlformats.org/officeDocument/2006/relationships/image" Target="media/image14.png"/><Relationship Id="rId34" Type="http://schemas.openxmlformats.org/officeDocument/2006/relationships/hyperlink" Target="http://dateinfo.ru/birthday-city/&#1063;&#1072;&#1087;&#1083;&#1099;&#1075;&#1080;&#1085;" TargetMode="External"/><Relationship Id="rId35" Type="http://schemas.openxmlformats.org/officeDocument/2006/relationships/hyperlink" Target="http://dateinfo.ru/birthday-city/&#1063;&#1072;&#1087;&#1083;&#1099;&#1075;&#1080;&#1085;" TargetMode="External"/><Relationship Id="rId36" Type="http://schemas.openxmlformats.org/officeDocument/2006/relationships/hyperlink" Target="http://dateinfo.ru/birthday-city/&#1051;&#1080;&#1087;&#1077;&#1094;&#1082;" TargetMode="External"/><Relationship Id="rId37" Type="http://schemas.openxmlformats.org/officeDocument/2006/relationships/image" Target="media/image15.jpeg"/><Relationship Id="rId38" Type="http://schemas.openxmlformats.org/officeDocument/2006/relationships/hyperlink" Target="http://dateinfo.ru/birthday-city/&#1051;&#1080;&#1087;&#1077;&#1094;&#1082;" TargetMode="External"/><Relationship Id="rId39" Type="http://schemas.openxmlformats.org/officeDocument/2006/relationships/hyperlink" Target="http://dateinfo.ru/birthday-city/&#1051;&#1080;&#1087;&#1077;&#1094;&#1082;" TargetMode="External"/><Relationship Id="rId40" Type="http://schemas.openxmlformats.org/officeDocument/2006/relationships/hyperlink" Target="http://dateinfo.ru/birthday-city/&#1047;&#1072;&#1076;&#1086;&#1085;&#1089;&#1082;" TargetMode="External"/><Relationship Id="rId41" Type="http://schemas.openxmlformats.org/officeDocument/2006/relationships/image" Target="media/image16.png"/><Relationship Id="rId42" Type="http://schemas.openxmlformats.org/officeDocument/2006/relationships/hyperlink" Target="http://dateinfo.ru/birthday-city/&#1047;&#1072;&#1076;&#1086;&#1085;&#1089;&#1082;" TargetMode="External"/><Relationship Id="rId43" Type="http://schemas.openxmlformats.org/officeDocument/2006/relationships/hyperlink" Target="http://dateinfo.ru/birthday-city/&#1047;&#1072;&#1076;&#1086;&#1085;&#1089;&#1082;" TargetMode="External"/><Relationship Id="rId44" Type="http://schemas.openxmlformats.org/officeDocument/2006/relationships/hyperlink" Target="http://dateinfo.ru/birthday-city/&#1044;&#1086;&#1073;&#1088;&#1086;&#1077;" TargetMode="External"/><Relationship Id="rId45" Type="http://schemas.openxmlformats.org/officeDocument/2006/relationships/image" Target="media/image17.png"/><Relationship Id="rId46" Type="http://schemas.openxmlformats.org/officeDocument/2006/relationships/hyperlink" Target="http://dateinfo.ru/birthday-city/&#1044;&#1086;&#1073;&#1088;&#1086;&#1077;" TargetMode="External"/><Relationship Id="rId47" Type="http://schemas.openxmlformats.org/officeDocument/2006/relationships/hyperlink" Target="http://dateinfo.ru/birthday-city/&#1044;&#1086;&#1073;&#1088;&#1086;&#1077;" TargetMode="External"/><Relationship Id="rId48" Type="http://schemas.openxmlformats.org/officeDocument/2006/relationships/hyperlink" Target="http://dateinfo.ru/birthday-city/&#1051;&#1077;&#1073;&#1077;&#1076;&#1103;&#1085;&#1100;" TargetMode="External"/><Relationship Id="rId49" Type="http://schemas.openxmlformats.org/officeDocument/2006/relationships/image" Target="media/image18.png"/><Relationship Id="rId50" Type="http://schemas.openxmlformats.org/officeDocument/2006/relationships/hyperlink" Target="http://dateinfo.ru/birthday-city/&#1051;&#1077;&#1073;&#1077;&#1076;&#1103;&#1085;&#1100;" TargetMode="External"/><Relationship Id="rId51" Type="http://schemas.openxmlformats.org/officeDocument/2006/relationships/hyperlink" Target="http://dateinfo.ru/birthday-city/&#1051;&#1077;&#1073;&#1077;&#1076;&#1103;&#1085;&#1100;" TargetMode="External"/><Relationship Id="rId52" Type="http://schemas.openxmlformats.org/officeDocument/2006/relationships/hyperlink" Target="http://dateinfo.ru/birthday-city/&#1059;&#1089;&#1084;&#1072;&#1085;&#1100;" TargetMode="External"/><Relationship Id="rId53" Type="http://schemas.openxmlformats.org/officeDocument/2006/relationships/image" Target="media/image19.png"/><Relationship Id="rId54" Type="http://schemas.openxmlformats.org/officeDocument/2006/relationships/hyperlink" Target="http://dateinfo.ru/birthday-city/&#1059;&#1089;&#1084;&#1072;&#1085;&#1100;" TargetMode="External"/><Relationship Id="rId55" Type="http://schemas.openxmlformats.org/officeDocument/2006/relationships/hyperlink" Target="http://dateinfo.ru/birthday-city/&#1059;&#1089;&#1084;&#1072;&#1085;&#1100;" TargetMode="External"/><Relationship Id="rId56" Type="http://schemas.openxmlformats.org/officeDocument/2006/relationships/hyperlink" Target="http://dateinfo.ru/birthday-city/&#1043;&#1088;&#1103;&#1079;&#1080;" TargetMode="External"/><Relationship Id="rId57" Type="http://schemas.openxmlformats.org/officeDocument/2006/relationships/image" Target="media/image20.png"/><Relationship Id="rId58" Type="http://schemas.openxmlformats.org/officeDocument/2006/relationships/hyperlink" Target="http://dateinfo.ru/birthday-city/&#1043;&#1088;&#1103;&#1079;&#1080;" TargetMode="External"/><Relationship Id="rId59" Type="http://schemas.openxmlformats.org/officeDocument/2006/relationships/hyperlink" Target="http://dateinfo.ru/birthday-city/&#1043;&#1088;&#1103;&#1079;&#1080;" TargetMode="External"/><Relationship Id="rId60" Type="http://schemas.openxmlformats.org/officeDocument/2006/relationships/hyperlink" Target="http://dateinfo.ru/birthday-city/&#1044;&#1086;&#1083;&#1075;&#1086;&#1088;&#1091;&#1082;&#1086;&#1074;&#1086;" TargetMode="External"/><Relationship Id="rId61" Type="http://schemas.openxmlformats.org/officeDocument/2006/relationships/image" Target="media/image21.png"/><Relationship Id="rId62" Type="http://schemas.openxmlformats.org/officeDocument/2006/relationships/hyperlink" Target="http://dateinfo.ru/birthday-city/&#1044;&#1086;&#1083;&#1075;&#1086;&#1088;&#1091;&#1082;&#1086;&#1074;&#1086;" TargetMode="External"/><Relationship Id="rId63" Type="http://schemas.openxmlformats.org/officeDocument/2006/relationships/hyperlink" Target="http://dateinfo.ru/birthday-city/&#1044;&#1086;&#1083;&#1075;&#1086;&#1088;&#1091;&#1082;&#1086;&#1074;&#1086;" TargetMode="External"/><Relationship Id="rId64" Type="http://schemas.openxmlformats.org/officeDocument/2006/relationships/hyperlink" Target="http://dateinfo.ru/birthday-city/&#1058;&#1077;&#1088;&#1073;&#1091;&#1085;&#1099;" TargetMode="External"/><Relationship Id="rId65" Type="http://schemas.openxmlformats.org/officeDocument/2006/relationships/image" Target="media/image22.png"/><Relationship Id="rId66" Type="http://schemas.openxmlformats.org/officeDocument/2006/relationships/hyperlink" Target="http://dateinfo.ru/birthday-city/&#1058;&#1077;&#1088;&#1073;&#1091;&#1085;&#1099;" TargetMode="External"/><Relationship Id="rId67" Type="http://schemas.openxmlformats.org/officeDocument/2006/relationships/hyperlink" Target="http://dateinfo.ru/birthday-city/&#1058;&#1077;&#1088;&#1073;&#1091;&#1085;&#1099;" TargetMode="Externa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5:43:00Z</dcterms:created>
  <dc:creator>User</dc:creator>
  <dc:description/>
  <cp:keywords/>
  <dc:language>en-US</dc:language>
  <cp:lastModifiedBy>User</cp:lastModifiedBy>
  <dcterms:modified xsi:type="dcterms:W3CDTF">2014-08-31T16:55:00Z</dcterms:modified>
  <cp:revision>13</cp:revision>
  <dc:subject/>
  <dc:title/>
</cp:coreProperties>
</file>