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284595" cy="932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20" cy="93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atura MT Script Capitals" w:hAnsi="Matura MT Script Capitals" w:eastAsia="Matura MT Script Capitals" w:cs="Matura MT Script Capitals"/>
                                <w:lang w:val="en-US" w:bidi="hi-IN"/>
                              </w:rPr>
                              <w:t>БЫТЬ ВМЕСТ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f" o:allowincell="f" style="position:absolute;margin-left:0pt;margin-top:-73.5pt;width:494.8pt;height:73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atura MT Script Capitals" w:hAnsi="Matura MT Script Capitals" w:eastAsia="Matura MT Script Capitals" w:cs="Matura MT Script Capitals"/>
                          <w:lang w:val="en-US" w:bidi="hi-IN"/>
                        </w:rPr>
                        <w:t>БЫТЬ ВМЕСТЕ</w:t>
                      </w:r>
                    </w:p>
                  </w:txbxContent>
                </v:textbox>
                <v:path textpathok="t"/>
                <v:textpath on="t" fitshape="t" string="БЫТЬ ВМЕСТЕ" style="font-family:&quot;Matura MT Script Capitals&quot;;font-size:12pt"/>
                <v:fill o:detectmouseclick="t" color2="#fe3e02"/>
                <v:stroke color="#3465a4" joinstyle="round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color w:val="FF0000"/>
          <w:sz w:val="28"/>
          <w:szCs w:val="28"/>
        </w:rPr>
        <w:t>Дорогие    родители !</w:t>
      </w:r>
    </w:p>
    <w:p>
      <w:pPr>
        <w:pStyle w:val="Normal"/>
        <w:ind w:left="-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ы   -  первые  и  самые   важные  учителя  вашего  ребёнка. Первая  школа – Ваш  дом -  окажет  огромное  влияние на то, что  он  будет  считать  важным  в  жизни, на формирование  его системы  ценностей. Две  вещи Вы  можете  подарить  своему  ребёнку  на  всю  жизнь : одна – корни, а другая  - крылья.</w:t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колько бы мы ни  прожили,  мы  все  равно  постоянно  возвращаемся  к  опыту  в детстве – к жизни в семье: даже  убелённый  сединами  ветеран  продолжает ссылаться  на «то, чему  учила  меня  моя  мать», «то, что  показал  мне  отец», «то, чему  меня  учили  дома». Интересно, что  и  люди, добившиеся  успеха  в  жизни, отмечают  значимость  того, что  даётся  ребёнку  родителями.</w:t>
      </w:r>
    </w:p>
    <w:p>
      <w:pPr>
        <w:pStyle w:val="Normal"/>
        <w:ind w:left="-720" w:firstLine="1440"/>
        <w:jc w:val="both"/>
        <w:rPr/>
      </w:pPr>
      <w:r>
        <w:rPr>
          <w:b/>
          <w:color w:val="FF0000"/>
          <w:sz w:val="28"/>
          <w:szCs w:val="28"/>
        </w:rPr>
        <w:t>«Годы  чудес»</w:t>
      </w:r>
      <w:r>
        <w:rPr>
          <w:sz w:val="28"/>
          <w:szCs w:val="28"/>
        </w:rPr>
        <w:t xml:space="preserve"> - так  называют  исследователи  первые пять лет жизни  ребёнка. Закладываемое  в это время  эмоциональное  отношение  к  жизни и людям  и  наличие  или  отсутствие  стимулов  к  интеллектуальному  развитию  оставляют  неизгладимый  след  на всём  дальнейшем  поведении  и  образе  мыслей  человека. Умение  говорить, слушать, пользоваться  языком  также  относится  к  числу  вещей, которые  ребёнок, живущий  среди людей, постигает  очень рано. И прежде  чем  начать  читать, он должен  достаточно  овладеть  языковыми  навыками, умением  слушать  и  говорить.</w:t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течение  этих  первых  лет  выдаются  очень  суматошные  дни, и  родители  будут  недоумевать : </w:t>
      </w:r>
      <w:r>
        <w:rPr>
          <w:b/>
          <w:color w:val="FF0000"/>
          <w:sz w:val="28"/>
          <w:szCs w:val="28"/>
        </w:rPr>
        <w:t>«Где тут взять  время, чтобы  ещё  чему-то учить?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 следует  забывать,  что  даже  ровный, успокаивающий   тон  в  ситуациях   разбитых  коленок, набитых  шишек, раздражения  взрослых  может   послужить  основой  формирования   личности,  </w:t>
      </w:r>
      <w:r>
        <w:rPr>
          <w:b/>
          <w:i/>
          <w:color w:val="FF0000"/>
          <w:sz w:val="28"/>
          <w:szCs w:val="28"/>
        </w:rPr>
        <w:t>укрепить  связи</w:t>
      </w:r>
      <w:r>
        <w:rPr>
          <w:sz w:val="28"/>
          <w:szCs w:val="28"/>
        </w:rPr>
        <w:t xml:space="preserve">  между  детьми  и  родителями  и   способствовать  выработке  </w:t>
      </w:r>
      <w:r>
        <w:rPr>
          <w:b/>
          <w:i/>
          <w:color w:val="FF0000"/>
          <w:sz w:val="28"/>
          <w:szCs w:val="28"/>
        </w:rPr>
        <w:t>позитивного   отношения</w:t>
      </w:r>
      <w:r>
        <w:rPr>
          <w:sz w:val="28"/>
          <w:szCs w:val="28"/>
        </w:rPr>
        <w:t>, способности  воспринимать  то, чему  учат  отец  и  мать.</w:t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mc:AlternateContent>
          <mc:Choice Requires="wps">
            <w:drawing>
              <wp:inline distT="0" distB="0" distL="0" distR="0">
                <wp:extent cx="5236210" cy="9759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00" cy="97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Делать  или  не  делать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76.9pt;width:412.25pt;height:76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/>
                          <w:i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Делать  или  не  делать?</w:t>
                      </w:r>
                    </w:p>
                  </w:txbxContent>
                </v:textbox>
                <v:path textpathok="t"/>
                <v:textpath on="t" fitshape="t" string="Делать  или  не  делать?" style="font-family:&quot;Tahoma&quot;;font-size:28pt"/>
                <v:fill o:detectmouseclick="t" type="solid" color2="blue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720" w:firstLine="14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-720" w:firstLine="900"/>
        <w:jc w:val="both"/>
        <w:rPr/>
      </w:pPr>
      <w:r>
        <w:rPr>
          <w:b/>
          <w:color w:val="FF0000"/>
          <w:sz w:val="28"/>
          <w:szCs w:val="28"/>
        </w:rPr>
        <w:t>ДЕЛАЙТЕ  !    Радуйтесь  Вашему   малышу!</w:t>
      </w:r>
    </w:p>
    <w:p>
      <w:pPr>
        <w:pStyle w:val="Normal"/>
        <w:ind w:left="-720"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 вы  увидели,  что  ребёнок  что-то  делает, начните «параллельный»  разговор  ( комментируйте  его  действи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говаривайте  с  ребёнком заботливым, ободряющим успокаивающим,  тон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гда  ребёнок  с  Вами  разговаривает, слушайте  его  сочувственно  и  внимательн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е  чёткие  и  жёсткие  требования  к  ребён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ши  объяснения  должны  быть  простыми  и  понятны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ворите  медленн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дьте  терпелив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ачала  спрашивайте «ЧТО?»; «ПОЧЕМУ?» спросите, когда  малыш   подрастё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ждый день  читайте  ребён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ощряйте  в  ребёнке   стремление  задавать  вопрос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скупитесь  на  награду:  похвалу  или  поцелу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ощряйте  любопытство  и  воображение  Вашего  малыш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ощряйте   игры  с  другими  деть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ботьтесь  о  том,  чтобы  у  ребёнка  были  новые  впечатления, о  которых  он  мог  бы  рассказыва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айтесь, чтобы  ребёнок  вместе  с  Вами  готовил  обед, гуляйте с  ним,  играйте, лепите, пусть  он  поможет  Вам  пересаживать  цветы, вешать  пол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бретите  пластинки  или  кассеты  с записями  любимых  песенок, сказок  и стихов:  пусть  он  слушает их  снова  и  сно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могите  ребёнку  выучить  его  имя  и  фамил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Если   ребёнок  начал   что-то  коллекционировать – кораблики, машинки  крышки  от  бутылок – или  у  него  появилось хобби,  займитесь  этим  вместе  с  ним;  вообще  старайтесь  проявлять  интерес  к  тому,  что  ему  нравится  дела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сещайте  специальные  группы  для  родителей  с  детьми  в  детских  музеях, филармонии,  учебных   центрах, библиотеках, находящихся  по  соседству  с  вашим  дом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Регулярно   водите  ребёнка  в  библиоте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Будьте  примером  для  ребёнка:  пусть  он  видит,  какое  удовольствие   получаете  Вы  от  чтения  газет, журналов и кни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е  теряйте  чувство  юмо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облема  отцов  и  детей  не  существует  там, где родители  и  дети  дружат  и  чем-то  занимаются  вмест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Е   ДЕЛАЙТЕ!</w:t>
      </w:r>
    </w:p>
    <w:p>
      <w:pPr>
        <w:pStyle w:val="Normal"/>
        <w:ind w:left="-720"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перебивайте  ребёнка, не  говорите,  что  Вы  не  поняли,  не  отворачивайтесь,  пока  малыш  не  закончил  рассказывать, - другими  словами,  не  дайте  ему  заподозрить,  что  Вас  мало  интересует  то,  о  чём  он  говор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задавайте  слишком  много  вопро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принуждайте  ребёнка  делать  то,  к  чему  он  не  го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заставляйте  ребёнка  делать  что-нибудь, если  он вертится, устал, расстроен; займитесь чем-нибудь  друг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требуйте  сразу  слишком  многого: пройдёт  немало  времени,  прежде  чем  малыш  приучится   самостоятельно  убирать  свои  игрушки  или  приводить   в  порядок  комн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говорите: « Нет, она не красная». Лучше  сказать просто:  «Она  синя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надо  критиковать  ребёнка   даже  с  глазу  на  глаз;  тем  более  не  следует  этого  делать  в  присутствии  других  люд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надо   устанавливать   для  ребёнка  множества  правил: он  перестанет обращать  на  них  вним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перестарайтесь,  доставляя  ребёнку  слишком  много  стимулов  или  впечатлений:  игрушек,  поездок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ожидайте  от  ребёнка  дошкольного  возраста понимания 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сех  логических   связей,  всех  Ваших  чувств («Мама устала»), абстрактных  рассуждений  и  объяс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проявляйте  повышенного  беспокойства  по  поводу  каждой  перемены  в  ребёнке:  небольшого  продвижения  вперёд  или,  наоборот, некоторого  регр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 сравнивайте   малыша  ни  с какими  другими  детьми:  ни  с его  братом  или  сестрой, ни  с  соседскими  ребятами, ни с его  приятелями  или  родственникам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roman"/>
    <w:pitch w:val="default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12:00Z</dcterms:created>
  <dc:creator>Сухорученко С. А.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
</dc:description>
  <cp:keywords/>
  <dc:language>en-US</dc:language>
  <cp:lastModifiedBy>Admin</cp:lastModifiedBy>
  <dcterms:modified xsi:type="dcterms:W3CDTF">2015-02-06T06:04:00Z</dcterms:modified>
  <cp:revision>7</cp:revision>
  <dc:subject/>
  <dc:title> </dc:title>
</cp:coreProperties>
</file>