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углый стол</w:t>
      </w:r>
      <w:r>
        <w:rPr>
          <w:sz w:val="28"/>
          <w:szCs w:val="28"/>
        </w:rPr>
        <w:t xml:space="preserve"> на тему : </w:t>
      </w:r>
      <w:r>
        <w:rPr>
          <w:b/>
          <w:sz w:val="28"/>
          <w:szCs w:val="28"/>
        </w:rPr>
        <w:t>« О богатстве реальном мнимом».</w:t>
      </w:r>
      <w:r>
        <w:rPr>
          <w:sz w:val="28"/>
          <w:szCs w:val="28"/>
        </w:rPr>
        <w:t xml:space="preserve"> В рамках недели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Содействовать более глубокому пониманию студентами целостной картины ми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пособствовать формированию созидательной активности в познании мира и самого себ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Воспитание ценностного отношения к саморазвитию и само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 формы проведения</w:t>
      </w:r>
      <w:r>
        <w:rPr>
          <w:sz w:val="28"/>
          <w:szCs w:val="28"/>
        </w:rPr>
        <w:t>: эвристическая беседа, дискурссия, защита проектов с применением компьютерных технологий в виде презен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экран,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Участники :</w:t>
      </w:r>
      <w:r>
        <w:rPr>
          <w:sz w:val="28"/>
          <w:szCs w:val="28"/>
        </w:rPr>
        <w:t xml:space="preserve"> студенты 2-го курса ГР.№ 20, гр№ 21, гр.№22, гр.№23, гр.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ветствие участ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я плана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очу поприветствовать участников Круглого стола на тему: «О богатстве реальном и мнимом», проводимого в рамках недели Культуры, проходящей в нашем училище. Каждый из вас приготовил свою работу  с определенной позицией, в которой попытается нас сегодня убедить. В конце каждого выступления участникам будут заданы вопросы из числа экспертов, а также из числа присутствующи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ю группу экспертов в составе:_______________________________________________________________________________________________________________________________________________________________________________________________   2. Предлагаю установить правила проведения круглого сто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слушивать каждого до конца, не перебивая его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давать вопросы только после завершения выступ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сказывать свое мнения, не допуская оскорбительных замечаний в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ого выступаю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тупительное слово модер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мены , свидетелями которых является человечество сегодня, не ограничивается только лишь изменениями в области производства. Происходит ломка всего образа жизни, мировосприятия. Человек оказывается перед лицом новой реальности, в которой он не успел адаптироваться, которая во многом кажется ему чуждой и враждебной и при этом меняется с такой скоростью, что очень сложно своевременно все осмыс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компьютерных технологий оказывают воздействие и на положение человека как личности. Владение определенными вещами, доступ к определенным услугам или сама возможность доступа к ним играют важную роль  в том, что касается социального статуса человека и его самоощущений: на рынке появляются все новые, более совершенные версии компьютеров, прикладных программ и т.д. Люди, работающие в условиях растущей автоматизации и компьютеризации, должны не только разбираться в технологиях, но и должны уметь принимать решения и адекватно ориентироваться в быстро изменяющейся ситуации, касающейся самого человека, его места в обществе и взаимоотношений с другими людьми. Становится очевидным, что возникает противоречие между требованиями общества в состоянии постсовременности (технократизацией) и нравственными установками, необходимыми для существован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сегодня важнее? Наличие материального богатства  или владение духовными ценностями? Как мы понимаем: что же такое богатство? Спроси любого человека, особенно молодежь: вы, хотите быть богатыми? Конечно же Да!  Постараемся сегодня разобраться в этом вопросе: что такое богатство? Возможно, сегодняшняя дискуссия повлияет на вашу жизненную стратегию и ваш жизненны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такое богатство? Какой смысл несет в себе это слово? Какой образ стоит за ни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одних людей это слово связано со стремлением жить в достатке, иметь денежные сред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ругих богатство – это духовное развитие. Помните? «Легче верблюду пройти в игольное ушко, нежели богатому войти в Царство Небесное». А в рай-то ой как хочется. Как разрешить это противоречи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лянем в словарь русского языка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Богатство – обилие материальных ценностей, денег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давайте обратимся к этимологии, то есть происхождению этого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лове БОГАТСТВО главная корневая основа – Б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евнеславянский корень БОГЪ означает «наделяющий богатством», «дарующий благополучи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тересно, что индоевропейское происхождение говорит о том же: bhaga- «благосостояние», «счастье», а также «наделяющий», «дарующий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греческом языке это слово несет в себе такие понятия, как «ломоть хлеба», «владыка», «ца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им, в современном определении этого слова и в корневом смысловом значении заключена большая разниц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. В чем она – покаже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группы №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18:00Z</dcterms:created>
  <dc:creator>User</dc:creator>
  <dc:description/>
  <cp:keywords/>
  <dc:language>en-US</dc:language>
  <cp:lastModifiedBy>User</cp:lastModifiedBy>
  <dcterms:modified xsi:type="dcterms:W3CDTF">2014-11-12T16:16:00Z</dcterms:modified>
  <cp:revision>13</cp:revision>
  <dc:subject/>
  <dc:title/>
</cp:coreProperties>
</file>