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руглый стол «НЕТ НАРКОТИКА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рофилактика проблемы наркомании в подростковой сре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Расширить понимания о пагубном действии наркотиков на  психическое и физическое состояние человека, на его морально-нравственные принципы, на качество его жизни в настоящем и будущем 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хническое обеспечение</w:t>
      </w:r>
      <w:r>
        <w:rPr/>
        <w:t>: компьютер, проектор, экран, доска, карточки на столах с названием групп учас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одическое обеспечение</w:t>
      </w:r>
      <w:r>
        <w:rPr/>
        <w:t>: Листы с тестами, 4 ватманских листа ( А-1), фломастеры. Презентация «Не навреди себе» (о вреде ПА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дератор:  Хочу поприветствовать всех участников Круглого стола, проводимого в рамках антинаркотического месячника, проводимого по всей Липецкой области. Наши ребята уже приняли участие на открытии этого месячника и сегодня в стенах нашего училища проводим круглый стол для  студентов. На это мероприятие приглашены: прокурор г. Гряз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Сегодня здесь собрались люди не равнодушные к судьбам молодого поколения, стремящиеся передать свои знания и раскрыть истинную правду о самом страшном зле, несущем гибель многим молодым людям. Что бы еще и еще раз предостеречь их от соблазна использовать это «оружие» против себя. Слово «наркомания» произошло от греческих слов: «</w:t>
      </w:r>
      <w:r>
        <w:rPr>
          <w:lang w:val="en-US"/>
        </w:rPr>
        <w:t>narcos</w:t>
      </w:r>
      <w:r>
        <w:rPr/>
        <w:t xml:space="preserve">»- оцепенение, « </w:t>
      </w:r>
      <w:r>
        <w:rPr>
          <w:lang w:val="en-US"/>
        </w:rPr>
        <w:t>mania</w:t>
      </w:r>
      <w:r>
        <w:rPr/>
        <w:t>» безумие.     Наркотики – « оружие» страшной убойной силы и направлено на каждого из вас. Каждый год оно убивает миллионы людей. Как защититься от этого оружия? Первый способ защиты – это правда, это знани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 « Вся правда о наркотика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о прежде, чем узнать эту правду, нужно сказать, что  в молодежной среде широко распространены мифы о наркотиках, о коварстве которых многие не подозревают. Вот некоторые из них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Миф первый: «Я только попробую, это не страшно и не опасно». ( молодые люди пытаются ощутить себя бесстрашными перед другим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ф второй: «Я в любое время могу отказаться, я – не наркоман».</w:t>
      </w:r>
      <w:r>
        <w:rPr/>
        <w:t xml:space="preserve"> Жестокая обманчивость этого мифа в том, что в «любое время» он отказаться от наркотиков не с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ф третий: «Наркотики надо легализовать, это приведет к снижению наркопреступности».</w:t>
      </w:r>
      <w:r>
        <w:rPr/>
        <w:t xml:space="preserve"> Сторонники данного миф обосновывают свою идею тем, что  «запретный плод сладок», но по мнению ученых, дозволенность порадит уселение наркозависимости. Легализация наркотиков только приведет к увеличению количества больных наркоманией, а вместе с этим и преступлений в сфере незаконного оборота наркотиков. Средства на приобретение наркотических веществ все равно будут нужны. Ситуация может сложиться таким образом, что наркоманов станет столько же , сколько и курильщиков. Существует ошибочное мнение, что не сами наркотики, а запрет на них приводит к несчастьям. Чаще всего оспариваются запреты на коноплю. Это растение причислили к наркотикам на Женевской конференции в 1925 году по настоянию Египта, где ее употребляли на протяжении веков и это привело к вырождению народа. Еще во времена египетского похода Наполеона французы отмечали, что туземные мужчины поражены каким-то странным «душевным параличем» , который был связан с курением наркотической тр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жите, ребята, что означает слово «миф»? это выдумка , фантазия в перемешку с реальными фактами. А может это правда?  В ЧЕМ НЕПРАВДА?  ---ЧЕЛОВЕК МОЖЕТ ПОПАСТЬ В ЗАВИСИМОСТЬ. Причем, вы ,но верно, знаете, что зависимость бывает разная. А именно: ПСИХИЧЕСКАЯ,ФИЗИЧЕСКАЯ, СОЦИАЛЬНАЯ, </w:t>
      </w:r>
    </w:p>
    <w:p>
      <w:pPr>
        <w:pStyle w:val="Normal"/>
        <w:rPr/>
      </w:pPr>
      <w:r>
        <w:rPr/>
        <w:t xml:space="preserve">Перед вами карточки: « стадии возникновения зависимости»: СОЦИАЛЬНАЯ зависимость, ПСИХИЧЕСКАЯ зависимость, ФИЗИЧЕСКАЯ зависимость, выложите их в той  последовательности, в какой она возникает у человека и объясните. Почему вы выстроили их в такой последовательности? (Отвечают представители из каждой группы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я с вами согласна, что сначала возникает СОЦИАЛЬНАЯ ЗАВИСИМОСТЬ –это означает, что человек еще не начал употреблять наркотики, но вращается в среде употребляющих, принимает их стиль поведения. Молодой человек, находясь в такой близости к наркотику, уже готов к началу употребления его. ПСИХИЧЕСКАЯ ЗАВИСИМОСТЬ  выражается в том, что поведение человека меняется. Такая зависимость может сформироваться после нескольких эпизодов приема наркотических средств. Она выражается в том, что человек хочет вернуть состояние, которое он испытывал, находясь в наркотическом опьянении. Далее следует завершающая стадия зависимости, еще более тяжелая – ФИЗИЧЕСКАЯ ЗАВИСИМОСТЬ, которая формируется при более продолжительном употреблении наркотиков. </w:t>
      </w:r>
      <w:r>
        <w:rPr>
          <w:sz w:val="32"/>
          <w:szCs w:val="32"/>
        </w:rPr>
        <w:t xml:space="preserve">   </w:t>
      </w:r>
    </w:p>
    <w:p>
      <w:pPr>
        <w:pStyle w:val="Normal"/>
        <w:rPr/>
      </w:pPr>
      <w:r>
        <w:rPr/>
        <w:t>А сейчас мы послушаем специалистов в области медицины, правопорядка, социальной службы. Ребята вы будете слушать наших гостей, будьте внимательны, т.к. должны  написать список причин, толкающих человека к употреблению нарко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лово предоставляется инспектору КДН _________________________________ </w:t>
      </w:r>
    </w:p>
    <w:p>
      <w:pPr>
        <w:pStyle w:val="Normal"/>
        <w:rPr/>
      </w:pPr>
      <w:r>
        <w:rPr/>
        <w:t>Первой стадией наркозависимости является  «социальная зависимость», т.е. человек еще не начал употреблять ПАВ, но но вращается в среде употребляющих, принимает их стиль поведения. Как попадают в соц.зависимость и как уберечь их от эт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торой стадией является «психологическая зависимость», т.е. на этой стадии начинается эпизодический прием наркотиков, перерастающий в регулярный Об этой стадии нам расскажет психолог Уголовно-исполнительной инспекции  Грязинского района Зобкова Олеся Витальевна_________________________________________________________________________Можно ли спасти человека оказавшегося в таком положении, об этом состоянии и что стало главной причиной попадания в такую ситуацию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ческая зависимость формируется при более продолжительном употреблении наркотиков – это непреодолимая физическая потребность в наркоти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пасности данной стадии послушаем врача –нарколога 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Мы благодарим гостей за важную информацию , а именно за правду , за те знания которые прозвучали для вас. Представители из каждой группы зачитайте список при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довлетворение любопытства</w:t>
      </w:r>
    </w:p>
    <w:p>
      <w:pPr>
        <w:pStyle w:val="Normal"/>
        <w:rPr/>
      </w:pPr>
      <w:r>
        <w:rPr/>
        <w:t>2. Стать членом определенной группы.</w:t>
      </w:r>
    </w:p>
    <w:p>
      <w:pPr>
        <w:pStyle w:val="Normal"/>
        <w:rPr/>
      </w:pPr>
      <w:r>
        <w:rPr/>
        <w:t>3. Выражение своей независимости или враждебности к окружающим.</w:t>
      </w:r>
    </w:p>
    <w:p>
      <w:pPr>
        <w:pStyle w:val="Normal"/>
        <w:rPr/>
      </w:pPr>
      <w:r>
        <w:rPr/>
        <w:t>4. Достичь чувства расслабленности.</w:t>
      </w:r>
    </w:p>
    <w:p>
      <w:pPr>
        <w:pStyle w:val="Normal"/>
        <w:rPr/>
      </w:pPr>
      <w:r>
        <w:rPr/>
        <w:t>5.Уход от чего-то гнетущего.</w:t>
      </w:r>
    </w:p>
    <w:p>
      <w:pPr>
        <w:pStyle w:val="Normal"/>
        <w:rPr/>
      </w:pPr>
      <w:r>
        <w:rPr/>
        <w:t>6. Для облегчения физического состояния.</w:t>
      </w:r>
    </w:p>
    <w:p>
      <w:pPr>
        <w:pStyle w:val="Normal"/>
        <w:rPr/>
      </w:pPr>
      <w:r>
        <w:rPr/>
        <w:t>7. Развлечение.</w:t>
      </w:r>
    </w:p>
    <w:p>
      <w:pPr>
        <w:pStyle w:val="Normal"/>
        <w:rPr/>
      </w:pPr>
      <w:r>
        <w:rPr/>
        <w:t>8. Депрессия, стресс.</w:t>
      </w:r>
    </w:p>
    <w:p>
      <w:pPr>
        <w:pStyle w:val="Normal"/>
        <w:rPr/>
      </w:pPr>
      <w:r>
        <w:rPr/>
        <w:t>9. Черезмерное количество денежных средств</w:t>
      </w:r>
    </w:p>
    <w:p>
      <w:pPr>
        <w:pStyle w:val="Normal"/>
        <w:rPr/>
      </w:pPr>
      <w:r>
        <w:rPr/>
        <w:t>10.Негативный пример родителей (алкоголизм,нарком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Ученые установили, что каждый наркоман за год втягивает в паутину наркотиков пятерых человек, так что каждый из вас может попасть в эти сети. При этом нужно понять два правила. </w:t>
      </w:r>
      <w:r>
        <w:rPr>
          <w:b/>
        </w:rPr>
        <w:t>Первое:</w:t>
      </w:r>
      <w:r>
        <w:rPr/>
        <w:t xml:space="preserve"> «Добрый» приятель предлагает дозу бесплатно, преследуя свои корыстные цели. </w:t>
      </w:r>
      <w:r>
        <w:rPr>
          <w:b/>
        </w:rPr>
        <w:t>Второе:</w:t>
      </w:r>
      <w:r>
        <w:rPr/>
        <w:t xml:space="preserve"> никто из тех, кто пробовал первый раз, не собирался становиться наркоманом. Они лишь тешили свое любопытство, но результатом может оказаться сломанная судьба.  Фильм о П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йчас мы предлагаем вам психологическое упражнение «Как отразить провокацию?» </w:t>
      </w:r>
    </w:p>
    <w:p>
      <w:pPr>
        <w:pStyle w:val="Normal"/>
        <w:rPr/>
      </w:pPr>
      <w:r>
        <w:rPr/>
        <w:t>Провокатор: «Попробуй – сейчас все это пробуют»</w:t>
      </w:r>
    </w:p>
    <w:p>
      <w:pPr>
        <w:pStyle w:val="Normal"/>
        <w:rPr/>
      </w:pPr>
      <w:r>
        <w:rPr/>
        <w:t>Студент: Это неправда!</w:t>
      </w:r>
    </w:p>
    <w:p>
      <w:pPr>
        <w:pStyle w:val="Normal"/>
        <w:rPr/>
      </w:pPr>
      <w:r>
        <w:rPr/>
        <w:t>Провокатор: «Попробуй – вредных последствий не будет»</w:t>
      </w:r>
    </w:p>
    <w:p>
      <w:pPr>
        <w:pStyle w:val="Normal"/>
        <w:rPr/>
      </w:pPr>
      <w:r>
        <w:rPr/>
        <w:t>Студент: «Это ложь. Зависимость может наступить и после одного-двух приемов, а после некоторых , таких как спай , амфетамин  может наступить смерть».</w:t>
      </w:r>
    </w:p>
    <w:p>
      <w:pPr>
        <w:pStyle w:val="Normal"/>
        <w:rPr/>
      </w:pPr>
      <w:r>
        <w:rPr/>
        <w:t>Провокатор: «Попробуй, если не понравится, прекратишь прием»</w:t>
      </w:r>
    </w:p>
    <w:p>
      <w:pPr>
        <w:pStyle w:val="Normal"/>
        <w:rPr/>
      </w:pPr>
      <w:r>
        <w:rPr/>
        <w:t>Студент: «Обман. Любой наркотик поражает волю. Современной медицине не ивестно лекарство от психической зависимости».</w:t>
      </w:r>
    </w:p>
    <w:p>
      <w:pPr>
        <w:pStyle w:val="Normal"/>
        <w:rPr/>
      </w:pPr>
      <w:r>
        <w:rPr/>
        <w:t>Провокатор: « Да это же безвредный наркотик!»</w:t>
      </w:r>
    </w:p>
    <w:p>
      <w:pPr>
        <w:pStyle w:val="Normal"/>
        <w:rPr/>
      </w:pPr>
      <w:r>
        <w:rPr/>
        <w:t>Студент: «Неправда! Безвредных наркотиков не существует. Даже такой как марихуана приводит к тяжелым последствиям. Но самое страшное то, что в большинстве все наркоманы начинали именно с легких наркотиков».</w:t>
      </w:r>
    </w:p>
    <w:p>
      <w:pPr>
        <w:pStyle w:val="Normal"/>
        <w:rPr/>
      </w:pPr>
      <w:r>
        <w:rPr/>
        <w:t>Провокатор: «Сдаюсь! 4-0 в твою польз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много способов сказать «НЕТ», если вам в молодежной среде, в общественном предлагают наркотик. У вас на столе лежит карточки с этими ответами , воспользуйтесь ими, если вас вдруг настигнет такой инцендент.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Как сказать «НЕТ»</w:t>
      </w:r>
    </w:p>
    <w:p>
      <w:pPr>
        <w:pStyle w:val="Style15"/>
        <w:rPr>
          <w:b/>
          <w:b/>
        </w:rPr>
      </w:pPr>
      <w:r>
        <w:rPr>
          <w:b/>
        </w:rPr>
        <w:t>1. Спасибо. Я больше в этом не нуждаюсь.</w:t>
      </w:r>
    </w:p>
    <w:p>
      <w:pPr>
        <w:pStyle w:val="Style15"/>
        <w:rPr>
          <w:b/>
          <w:b/>
        </w:rPr>
      </w:pPr>
      <w:r>
        <w:rPr>
          <w:b/>
        </w:rPr>
        <w:t>2. Спасибо, мне этого не нужно.</w:t>
      </w:r>
    </w:p>
    <w:p>
      <w:pPr>
        <w:pStyle w:val="Style15"/>
        <w:rPr>
          <w:b/>
          <w:b/>
        </w:rPr>
      </w:pPr>
      <w:r>
        <w:rPr>
          <w:b/>
        </w:rPr>
        <w:t>3. Я не курю.</w:t>
      </w:r>
    </w:p>
    <w:p>
      <w:pPr>
        <w:pStyle w:val="Style15"/>
        <w:rPr>
          <w:b/>
          <w:b/>
        </w:rPr>
      </w:pPr>
      <w:r>
        <w:rPr>
          <w:b/>
        </w:rPr>
        <w:t>4. Я не собираюсь загрязнять организм.</w:t>
      </w:r>
    </w:p>
    <w:p>
      <w:pPr>
        <w:pStyle w:val="Style15"/>
        <w:rPr>
          <w:b/>
          <w:b/>
        </w:rPr>
      </w:pPr>
      <w:r>
        <w:rPr>
          <w:b/>
        </w:rPr>
        <w:t>5. Я не в настроении, поэтому сегодня не хочу.</w:t>
      </w:r>
    </w:p>
    <w:p>
      <w:pPr>
        <w:pStyle w:val="Style15"/>
        <w:rPr>
          <w:b/>
          <w:b/>
        </w:rPr>
      </w:pPr>
      <w:r>
        <w:rPr>
          <w:b/>
        </w:rPr>
        <w:t>6 Нет, мне не нужны неприятности.</w:t>
      </w:r>
    </w:p>
    <w:p>
      <w:pPr>
        <w:pStyle w:val="Style15"/>
        <w:rPr>
          <w:b/>
          <w:b/>
        </w:rPr>
      </w:pPr>
      <w:r>
        <w:rPr>
          <w:b/>
        </w:rPr>
        <w:t>7.  Это мне ничего не дает.</w:t>
      </w:r>
    </w:p>
    <w:p>
      <w:pPr>
        <w:pStyle w:val="Style15"/>
        <w:rPr/>
      </w:pPr>
      <w:r>
        <w:rPr>
          <w:b/>
        </w:rPr>
        <w:t xml:space="preserve">8. Спасибо, нет. Я не хочу конфликтов с родителями </w:t>
      </w:r>
    </w:p>
    <w:p>
      <w:pPr>
        <w:pStyle w:val="Style15"/>
        <w:rPr>
          <w:b/>
          <w:b/>
        </w:rPr>
      </w:pPr>
      <w:r>
        <w:rPr>
          <w:b/>
        </w:rPr>
        <w:t>9. Я таких вещей боюсь, у меня от этого краснеют глаза!</w:t>
      </w:r>
    </w:p>
    <w:p>
      <w:pPr>
        <w:pStyle w:val="Style15"/>
        <w:rPr/>
      </w:pPr>
      <w:r>
        <w:rPr>
          <w:b/>
        </w:rPr>
        <w:t>10. Как-нибудь в другой раз.</w:t>
      </w:r>
    </w:p>
    <w:p>
      <w:pPr>
        <w:pStyle w:val="Style15"/>
        <w:rPr/>
      </w:pPr>
      <w:r>
        <w:rPr>
          <w:b/>
        </w:rPr>
        <w:t>11. Эта дрянь не для меня.</w:t>
      </w:r>
    </w:p>
    <w:p>
      <w:pPr>
        <w:pStyle w:val="Style15"/>
        <w:rPr>
          <w:b/>
          <w:b/>
        </w:rPr>
      </w:pPr>
      <w:r>
        <w:rPr>
          <w:b/>
        </w:rPr>
        <w:t>12. Нет, спасибо. Это не в моем стиле.</w:t>
      </w:r>
    </w:p>
    <w:p>
      <w:pPr>
        <w:pStyle w:val="Style15"/>
        <w:rPr/>
      </w:pPr>
      <w:r>
        <w:rPr>
          <w:b/>
        </w:rPr>
        <w:t>13. Если тренер узнает, то заставит меня бежать 20 кругов.</w:t>
      </w:r>
    </w:p>
    <w:p>
      <w:pPr>
        <w:pStyle w:val="Style15"/>
        <w:rPr/>
      </w:pPr>
      <w:r>
        <w:rPr>
          <w:b/>
        </w:rPr>
        <w:t>14. Если родители узнают, мне целый год не будут давать денег!</w:t>
      </w:r>
    </w:p>
    <w:p>
      <w:pPr>
        <w:pStyle w:val="Style15"/>
        <w:rPr/>
      </w:pPr>
      <w:r>
        <w:rPr>
          <w:b/>
        </w:rPr>
        <w:t>15. Нет, спасибо, у меня и так хватает неприятностей.</w:t>
      </w:r>
    </w:p>
    <w:p>
      <w:pPr>
        <w:pStyle w:val="Style15"/>
        <w:rPr/>
      </w:pPr>
      <w:r>
        <w:rPr>
          <w:b/>
        </w:rPr>
        <w:t>16. Нет, спасибо, препаратов я не хочу!</w:t>
      </w:r>
    </w:p>
    <w:p>
      <w:pPr>
        <w:pStyle w:val="Style15"/>
        <w:rPr/>
      </w:pPr>
      <w:r>
        <w:rPr>
          <w:b/>
        </w:rPr>
        <w:t>17. Я и без этого превосходно себя чувствую!</w:t>
      </w:r>
    </w:p>
    <w:p>
      <w:pPr>
        <w:pStyle w:val="Style15"/>
        <w:rPr/>
      </w:pPr>
      <w:r>
        <w:rPr>
          <w:b/>
        </w:rPr>
        <w:t>18. Нет, спасибо, у меня сегодня еще важная встреча.</w:t>
      </w:r>
    </w:p>
    <w:p>
      <w:pPr>
        <w:pStyle w:val="Style15"/>
        <w:rPr/>
      </w:pPr>
      <w:r>
        <w:rPr>
          <w:b/>
        </w:rPr>
        <w:t>19. Нет, спасибо, у меня на это аллергия.</w:t>
      </w:r>
    </w:p>
    <w:p>
      <w:pPr>
        <w:pStyle w:val="Style15"/>
        <w:rPr/>
      </w:pPr>
      <w:r>
        <w:rPr>
          <w:b/>
        </w:rPr>
        <w:t>20. Нет, спасибо, это опасно для жизни.</w:t>
      </w:r>
    </w:p>
    <w:p>
      <w:pPr>
        <w:pStyle w:val="Style15"/>
        <w:rPr/>
      </w:pPr>
      <w:r>
        <w:rPr>
          <w:b/>
        </w:rPr>
        <w:t>21. Ты с ума сошел? Я даже сигарет не курю!</w:t>
      </w:r>
    </w:p>
    <w:p>
      <w:pPr>
        <w:pStyle w:val="Style15"/>
        <w:rPr/>
      </w:pPr>
      <w:r>
        <w:rPr>
          <w:b/>
        </w:rPr>
        <w:t>22. Эти «химические радости» не для меня.</w:t>
      </w:r>
    </w:p>
    <w:p>
      <w:pPr>
        <w:pStyle w:val="Style15"/>
        <w:rPr/>
      </w:pPr>
      <w:r>
        <w:rPr>
          <w:b/>
        </w:rPr>
        <w:t>23. Нет, я это пробовал и мне не понравилось.</w:t>
      </w:r>
    </w:p>
    <w:p>
      <w:pPr>
        <w:pStyle w:val="Style15"/>
        <w:rPr/>
      </w:pPr>
      <w:r>
        <w:rPr>
          <w:b/>
        </w:rPr>
        <w:t>24. Мне не хочется умереть молодым.</w:t>
      </w:r>
    </w:p>
    <w:p>
      <w:pPr>
        <w:pStyle w:val="Style15"/>
        <w:rPr/>
      </w:pPr>
      <w:r>
        <w:rPr>
          <w:b/>
        </w:rPr>
        <w:t>25. Спасибо, мне здоровье дороже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/>
        <w:t xml:space="preserve">. задание группам: в теч 5 мин :  </w:t>
      </w:r>
      <w:r>
        <w:rPr>
          <w:b/>
        </w:rPr>
        <w:t>«Назовите признаки , по которым можно опредилить человека употребляющего наркотики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Многие пытаются остановить рост наркомании любыми путями, выпускают брошюры, издают книги, печатают плакаты. Именно этим вы сейчас и займетесь. Каждая группа должна нарисовать плакат для молодого поколения, который бы отразил всю серьезность данной проблемы. ( В течении 10 мин. Каждая группа рисует плакат, за тем защищают в течении 3х мин.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ератор: Мы надеемся, что наш Круглый стол помог приобрести новые знания, которые в дальнейшем помогут вам противостоять соблазну и отказаться от употребления наркотиков. Теперь вы лучше сможете понять нас взрослых, наши опасения за вашу жизнь и здоров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ключении просим вас выполнить небольшой тест: «Склонен ли ты к наркотикам?»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ст «Склонен ли ты к наркотикам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Как ты относишься к тем, кто курит в присутствии некурящих ? </w:t>
      </w:r>
    </w:p>
    <w:p>
      <w:pPr>
        <w:pStyle w:val="Normal"/>
        <w:rPr/>
      </w:pPr>
      <w:r>
        <w:rPr/>
        <w:t xml:space="preserve"> </w:t>
      </w:r>
      <w:r>
        <w:rPr/>
        <w:t>А) Люди с сигаретами – большие эгоисты, т.к. заставляют окружающих вдыхать эту отр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енавижу дурацкие запреты, т. к. каждый сам должен решать, где и когда ему ку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Пусть себе курят, но в специально отведенных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 экзамен кто-то принес успокоительные таблетки и предлагает однокурсникам. Возьмешь таблет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Да, но если я в полном ауте.</w:t>
      </w:r>
    </w:p>
    <w:p>
      <w:pPr>
        <w:pStyle w:val="Normal"/>
        <w:rPr/>
      </w:pPr>
      <w:r>
        <w:rPr/>
        <w:t>Б) Пожалуй нет, а вдруг понравится.</w:t>
      </w:r>
    </w:p>
    <w:p>
      <w:pPr>
        <w:pStyle w:val="Normal"/>
        <w:rPr/>
      </w:pPr>
      <w:r>
        <w:rPr/>
        <w:t>Г) Спасибо не нуждаюсь в искусственных успокоите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ечеринка в разгаре. По кругу пошла сигарета с «травкой». Как ты поступишь, если наступит твоя очере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онечно попробую.</w:t>
      </w:r>
    </w:p>
    <w:p>
      <w:pPr>
        <w:pStyle w:val="Normal"/>
        <w:rPr/>
      </w:pPr>
      <w:r>
        <w:rPr/>
        <w:t>Б) Пойду-ка я домой, пока еще что-нибудь не предложили.</w:t>
      </w:r>
    </w:p>
    <w:p>
      <w:pPr>
        <w:pStyle w:val="Normal"/>
        <w:rPr/>
      </w:pPr>
      <w:r>
        <w:rPr/>
        <w:t>В) Еще чего! Добровольно травиться, Нет!</w:t>
      </w:r>
    </w:p>
    <w:p>
      <w:pPr>
        <w:pStyle w:val="Normal"/>
        <w:rPr/>
      </w:pPr>
      <w:r>
        <w:rPr/>
        <w:t>4. Ты опоздал на день рождение к другу, все уже достаточно выпили. Твои действ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Если тут весело, почему бы не ост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Зачем мне эта компания, найду занятие поинтерес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Я просто обязан вытянуть своего друга из это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А-10 б, Б- 0 б, В – 5 б.</w:t>
      </w:r>
    </w:p>
    <w:p>
      <w:pPr>
        <w:pStyle w:val="Normal"/>
        <w:rPr/>
      </w:pPr>
      <w:r>
        <w:rPr/>
        <w:t>2: А – 5б, Б – 0 б, В – 10 б.</w:t>
      </w:r>
    </w:p>
    <w:p>
      <w:pPr>
        <w:pStyle w:val="Normal"/>
        <w:rPr/>
      </w:pPr>
      <w:r>
        <w:rPr/>
        <w:t>3: А – 0 б, Б – 10 б, В – 5 б.</w:t>
      </w:r>
    </w:p>
    <w:p>
      <w:pPr>
        <w:pStyle w:val="Normal"/>
        <w:rPr/>
      </w:pPr>
      <w:r>
        <w:rPr/>
        <w:t xml:space="preserve">4: А – 0, Б – 5 б, В – 10 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-20 очков. Ты уверен, что наркотики безопасны, срочно меняй свои взгляды. Учти, что для здоровья опасны не только героин, но и сигареты и алког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-50 очков. Будь начеку. Под влиянием друзей ты можешь поддаться иску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-80 очков. Всевозможные допинги – это не твоя проблема. У тебя есть сила воли,  не превращайся в ханж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Анкета «Отношение к ПАВ»</w:t>
      </w:r>
    </w:p>
    <w:p>
      <w:pPr>
        <w:pStyle w:val="Normal"/>
        <w:rPr/>
      </w:pPr>
      <w:r>
        <w:rPr/>
        <w:t>1.Считаешь ли ты, что опасность наркомании в нашем обществе сильно преувеличена?________________________________________________________</w:t>
      </w:r>
    </w:p>
    <w:p>
      <w:pPr>
        <w:pStyle w:val="Normal"/>
        <w:rPr/>
      </w:pPr>
      <w:r>
        <w:rPr/>
        <w:t>2. Ты согласен с мнением, что курить «траву» - это баловство, а ненаркомания_________________________________________________________________</w:t>
      </w:r>
    </w:p>
    <w:p>
      <w:pPr>
        <w:pStyle w:val="Normal"/>
        <w:rPr/>
      </w:pPr>
      <w:r>
        <w:rPr/>
        <w:t>3. Пробовал ли ты наркотики? Если да, то какие_________________________________________________________________________</w:t>
      </w:r>
    </w:p>
    <w:p>
      <w:pPr>
        <w:pStyle w:val="Normal"/>
        <w:rPr/>
      </w:pPr>
      <w:r>
        <w:rPr/>
        <w:t>4.Предлагали тебе наркотики? Если да, то какие?_______________________________________________________________________________________</w:t>
      </w:r>
    </w:p>
    <w:p>
      <w:pPr>
        <w:pStyle w:val="Normal"/>
        <w:rPr/>
      </w:pPr>
      <w:r>
        <w:rPr/>
        <w:t>5. В вашем окружении есть ребята, которые принимают ПАВ?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6.Не кажется ли вам, что ваши преподаватели и родители не достаточно хорошо проинформированы о ситуации употребления наркотиков среди молодежи?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7.Как ты думаешь, что надо сделать, чтобы оградить молодежь от употребления ПАВ?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3:31:00Z</dcterms:created>
  <dc:creator>User</dc:creator>
  <dc:description/>
  <cp:keywords/>
  <dc:language>en-US</dc:language>
  <cp:lastModifiedBy>Admin</cp:lastModifiedBy>
  <dcterms:modified xsi:type="dcterms:W3CDTF">2014-04-28T11:32:00Z</dcterms:modified>
  <cp:revision>19</cp:revision>
  <dc:subject/>
  <dc:title/>
</cp:coreProperties>
</file>