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ПОУ СПО « Колледж поли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го учреждения среднего профессион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чебной (учебно-методической)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___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чебной (учебно-методической)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___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чебной (учебно-методической)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___»______________г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АЛЕНДАРНО-ТЕМАТИЧЕСКИЙ ПЛАН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на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4-2015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уч.год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5-2016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уч.год         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____________</w:t>
      </w:r>
      <w:r>
        <w:rPr>
          <w:rFonts w:cs="Times New Roman" w:ascii="Times New Roman" w:hAnsi="Times New Roman"/>
          <w:b/>
          <w:sz w:val="20"/>
          <w:szCs w:val="20"/>
        </w:rPr>
        <w:t>уч.г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>по дисциплине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ТОРИЯ</w:t>
      </w: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исциплин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лен на основании рабочей программы, утвержденной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ем, когда утверждена програм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Рассмотрен  на заседании предметной (цикловой)  комиссии </w:t>
      </w:r>
      <w:r>
        <w:rPr>
          <w:rFonts w:cs="Times New Roman" w:ascii="Times New Roman" w:hAnsi="Times New Roman"/>
          <w:sz w:val="28"/>
          <w:szCs w:val="28"/>
        </w:rPr>
        <w:t>ПЦК ИСТОРИИ, ОБЩЕСТВОЗНАНИЯ, МХ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мисси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от     </w:t>
      </w:r>
      <w:r>
        <w:rPr>
          <w:rFonts w:cs="Times New Roman" w:ascii="Times New Roman" w:hAnsi="Times New Roman"/>
          <w:sz w:val="24"/>
          <w:szCs w:val="24"/>
        </w:rPr>
        <w:t>29.08.2014</w:t>
      </w:r>
      <w:r>
        <w:rPr>
          <w:rFonts w:cs="Times New Roman" w:ascii="Times New Roman" w:hAnsi="Times New Roman"/>
          <w:sz w:val="20"/>
          <w:szCs w:val="20"/>
        </w:rPr>
        <w:t xml:space="preserve">                       протокол №        </w:t>
      </w:r>
      <w:r>
        <w:rPr>
          <w:rFonts w:cs="Times New Roman" w:ascii="Times New Roman" w:hAnsi="Times New Roman"/>
          <w:sz w:val="24"/>
          <w:szCs w:val="24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______________                   протокол №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_______________                   протокол №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ьность/ профессия: </w:t>
      </w:r>
      <w:r>
        <w:rPr>
          <w:rFonts w:cs="Times New Roman" w:ascii="Times New Roman" w:hAnsi="Times New Roman"/>
          <w:b/>
          <w:bCs/>
          <w:sz w:val="26"/>
          <w:szCs w:val="26"/>
        </w:rPr>
        <w:t>«Правоохранительная деятельность»</w:t>
      </w:r>
    </w:p>
    <w:p>
      <w:pPr>
        <w:pStyle w:val="Normal"/>
        <w:spacing w:lineRule="auto" w:line="240" w:before="0" w:after="0"/>
        <w:rPr/>
      </w:pPr>
      <w:r>
        <w:rPr/>
        <w:t>Преподаватель(и):  Аникина Александра Игоревна</w:t>
      </w:r>
    </w:p>
    <w:tbl>
      <w:tblPr>
        <w:tblW w:w="10237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28"/>
        <w:gridCol w:w="975"/>
        <w:gridCol w:w="960"/>
        <w:gridCol w:w="1106"/>
        <w:gridCol w:w="845"/>
        <w:gridCol w:w="1140"/>
        <w:gridCol w:w="1134"/>
        <w:gridCol w:w="850"/>
        <w:gridCol w:w="1134"/>
        <w:gridCol w:w="1057"/>
      </w:tblGrid>
      <w:tr>
        <w:trPr>
          <w:trHeight w:val="666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Курс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Семестр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Максимальная учебная нагрузк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(час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Внеаудиторная (самостоятельная) нагрузка (час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 xml:space="preserve">Обязательная  аудиторна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учебная нагрузка(час)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Кол-во обязательных контрольных работ по программе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Форма промежуточной аттест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Занятия на уроках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(час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Лабораторные работы (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Практические занятия 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Курсовое проектирование(час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339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339" w:hRule="atLeast"/>
          <w:cantSplit w:val="true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eastAsianLayout w:vert="tru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eastAsianLayout w:vert="true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  <w:tr>
        <w:trPr>
          <w:trHeight w:val="339" w:hRule="atLeast"/>
          <w:cantSplit w:val="true"/>
        </w:trPr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о дисциплине 2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седатель предметной (цикловой ) комиссии      </w:t>
      </w:r>
      <w:r>
        <w:rPr>
          <w:rFonts w:cs="Times New Roman" w:ascii="Times New Roman" w:hAnsi="Times New Roman"/>
          <w:sz w:val="24"/>
          <w:szCs w:val="24"/>
        </w:rPr>
        <w:t>Бажанова Екатерина Александро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предметной (цикловой ) комиссии 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Ф.И.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предметной (цикловой ) комиссии _______________________________________</w:t>
      </w:r>
    </w:p>
    <w:p>
      <w:pPr>
        <w:sectPr>
          <w:type w:val="nextPage"/>
          <w:pgSz w:w="11906" w:h="16838"/>
          <w:pgMar w:left="1701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Ф.И.О.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/>
        <w:t>. Содержание календарно-тематического плана</w:t>
      </w:r>
    </w:p>
    <w:tbl>
      <w:tblPr>
        <w:tblW w:w="155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423"/>
        <w:gridCol w:w="1100"/>
        <w:gridCol w:w="1210"/>
        <w:gridCol w:w="1923"/>
        <w:gridCol w:w="2250"/>
        <w:gridCol w:w="2427"/>
        <w:gridCol w:w="2216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нятий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разделов, тем дисциплины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часов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занятий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о-техническое обеспечение занятия.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я для обучающихся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удиторных занят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аудиторной (самостоятельной) работы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внеаудиторной (самостоятельной )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ая и дополнительная литератур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одная лекц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-2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.Древнейшая стадия истории человеч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Происхождение человека. Неолитическая револю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-6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2.Цивилизации Древнего м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Цивилизации Древнего Восто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7-8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Индия и Китай в древ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9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Древняя Гре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0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Древний Ри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1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.Культура и религия Древнего м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зентация, схема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2(1), конспект лекции, рефераты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3.Цивилизации Востока и Запада в Средние ве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Индия и страны Дальнего Востока в Средние ве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докла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1-32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Арабо-исламская цивилиз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докла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4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Периодизация средневековья. Историческая карта средневекового ми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3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Византийская импер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5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.5.Формирование и развитие христианской средневековой цивилизации в Европ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6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Запад и Восток в Средние ве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нспект лекций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4.История России с древнейших времен до к.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Народы и древнейшие государства на территории 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карто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(2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2.Происхождение восточных славян. Образование Древнерусского государства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(2), §22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.Киевская Русь: внутренняя и внешняя политика князей. Крещение Рус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рефера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2(2), §23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84" w:leader="none"/>
              </w:tabs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.Ф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 xml:space="preserve">еодальная раздробленность на Руси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е </w:t>
            </w: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последств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таблицы «Центры политической раздробленност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(2), §25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4.5.Нашествие монголо-татаров на Русь 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борьба Руси с агрессией немецки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и шведских феодалов в 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  <w:lang w:val="en-US"/>
              </w:rPr>
              <w:t>XIII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 xml:space="preserve"> 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(2), §27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6.Татаро-монгольское иго. Проблемы взаимовлияния Руси и Золотой Орд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доклад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(2), §27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7.Образование единого Русского государств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6-7(2), §29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8.Русская культура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V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зентация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(2), §30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9.Россия в правление Ивана Грозного. Реформы, политика опричнины, ее цели и последствия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8(2), §42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14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4.10.Основные направления внешней политики</w:t>
            </w: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России в 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  <w:lang w:val="en-US"/>
              </w:rPr>
              <w:t>XVI</w:t>
            </w: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 xml:space="preserve"> в. Ливонская войн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8(2), §42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11.Смутное время начал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.:</w:t>
            </w:r>
            <w:r>
              <w:rPr>
                <w:rFonts w:eastAsia="Times New Roman" w:cs="Times New Roman" w:ascii="Times New Roman" w:hAnsi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чины, сущность, последств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2-13(2), §43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12.Экономическое и Социальное развитие России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. Народные движения. Становление абсолютизма в России. Внешняя политика России при Алексее Михайлович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4-16(2), §44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чет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семестр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5.Страны Западной Европы в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в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1.Европейская цивилизация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Зарождение капитализм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3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Великие географические открытия. Образование колон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4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.Европейское Возрождение. Гуманиз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5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.Реформация в Западной Европе: предпосылки, идеи, направления. Контрреформац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6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5.Становление абсолютизма в европейских страна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7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6.Развитие культуры и науки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в. Эпоха Просвещ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1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7.Революци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 в Европ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8,40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8.Война за независимость и образование СШ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9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6.Россия в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век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1.Россия в годы правления Пет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Преобразования Пет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8-20(2), §46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2.Северная война и ее ито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8-20(2), §46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3.Изменения в области экономики и социального стро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18-20(2), §46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4.Эпоха дворцовых переворот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21(2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5.Россия во второй половин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22-23(2), §48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6.Внешняя политика России во второй половин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. Великие русские полководцы и флотоводц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22-23(2), §48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7.Развитие культуры во второй половин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24(2), §49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7.Становление индустриальной цивил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1.Промышленный переворот и его последств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2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2.Политическое развитие стран Европы и Амер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3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3.Гражданская война в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3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7.4.Развитие западноевропейской культуры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зентация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реферата ,подготовка презент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4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8.Процесс модернизации в традиционных обществах Восто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1.Страны Востока в условиях колони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0-51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2. Модернизация в странах Восто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0-51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9.Россия в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век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1.Россия в начал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25-27(2), §55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2.Начало правления Александ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Реформ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25-27(2), §55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3.Внешняя политика Александ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Отечественная война 1812 год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25-27(2), §55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4.Восстание декабристов. Начало правления Никола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27(2), §56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5.Внутренняя политика Никола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Общественное движение во второй четверт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28-29(2), §57-58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6.Внешняя политика Никола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Крымская вой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0(2), §59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7.Русская культура во первой половин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реферат и 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1(2), §64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8.Правление Александ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Либеральные реформы 60- 70-х гг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2(2), §60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9.Экономическое и политическое развитие пореформенной 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3(2), §62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10.Общественное движение в годы правления Александ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4(2), §61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11.Внешняя политика Александ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5(2), §63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12.Россия в годы правления Александ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Контрреформ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6(2), §60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13.Государственно-социальная система России в конц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6,38(2), §60-63,72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4.Россия в системе международных отнош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5-36,38(2), §68-71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15.Русская культура во второй половин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реферат и 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7(2), §64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16.Урок-обобщ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0.От новой истории к новейш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1.Мир в начал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69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2.Россия на рубеж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ХХ век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, учебный филь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8(2), §72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3.Международные отношения в 1900-1914 г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ь схем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71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.4.Революция 1905-1907 гг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39(2), §73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5.Россия в период столыпинских рефор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ь схем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0(2), §74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6.Серебряный век русско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реферат и 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75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7.Первая мировая вой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0(2), §76-77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8.Россия в Первой мировой войн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0(2), §76-77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9.Февральская революция 1917 года в 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ить на вопрос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2(2), §78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0.Октябрьская революция и ее последств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ить на вопрос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3-44(2), §79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11.Гражданская война: причины, ход, итог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ить схем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5(2), §85-86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1.Между мировыми войн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.Европа после первой мировой войны. Складывание новой системы международных отношений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80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2.Западные демократии в 20-30-е гг.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. Тоталитарные режи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ние эсс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81-82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3.Международные отношения 20-30-е годы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83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4.НЭП. Образование СССР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6-47(2), §87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5.Индустриализация и коллективизация в ССС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тезисный пла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8(2), §88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6.СССР в 20-30 гг.: государство и обще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6-48(2), §89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1.7.Развитие советской культуры 20-30-е годы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реферат и 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9(2), §90(1), конспект лекции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чет во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семестр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2.Вторая мировая вой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1.Мир накануне Второй мировой войны: причин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49(2), §92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2.Вторая мировая война: ход, знач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93-94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.СССР в годы 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0-51(2), §93-94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4.СССР в годы 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ить таблицу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0-51(2), §93-94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5.Урок-обобщ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защита групповых проекто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13.Мир во второй половине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ве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.1.Послевоенное устройство мира. «Холодная война»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2(2), §95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4.СССР в 1945-1991 г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4.1.СССР в послевоенный период 1945-1953 гг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2(2), §97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.СССР в 1953-1964гг. Н.С. Хрущев. Социально-экономические реформ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реферат и подготовить презентаци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3(2), §98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3.СССР в 1953-1964гг. Внешняя полити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тезисный пла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3(2), §98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4.СССР в 1964-1982 гг.  Л.И. Брежне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4(2), §99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5.СССР в годы перестройк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5(2), §101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6.Распад ССС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ть эсс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5(2), §101(1), конспект лекции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7 «Новое мышление» в международных отношениях. Духовная жизнь на переломе эпох.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пект лекций</w:t>
            </w:r>
          </w:p>
        </w:tc>
      </w:tr>
      <w:tr>
        <w:trPr>
          <w:trHeight w:val="861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15.Россия и мир на рубеже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в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1.Россия в 90-е годы. Новые явления в экономической, социальной и духовно-культурных сферах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6(2), §107(1), 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2.Международное положение России в к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XX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рическая карта, презентация, схемы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пект лекци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8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.3.Россия и мир в начале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уро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презентац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§56(2), §106-108(1), конспект лекции</w:t>
            </w:r>
          </w:p>
        </w:tc>
      </w:tr>
      <w:tr>
        <w:trPr/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9.</w:t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чет в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семестр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дисциплин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спользуемая литература</w:t>
      </w:r>
    </w:p>
    <w:p>
      <w:pPr>
        <w:pStyle w:val="Normal"/>
        <w:spacing w:lineRule="auto" w:line="240" w:before="0" w:after="0"/>
        <w:jc w:val="center"/>
        <w:rPr/>
      </w:pPr>
      <w:r>
        <w:rPr/>
        <w:t>Основная</w:t>
      </w:r>
    </w:p>
    <w:tbl>
      <w:tblPr>
        <w:tblW w:w="155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03"/>
        <w:gridCol w:w="3874"/>
        <w:gridCol w:w="39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дательство и год изд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lineRule="auto" w:line="240" w:before="0" w:after="200"/>
              <w:ind w:left="0" w:right="0"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 В.В., Лубченков Ю.Н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я, 20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течества с древнейших времен до наших дней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 В.В., Лубченков Ю.Н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я, 201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ник тестовых заданий для тематического и итогового контроля. История России. Старшая школа.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шенкова Е.Н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-Центр., 2009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Дополнительная</w:t>
      </w:r>
    </w:p>
    <w:tbl>
      <w:tblPr>
        <w:tblW w:w="1552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03"/>
        <w:gridCol w:w="3874"/>
        <w:gridCol w:w="390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тор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дательство и год изд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: учебное пособие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гин П.С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икс, 2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spacing w:lineRule="auto" w:line="240" w:before="0" w:after="200"/>
              <w:ind w:left="0" w:right="0"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ыгин П. С., Самыгин С. И., Шевелев В. Н., Шевелева Е. В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ра,20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и мир (10-11 кл.)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буев О.В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, 20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тернет-ресурсы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ancientrome.ru/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История Древнего Рима.</w:t>
      </w:r>
    </w:p>
    <w:p>
      <w:pPr>
        <w:pStyle w:val="Normal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ancienthistory.spb.ru/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стория Древнего мира.</w:t>
      </w:r>
    </w:p>
    <w:p>
      <w:pPr>
        <w:pStyle w:val="Normal"/>
        <w:spacing w:lineRule="auto" w:line="240" w:before="0" w:after="0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magister.msk.ru/library/history/history1.htm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Истор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www.hist.msu.ru/ER/index.html Библиотека электронных ресурсов Исторического факультета МГУ им. М.В. Ломонос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rulers.narod.ru Всемирная история в лиц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www.russianculture.ru Культура России. Официальный сервер Министерства культуры Российской Федер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decemb.hobby.ru/ Виртуальный музей декабрис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www.historia.ru/ Мир истории. Российский электронный журна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http://larevolution.ru/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еликая Французская революц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www.moscowkremlin.ru/ Московский Кремл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www.museum.ru/museum/1812/ Проект «1812 год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http://www.hrono.ru/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Хронос. Всемирная история в Интерне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www.1812panorama.ru/ Музей-панорама "Бородинская битв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www.foxdesign.ru/legend/index.html Мифолог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www.hermitagemuseum.org Государственный Эрмитаж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historic.ru/ Всемирная исто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nearyou.ru/ Музеи Европ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www.ostu.ru/personal/nikolaev/index.html Геосинхро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www.byzantion.ru/ Византийская держа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http://ellada.spb.ru/ Древняя Греция.</w:t>
      </w:r>
    </w:p>
    <w:p>
      <w:pPr>
        <w:pStyle w:val="Normal"/>
        <w:spacing w:lineRule="auto" w:line="240" w:before="0" w:after="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lesson-history.narod.ru/nh9.htm</w:t>
        </w:r>
      </w:hyperlink>
    </w:p>
    <w:p>
      <w:pPr>
        <w:pStyle w:val="Normal"/>
        <w:spacing w:lineRule="auto" w:line="240" w:before="0" w:after="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rus-sky.com/rc/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Энциклопедический словарь русской цивилизации</w:t>
      </w:r>
    </w:p>
    <w:p>
      <w:pPr>
        <w:pStyle w:val="Normal"/>
        <w:spacing w:lineRule="auto" w:line="240" w:before="0" w:after="0"/>
        <w:jc w:val="center"/>
        <w:rPr/>
      </w:pPr>
      <w:hyperlink r:id="rId7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websib.ru/~gardarika/index.htm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Сайт «Страна Гардарика»</w:t>
      </w:r>
    </w:p>
    <w:p>
      <w:pPr>
        <w:pStyle w:val="Normal"/>
        <w:spacing w:lineRule="auto" w:line="240" w:before="0" w:after="0"/>
        <w:jc w:val="center"/>
        <w:rPr/>
      </w:pPr>
      <w:hyperlink r:id="rId8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ebpages.charter.net/abacus/page2.html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Русско-Японская война (статьи, документы, схемы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http://sovietsite.ru/ 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 СССР.</w:t>
      </w:r>
    </w:p>
    <w:p>
      <w:pPr>
        <w:pStyle w:val="Normal"/>
        <w:spacing w:lineRule="auto" w:line="240" w:before="0" w:after="0"/>
        <w:jc w:val="center"/>
        <w:rPr/>
      </w:pPr>
      <w:hyperlink r:id="rId9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victory-warii.narod.ru/start.htm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Сайт «Солдаты Победы».</w:t>
      </w:r>
    </w:p>
    <w:p>
      <w:pPr>
        <w:pStyle w:val="Normal"/>
        <w:spacing w:lineRule="auto" w:line="240" w:before="0" w:after="0"/>
        <w:jc w:val="center"/>
        <w:rPr/>
      </w:pPr>
      <w:hyperlink r:id="rId10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cosmoworld.ru/spaceencyclopedia/gagarin/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Энциклопедия космонавтики. Сведения о Юрии Гагарине.</w:t>
      </w:r>
    </w:p>
    <w:p>
      <w:pPr>
        <w:pStyle w:val="Normal"/>
        <w:spacing w:lineRule="auto" w:line="240" w:before="0" w:after="0"/>
        <w:jc w:val="center"/>
        <w:rPr/>
      </w:pPr>
      <w:hyperlink r:id="rId11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coldwar.ru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Холодная война: история и персоналии</w:t>
      </w:r>
    </w:p>
    <w:p>
      <w:pPr>
        <w:pStyle w:val="Normal"/>
        <w:spacing w:lineRule="auto" w:line="240" w:before="0" w:after="0"/>
        <w:jc w:val="center"/>
        <w:rPr/>
      </w:pPr>
      <w:hyperlink r:id="rId12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leonidbrezhnev.narod.ru/index.htm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О Брежневе Л.И.</w:t>
      </w:r>
    </w:p>
    <w:p>
      <w:pPr>
        <w:pStyle w:val="Normal"/>
        <w:spacing w:lineRule="auto" w:line="240" w:before="0" w:after="0"/>
        <w:jc w:val="center"/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soldat.ru/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Сайт Солдат.ru</w:t>
      </w:r>
    </w:p>
    <w:p>
      <w:pPr>
        <w:pStyle w:val="Normal"/>
        <w:spacing w:lineRule="auto" w:line="240" w:before="0" w:after="0"/>
        <w:jc w:val="center"/>
        <w:rPr/>
      </w:pPr>
      <w:hyperlink r:id="rId14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lenbat.narod.ru/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Битва за Ленинград.</w:t>
      </w:r>
    </w:p>
    <w:p>
      <w:pPr>
        <w:pStyle w:val="Normal"/>
        <w:spacing w:lineRule="auto" w:line="240" w:before="0" w:after="0"/>
        <w:jc w:val="center"/>
        <w:rPr/>
      </w:pPr>
      <w:hyperlink r:id="rId15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pobediteli.ru/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Солдаты великой войны</w:t>
      </w:r>
    </w:p>
    <w:p>
      <w:pPr>
        <w:pStyle w:val="Normal"/>
        <w:spacing w:lineRule="auto" w:line="240" w:before="0" w:after="0"/>
        <w:jc w:val="center"/>
        <w:rPr/>
      </w:pPr>
      <w:hyperlink r:id="rId16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http://www.obd-memorial.ru/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Электронный банк данных советских воинов, погибших и пропавших без вести в годы Великой Отечественной войны.</w:t>
      </w:r>
    </w:p>
    <w:sectPr>
      <w:type w:val="nextPage"/>
      <w:pgSz w:orient="landscape" w:w="16838" w:h="11906"/>
      <w:pgMar w:left="70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cientrome.ru/" TargetMode="External"/><Relationship Id="rId3" Type="http://schemas.openxmlformats.org/officeDocument/2006/relationships/hyperlink" Target="http://www.ancienthistory.spb.ru/" TargetMode="External"/><Relationship Id="rId4" Type="http://schemas.openxmlformats.org/officeDocument/2006/relationships/hyperlink" Target="http://www.magister.msk.ru/library/history/history1.htm" TargetMode="External"/><Relationship Id="rId5" Type="http://schemas.openxmlformats.org/officeDocument/2006/relationships/hyperlink" Target="http://lesson-history.narod.ru/nh9.htm" TargetMode="External"/><Relationship Id="rId6" Type="http://schemas.openxmlformats.org/officeDocument/2006/relationships/hyperlink" Target="http://www.rus-sky.com/rc/" TargetMode="External"/><Relationship Id="rId7" Type="http://schemas.openxmlformats.org/officeDocument/2006/relationships/hyperlink" Target="http://www.websib.ru/~gardarika/index.htm" TargetMode="External"/><Relationship Id="rId8" Type="http://schemas.openxmlformats.org/officeDocument/2006/relationships/hyperlink" Target="http://webpages.charter.net/abacus/page2.html" TargetMode="External"/><Relationship Id="rId9" Type="http://schemas.openxmlformats.org/officeDocument/2006/relationships/hyperlink" Target="http://victory-warii.narod.ru/start.htm" TargetMode="External"/><Relationship Id="rId10" Type="http://schemas.openxmlformats.org/officeDocument/2006/relationships/hyperlink" Target="http://www.cosmoworld.ru/spaceencyclopedia/gagarin/" TargetMode="External"/><Relationship Id="rId11" Type="http://schemas.openxmlformats.org/officeDocument/2006/relationships/hyperlink" Target="http://www.coldwar.ru/" TargetMode="External"/><Relationship Id="rId12" Type="http://schemas.openxmlformats.org/officeDocument/2006/relationships/hyperlink" Target="http://leonidbrezhnev.narod.ru/index.htm" TargetMode="External"/><Relationship Id="rId13" Type="http://schemas.openxmlformats.org/officeDocument/2006/relationships/hyperlink" Target="http://www.soldat.ru/" TargetMode="External"/><Relationship Id="rId14" Type="http://schemas.openxmlformats.org/officeDocument/2006/relationships/hyperlink" Target="http://www.lenbat.narod.ru/" TargetMode="External"/><Relationship Id="rId15" Type="http://schemas.openxmlformats.org/officeDocument/2006/relationships/hyperlink" Target="http://www.pobediteli.ru/" TargetMode="External"/><Relationship Id="rId16" Type="http://schemas.openxmlformats.org/officeDocument/2006/relationships/hyperlink" Target="http://www.obd-memorial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04:00Z</dcterms:created>
  <dc:creator>user</dc:creator>
  <dc:description/>
  <dc:language>en-US</dc:language>
  <cp:lastModifiedBy>XTreme</cp:lastModifiedBy>
  <cp:lastPrinted>2013-09-09T19:43:00Z</cp:lastPrinted>
  <dcterms:modified xsi:type="dcterms:W3CDTF">2012-11-21T05:46:00Z</dcterms:modified>
  <cp:revision>7</cp:revision>
  <dc:subject/>
  <dc:title/>
</cp:coreProperties>
</file>