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образования города Липецка и Липецкой област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Кафедра  психологии и педагогики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пускная квалификационная работа по программе</w:t>
      </w:r>
    </w:p>
    <w:p>
      <w:pPr>
        <w:pStyle w:val="Normal"/>
        <w:rPr/>
      </w:pPr>
      <w:r>
        <w:rPr>
          <w:b/>
          <w:sz w:val="36"/>
          <w:szCs w:val="36"/>
        </w:rPr>
        <w:t>первичной профилактики вич\спида  и  рискованного поведения для детей старшего и подросткового возраст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</w:t>
      </w:r>
      <w:r>
        <w:rPr>
          <w:b/>
          <w:sz w:val="40"/>
          <w:szCs w:val="40"/>
        </w:rPr>
        <w:t>«ЛадьЯ – в ладу с собой»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20" w:leader="none"/>
        </w:tabs>
        <w:outlineLvl w:val="0"/>
        <w:rPr/>
      </w:pPr>
      <w:r>
        <w:rPr>
          <w:sz w:val="40"/>
          <w:szCs w:val="40"/>
        </w:rPr>
        <w:tab/>
      </w:r>
      <w:r>
        <w:rPr>
          <w:b/>
          <w:sz w:val="28"/>
          <w:szCs w:val="28"/>
        </w:rPr>
        <w:t xml:space="preserve">Педагог-психолог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2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У №14 г.Гряз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2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етрова Л.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2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Тел: 8906682815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г. Липецк 2014г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Эссе на тему:  «Хочешь быть счастливым - будь им.»  ………  стр.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Эссе на тему:  «Говорят, что жизнь - высшая ценность» ……  стр.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Эссе на тему: «У каждого пола есть свой потолок» …………  стр. 3- 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Эссе на тему: «Мир не в чем не нуждается так сильно, как в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истиной любви»  ………………………………………………….  стр. 5-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Эссе на тему: «Что значит семья в жизни человека?» …………стр. 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6 Литература ……………………………………………………….. стр.  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40" w:leader="none"/>
        </w:tabs>
        <w:outlineLvl w:val="0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Эссе на тему: «Хочешь быть счастливым - будь им. 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Хочу начать с того, что если спросить любого человека: «Ты, хочешь быть счастливым?» люди отвечают: «Да!» Но что такое счастье, ответить сразу на этот вопрос многие затрудняются или отвечают по разному. Одни считают, что это связано с наличием больших денежных средств, другие – с получением удовольствия, с карьерой и так дале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Как я понимаю ответ на этот вопрос. Начну с того, что счастье – это то, ради чего люди живут в этом мире. И это было всегда, независимо от эпохи или ступени общественного развития. Изменился материальный мир, но желание быть счастливым остается с нами по сей день. Много мудрецов, философов, писателей, поэтов говорили об этой вечной теме, но ни кто не старался связывать счастье с обладанием с обладанием материальных богатств. Почему ?  Я дума, что ответ на этот вопрос можно получить в самом слове «счастье». Счастье – это быть частью целого. Хочу привести строчки из стихотворения, которые нашли отклик в моей душе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Добро творить, как воздухом дыш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Лучами сердца мир обогрев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тдавать, и не счит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что отдал много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о творить, что воздухом дышать,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единстве сердца, и миров, и всех вселенных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И частью общества себя осознав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жизненных путях благословен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 е которые люди часто говорят: «Если бы у меня….., то испытал бы счастье» Люди живут в иллюзии, так как испытать счастье может испытать любой человек, т.к. счастье – это не приобретение чего-то, а душевное состояние. Из священных источников, проверенных временем, я узнала об этих качествах и хочу поделиться с вами. Жить для себя, хотя и законным путем, но удовлетворять свой эгоизм – это жизнь в невежестве, т. е. жить для себя любой ценой – это удел несчастного человека. Такой человек всегда чем-то недоволен, с ним неприятно общаться. Мудрецы советуют: держи свой ум в чистоте, не оскверняй свои уста, не лги, не сквернословь, не прелюбодействуй, не пей алкоголя, а помогай нуждающимся. Отвергай зло, а развивай добродетель, береги свои глаза и уши (не смотри и не слушай что попало), посвяти свою жизнь самопознанию и самосовершенствованию. Живи «здесь и сейчас» и ты будешь счастли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1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ссе на тему: « Говорят, что жизнь – высшая ценность?» В чем ценность жизни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54" w:before="163" w:after="0"/>
        <w:ind w:right="19" w:hanging="0"/>
        <w:jc w:val="right"/>
        <w:outlineLvl w:val="0"/>
        <w:rPr>
          <w:b/>
          <w:b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Сама жизнь — не что иное,</w:t>
      </w:r>
    </w:p>
    <w:p>
      <w:pPr>
        <w:pStyle w:val="Normal"/>
        <w:shd w:fill="FFFFFF" w:val="clear"/>
        <w:spacing w:lineRule="exact" w:line="254"/>
        <w:ind w:right="24" w:hanging="0"/>
        <w:jc w:val="right"/>
        <w:rPr>
          <w:b/>
          <w:b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как ... сотворение души,</w:t>
      </w:r>
    </w:p>
    <w:p>
      <w:pPr>
        <w:pStyle w:val="Normal"/>
        <w:shd w:fill="FFFFFF" w:val="clear"/>
        <w:spacing w:lineRule="exact" w:line="254"/>
        <w:ind w:right="24" w:hanging="0"/>
        <w:jc w:val="right"/>
        <w:rPr>
          <w:b/>
          <w:b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которым человек обязан себе..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i/>
          <w:iCs/>
          <w:color w:val="000000"/>
          <w:spacing w:val="-1"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b/>
          <w:i/>
          <w:iCs/>
          <w:color w:val="000000"/>
          <w:spacing w:val="-1"/>
          <w:sz w:val="28"/>
          <w:szCs w:val="28"/>
        </w:rPr>
        <w:t>Альбер Кам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Эта тема вытекает из предыдущей. Если человек счастлив, то ему хочется жить, он ценит жизнь и старается сделать как можно больше полезного как для других , так и для себя. Я понимаю под словом «для себя» - совершенствования себя, а это происходит только в том случае, если делаешь что-то полезное и важное для друг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Человек, взрослея, становясь более зрелым и мудрым, осознает это все больше и больше. И только, живя среди людей, человек может жить полной жизнью и быть счастливым. Об тягостном одиночестве мы узнаем из многих литературных произведений, из воспоминаний, написанных писателями, журналистами и просто людьми о своей жизни и понимаем как это трудно. Конечно, человеку необходимо периодически бывать в одиночестве, но ощутить полноту и смысл жизни он может именно среди людей, особенно близки и друзей. Часто молодые люди стремятся расстаться с жизнью, не задумываясь о ее цен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Жизнь –  это бесценный дар, который дал человеку БОГ.У каждого человека свой путь и своя судьба и только в ней он обретет радость и смысл жизни. Не надо проживать чужую жизнь, а именно свою. Часто молодые люд не понимают этого, стремятся жить жизнью своих кумиров, теряя от этого основной смысл своей жизни и обесценивая ее. Взрослея, подросток вступает в полосу поиска себя и именно в это момент задача педагогов родителей помочь увидеть этот главный смысл его жизни, раскрытию его способностей и талантов, что делает его неповторимым и не таким как все, вселить в него уверенность в достижение поставленных целей, наметить путь их решений. Когда человек почувствует, что ему многое по силам, может много добиться, преодолевая трудности, то жизнь его будет иметь смысл и он поймет ее цен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Завершитьсвое сочинение хочу отрывком из стихотворения поэта Тулегена Мухамеджано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64" w:before="48" w:after="0"/>
        <w:ind w:left="590" w:right="1267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.. </w:t>
      </w:r>
      <w:r>
        <w:rPr>
          <w:color w:val="000000"/>
          <w:sz w:val="28"/>
          <w:szCs w:val="28"/>
        </w:rPr>
        <w:t>.Принимаю дар с благословеньем -Жить, любить, бороться, побеждать. Быть собой и каждое мгновенье Радостным, счастливым провожать.</w:t>
      </w:r>
    </w:p>
    <w:p>
      <w:pPr>
        <w:pStyle w:val="Normal"/>
        <w:shd w:fill="FFFFFF" w:val="clear"/>
        <w:spacing w:lineRule="exact" w:line="250" w:before="360" w:after="0"/>
        <w:ind w:left="590" w:right="169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ношу себя в благодаренье Солнцу, небу, звездам и луне, Разуму, что дало озаренье </w:t>
      </w:r>
      <w:r>
        <w:rPr>
          <w:color w:val="000000"/>
          <w:spacing w:val="-1"/>
          <w:sz w:val="28"/>
          <w:szCs w:val="28"/>
        </w:rPr>
        <w:t>Жить, творить себя в своей судьб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2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Эссе на тему: « У каждого пола есть свой потолок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 xml:space="preserve">«Мужчина и женщина- это две ноты, без которых струны человеческой души не дают правильного и полного аккорда»                              Джузеппе Мадзини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тношения между мужчиной и женщиной – это извечная тема, о которой спорят и сейчас. БОГ разделил всех людей на два пола, причем, чаще всего конфликты вспыхивают между мужчинами и женщинами с обобщением недостатков тех и других, и в то же время они не могут существовать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временном обществе часто встретишь женщин, стремящимися быть независимыми « на коне и с саблей», в своих отношениях, часто принижающих мужчин. Пообщавшись  с такими « амазонками», понимаешь, что никто из них не откажется от мужского крепкого и надежного пле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Часто случается так, что женщина воспитывает детей одна, выгоняя мужчину, или он уходит сам. Причина происходящего заключается в том, что в женщинах и мужчинах  происходит нарушение их внутренней сути, что ведет к частому разрыву отношений. В чем же разрешения данной проблемы? Как остановить большое количество разводов? Отношения между М и Ж влияют на то, как создается семья, в какой атмосфере воспитываются дети, какие граждане вырастают. На сегодняшний день вопросы семьи – это основная часть Государственной политики. Можно утвердительно сказать, что от этого зависит будущее нашей страны. Это очень серьезный жизненный вопрос и многие, в том числе и взрослые родители относятся к этому вопросу очень даже несерьезно.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В чем же суть проблемы? Дело в том, что необходимо воспитывать черты женственности и мужественности с детства, а также уважение к противоположному полу. Нельзя превращать воспитание и заботу о жизни и здоровье детей в приобретение материальных вещей, еды и наслаждений. В погоне за названным, родители непроизвольно обесценивают такие вещи, как уважение к старшим, к отцу (главе семейства) или наоборот – к матери. Другой причиной негативных последствий воспитания становится грубая речь, наполненная сквернословием, показывающая неуважение как к себе, так и к окружающим. Если родители не являются положительным примером, то дети теряют ориентир в понимании этого жизненно важного вопроса и ведут себя как «ОНО». Надо помнить, что надо беречь отношения и никакая самая продвинутая женщина не сможет быть мужчиной и заменить детям отца и наоборот. Природа дала женщине все, чтобы рожать и воспитывать детей и это ее главная задача. Моральный долг девушки быть женственной, чтобы юноша был мужественным. Во все времена именно поведение женщины в первою очередь определяло эмоциональный настрой в семье и в обществе в целом.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3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ужское же предназначение быть защитником и добытчиком. И это доказывать не надо, так как это все  прописано в теле человека. Это как два сосуда, в которых жизнь заняла то состояние, которое Бог сотворил. Когда люди уходят от того, что дано им природой, они теряют здоровье и разрушается жизнь их  и их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ссе на тему: «Мир не в чем не нуждается так сильно, как в истинной любв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«Любовь не властвует, она созидает» Иоганн Гете.</w:t>
      </w:r>
    </w:p>
    <w:p>
      <w:pPr>
        <w:pStyle w:val="Style15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Любовь- это могущественная и великая сила жизни</w:t>
      </w:r>
      <w:r>
        <w:rPr/>
        <w:t xml:space="preserve">. </w:t>
      </w:r>
      <w:r>
        <w:rPr>
          <w:sz w:val="28"/>
          <w:szCs w:val="28"/>
        </w:rPr>
        <w:t xml:space="preserve">Оказывается, что любовь можно дарить не только тому, кто рядом с вами, но и тому, кто живет в другом городе или другом конце нашей планеты, потому что у любви нет границ. Цель и смысл жизни человека – это поиск любви, т.к. это такое состояние, которое делает человека счастливым. Оно доступно тем, кто бескорыстно относится к людям. В основе такого отношения лежит любовь к БОГу. Люди, настроенные на отдачу, полны энергии, они не зависимы, они свободны, эти люди способны любить и любят их. С одной стороны сильны ( не имеется физическая сила, а сила духовная), т.е. этим людям по плечу справиться с трудностями, встать на защиту слабого. О таких людях в от же время можно сказать, что они очень добрые и с ними очень светло и спокойно. Как не полюбить такого человека? Эти люди обладают чувством юмора и никогда не бросят тебя в беде, если в этот момент у них свои дела.                           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ичего с любовью общего не имеют люди, обладающие такими пороками: как жадность, гнев, вожделение. Эти люди часто бывают раздражительными, т.к. что-то мешает получению удовольствия для себя, эгоизм и гордыня захлестывают их  и они становятся надменными и грубыми по отношению тех, кто даже не подозревая встал на пути осуществления их цели. Когда они не могут найти ресурс справится со своим внутренним эгоизмом, то они начинают завидовать и осуждать тех, кто лучше их. По большому счету это несчастные люди и их можно пожалеть.                                                                    Часто люди путают понятие любовь и страсть. Страсть – это желанием обладать тем, что тебе нравится, чем ты хочешь насладить свое тело. И для следующего наслаждения нужно больше и больше эффектов – такие действия постепенно опустошают душу человека, делая его постепенно эгоистичным и безразличным. Говорят: «Любовь прошла» - да ее и не было. Страсть и любовь – это диаметрально противоположные вещи, т. е. страсть обладать, а любовь – отдавать.  Прошла страсть, а любовь никогда не проходит. Любовь – это духовное состояние человека, который способен для других делать бескорыстно, способен отдавать, порой, не получая в замен. Чистый человек, с неоскверненным сознанием способен испытать это чувство. Хочу привести слова Святителя Феофана Затворника: «Того никогда не воротишь, что потеряешь в юности. Кто падал, тот достигнет ли еще того, чем обладает не падавший». Учить молодежь тем нравственным ценностям, обладая которыми, человек истинно научается любить и в ней обретает истинное счастье.</w:t>
      </w:r>
    </w:p>
    <w:p>
      <w:pPr>
        <w:pStyle w:val="Normal"/>
        <w:shd w:fill="FFFFFF" w:val="clear"/>
        <w:spacing w:lineRule="exact" w:line="178" w:before="43" w:after="0"/>
        <w:rPr>
          <w:sz w:val="28"/>
          <w:szCs w:val="28"/>
        </w:rPr>
      </w:pPr>
      <w:r>
        <w:rPr>
          <w:color w:val="000000"/>
          <w:sz w:val="28"/>
          <w:szCs w:val="28"/>
        </w:rPr>
        <w:t>Любовь -</w:t>
      </w:r>
    </w:p>
    <w:p>
      <w:pPr>
        <w:pStyle w:val="Normal"/>
        <w:shd w:fill="FFFFFF" w:val="clear"/>
        <w:spacing w:lineRule="exact" w:line="206" w:before="53" w:after="0"/>
        <w:ind w:left="62" w:right="1690" w:firstLine="888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на бывает разной. </w:t>
      </w:r>
      <w:r>
        <w:rPr>
          <w:color w:val="000000"/>
          <w:spacing w:val="-1"/>
          <w:sz w:val="28"/>
          <w:szCs w:val="28"/>
        </w:rPr>
        <w:t>Бывает</w:t>
      </w:r>
    </w:p>
    <w:p>
      <w:pPr>
        <w:pStyle w:val="Normal"/>
        <w:shd w:fill="FFFFFF" w:val="clear"/>
        <w:spacing w:lineRule="exact" w:line="206" w:before="58" w:after="0"/>
        <w:ind w:left="62" w:right="1690" w:firstLine="883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тблеском на льду. </w:t>
      </w:r>
      <w:r>
        <w:rPr>
          <w:color w:val="000000"/>
          <w:spacing w:val="-4"/>
          <w:sz w:val="28"/>
          <w:szCs w:val="28"/>
        </w:rPr>
        <w:t>Бывает    5</w:t>
      </w:r>
    </w:p>
    <w:p>
      <w:pPr>
        <w:pStyle w:val="Normal"/>
        <w:shd w:fill="FFFFFF" w:val="clear"/>
        <w:spacing w:lineRule="exact" w:line="202" w:before="53" w:after="0"/>
        <w:ind w:left="53" w:right="1690" w:firstLine="874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олью неотвязной, </w:t>
      </w:r>
      <w:r>
        <w:rPr>
          <w:color w:val="000000"/>
          <w:spacing w:val="-3"/>
          <w:sz w:val="28"/>
          <w:szCs w:val="28"/>
        </w:rPr>
        <w:t>Бывает</w:t>
      </w:r>
    </w:p>
    <w:p>
      <w:pPr>
        <w:pStyle w:val="Normal"/>
        <w:shd w:fill="FFFFFF" w:val="clear"/>
        <w:spacing w:lineRule="exact" w:line="216" w:before="48" w:after="0"/>
        <w:ind w:left="38" w:right="2112" w:firstLine="878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яблоней в цвету. </w:t>
      </w:r>
      <w:r>
        <w:rPr>
          <w:color w:val="000000"/>
          <w:spacing w:val="-2"/>
          <w:sz w:val="28"/>
          <w:szCs w:val="28"/>
        </w:rPr>
        <w:t>Бывает</w:t>
      </w:r>
    </w:p>
    <w:p>
      <w:pPr>
        <w:pStyle w:val="Normal"/>
        <w:shd w:fill="FFFFFF" w:val="clear"/>
        <w:spacing w:lineRule="exact" w:line="202" w:before="58" w:after="0"/>
        <w:ind w:left="24" w:right="1690" w:firstLine="893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ихрем и полетом. Бывает</w:t>
      </w:r>
    </w:p>
    <w:p>
      <w:pPr>
        <w:pStyle w:val="Normal"/>
        <w:shd w:fill="FFFFFF" w:val="clear"/>
        <w:spacing w:lineRule="exact" w:line="211" w:before="53" w:after="0"/>
        <w:ind w:left="19" w:right="1690" w:firstLine="888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цепью и тюрьмой... </w:t>
      </w:r>
      <w:r>
        <w:rPr>
          <w:color w:val="000000"/>
          <w:spacing w:val="-2"/>
          <w:sz w:val="28"/>
          <w:szCs w:val="28"/>
        </w:rPr>
        <w:t>Мы ей покоем,</w:t>
      </w:r>
    </w:p>
    <w:p>
      <w:pPr>
        <w:pStyle w:val="Normal"/>
        <w:shd w:fill="FFFFFF" w:val="clear"/>
        <w:spacing w:lineRule="exact" w:line="216" w:before="53" w:after="0"/>
        <w:ind w:left="5" w:hanging="0"/>
        <w:jc w:val="center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 работой,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16"/>
        <w:ind w:right="1690" w:hanging="0"/>
        <w:outlineLvl w:val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И жизнью жертвуем самой! </w:t>
      </w:r>
      <w:r>
        <w:rPr>
          <w:color w:val="000000"/>
          <w:spacing w:val="-1"/>
          <w:sz w:val="28"/>
          <w:szCs w:val="28"/>
        </w:rPr>
        <w:t>Но есть еще любовь</w:t>
      </w:r>
    </w:p>
    <w:p>
      <w:pPr>
        <w:pStyle w:val="Normal"/>
        <w:shd w:fill="FFFFFF" w:val="clear"/>
        <w:spacing w:before="19" w:after="0"/>
        <w:ind w:left="2198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такая,</w:t>
      </w:r>
    </w:p>
    <w:p>
      <w:pPr>
        <w:pStyle w:val="Normal"/>
        <w:shd w:fill="FFFFFF" w:val="clear"/>
        <w:spacing w:lineRule="exact" w:line="245" w:before="58" w:after="0"/>
        <w:ind w:left="1166" w:right="1690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Что незаметно подойдет </w:t>
      </w:r>
      <w:r>
        <w:rPr>
          <w:color w:val="000000"/>
          <w:spacing w:val="-2"/>
          <w:sz w:val="28"/>
          <w:szCs w:val="28"/>
        </w:rPr>
        <w:t xml:space="preserve">И, поднимая, помогая, </w:t>
      </w:r>
      <w:r>
        <w:rPr>
          <w:color w:val="000000"/>
          <w:spacing w:val="-1"/>
          <w:sz w:val="28"/>
          <w:szCs w:val="28"/>
        </w:rPr>
        <w:t xml:space="preserve">Тебя сквозь годы поведет </w:t>
      </w:r>
      <w:r>
        <w:rPr>
          <w:color w:val="000000"/>
          <w:spacing w:val="-3"/>
          <w:sz w:val="28"/>
          <w:szCs w:val="28"/>
        </w:rPr>
        <w:t xml:space="preserve">И будет до последних дней </w:t>
      </w:r>
      <w:r>
        <w:rPr>
          <w:color w:val="000000"/>
          <w:spacing w:val="1"/>
          <w:sz w:val="28"/>
          <w:szCs w:val="28"/>
        </w:rPr>
        <w:t>Душой и совестью твоей.</w:t>
      </w:r>
    </w:p>
    <w:p>
      <w:pPr>
        <w:pStyle w:val="Normal"/>
        <w:shd w:fill="FFFFFF" w:val="clear"/>
        <w:ind w:right="5" w:hanging="0"/>
        <w:jc w:val="right"/>
        <w:rPr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>Ольга Высот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6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ссе на тему: « Что значит родители и семья в жизни челове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чну с того, что родители и семья имеют главное значение в жизни любого человека, а именно: богатого или бедного, образованного или без образования, мужчины или женщины, президента или простого рабоч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ез семьи человек не может появиться на свет, не может жить и воспитываться, становясь человеком во всех смыслах. Испокон веков все цивилизации уделяли большое внимание семье, которое было прописано в законах  существующих цивилизаций. В современном обществе большое внимание уделяется семь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овременная государственная политика Российской Федерации уделяет большое внимание семье. Но какими бы не были хорошими законы, их исполнение находится в руках конкретных людей. От благополучия семьи зависит здоровье детей, количество разводов, появление детей сирот или воспитывающихся в неполных семьях. Если дети воспитываются в любви заботливыми родителями, уважающими друг друга, сохранившими традиции и культурные и духовные  ценности своих предков, то за них не следует бояться. Семья, в которой они воспитывались,  выполнила свою роль достойно. Ребенок как губка впитывает в себя все: и хорошее, и плохое. Общаясь с детьми, можно определить какая у него семья. В современном обществе в нашей стране много детей, которые потеряли семьи, стали сиротам при живых родителях, хотя нет войны уже 70 лет. Трагизм нашей современности лишь в том, что мы все больше и больше удаляем наших детей от духовных и культурных ценностях наших предков – православия, пытаясь компенсировать это материальным насыщением нашего быта. Вроде бы незаметно, но дети становятся циничней и эгоистичней. Стараемся освободить от посильного труда: «Да, ладно учись, я сделаю сама», тем самым  не давая им проявить себя, лишая их опыта обретения истинно человеческого. Казалось, мелочь, но именно из этих мелочей и складываются большие проблемы, которые растут вместе ребенком. Завершая свою работу, хочу сказать: « Будьте истинно добрыми к своим детям, не подыгрывайте им. Учите жить их ради высоких целей, а не мелкого сиюминутного наслаждения. Научите любить  близких, уважать старших, трудиться и вам никогда не будет стыдно за них, а они будут гордиться вами. Ваши дети  выросли в настоящей семье и  смогут создать такую же.».  В стихах Т. Лавровой  столько тепла и доброты, я хочу поделиться с вами</w:t>
      </w:r>
    </w:p>
    <w:p>
      <w:pPr>
        <w:pStyle w:val="Normal"/>
        <w:shd w:fill="FFFFFF" w:val="clear"/>
        <w:spacing w:lineRule="exact" w:line="250" w:before="110" w:after="0"/>
        <w:ind w:left="1008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арите только теплоту:</w:t>
      </w:r>
    </w:p>
    <w:p>
      <w:pPr>
        <w:pStyle w:val="Normal"/>
        <w:shd w:fill="FFFFFF" w:val="clear"/>
        <w:spacing w:lineRule="exact" w:line="250"/>
        <w:ind w:left="102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Ребёнку, женщине и другу,</w:t>
      </w:r>
    </w:p>
    <w:p>
      <w:pPr>
        <w:pStyle w:val="Normal"/>
        <w:shd w:fill="FFFFFF" w:val="clear"/>
        <w:spacing w:lineRule="exact" w:line="250"/>
        <w:ind w:left="1013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И отодвиньте пустоту.</w:t>
      </w:r>
    </w:p>
    <w:p>
      <w:pPr>
        <w:pStyle w:val="Normal"/>
        <w:shd w:fill="FFFFFF" w:val="clear"/>
        <w:spacing w:lineRule="exact" w:line="250"/>
        <w:ind w:left="100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Жизнь всё вернёт сполна по кругу.</w:t>
      </w:r>
    </w:p>
    <w:p>
      <w:pPr>
        <w:pStyle w:val="Normal"/>
        <w:shd w:fill="FFFFFF" w:val="clear"/>
        <w:spacing w:lineRule="exact" w:line="250" w:before="101" w:after="0"/>
        <w:ind w:left="1013" w:right="1680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К вам возвратятся свет, любовь, Мечта и счастье к вам вернётся. И нежной лаской вновь и вновь </w:t>
      </w:r>
      <w:r>
        <w:rPr>
          <w:color w:val="000000"/>
          <w:sz w:val="28"/>
          <w:szCs w:val="28"/>
        </w:rPr>
        <w:t>В вас чья-то радость отзовётся.</w:t>
      </w:r>
    </w:p>
    <w:p>
      <w:pPr>
        <w:pStyle w:val="Normal"/>
        <w:shd w:fill="FFFFFF" w:val="clear"/>
        <w:spacing w:before="14" w:after="0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Татьяна Лаврова                            7</w:t>
      </w:r>
      <w:r>
        <w:br w:type="page"/>
      </w:r>
    </w:p>
    <w:p>
      <w:pPr>
        <w:pStyle w:val="Normal"/>
        <w:shd w:fill="FFFFFF" w:val="clear"/>
        <w:spacing w:lineRule="exact" w:line="264" w:before="101" w:after="0"/>
        <w:jc w:val="right"/>
        <w:rPr>
          <w:b/>
          <w:b/>
          <w:i/>
          <w:i/>
          <w:iCs/>
          <w:color w:val="000000"/>
          <w:spacing w:val="-1"/>
          <w:sz w:val="28"/>
          <w:szCs w:val="28"/>
        </w:rPr>
      </w:pPr>
      <w:r>
        <w:rPr>
          <w:b/>
          <w:i/>
          <w:iCs/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итератур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 Программа первичной профилактики вич/ СПИДа и рискованного поведения для детей старшего подросткового возраста «Ладья». Москва 2012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Основы православного воспитания. Москва 200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8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6:21:00Z</dcterms:created>
  <dc:creator>User</dc:creator>
  <dc:description/>
  <cp:keywords/>
  <dc:language>en-US</dc:language>
  <cp:lastModifiedBy>User</cp:lastModifiedBy>
  <cp:lastPrinted>2014-10-07T20:38:00Z</cp:lastPrinted>
  <dcterms:modified xsi:type="dcterms:W3CDTF">2014-11-04T15:53:00Z</dcterms:modified>
  <cp:revision>6</cp:revision>
  <dc:subject/>
  <dc:title/>
</cp:coreProperties>
</file>