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Мероприятие  «Писатели родного края»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Для старшей групп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акова Юлия Анатольевна  МБДОУ № 42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Цель совмест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:  Формировать знания о писателях Нижегородской области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 задач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ять представления детей о разнообразии книг и формировать представление о том, что у каждой книги есть автор и назва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ить детей с новыми произведениями, писателями, их жизнь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 узнавать в портрете писателя, поэта и называть е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рисовать картинку к произведению или его отрывку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драматизировать небольшие сказки, читать по ролям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Коррекционно-развивающие задачи: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слуховое, зрительное восприятие и внимание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свойства памяти, способствовать длительному хранению информации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ые задачи: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интерес и положительное отношение к книге, к чтению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бережное отношение к книге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патриотические чувства к родному краю, стра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. Областе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знавательно-речевое развитие, Художественно- эстетическое развитие; Социально-коммуникативное развити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 Книги писателей, конверт с письмом для почемучки; Для рисования: краски кисти альбомные листы;  Для сценки маски - шапочки мышки и кошки, муляжи сельдерея и винограда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-  Чтение стихотворения Дружаевой  "Как кошка с мышкой поссорились".  Разобрать с  детьми  что такое «кишмиш»  Подготовка сценки по этому стихотворению с тремя детьми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 смотрите, кто пришёл к нам в гости. Это - весёлый  Почемучка. Он приехал к нам издале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чемуч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. Я принёс вам письмо от моих друзей, давайте вместе его прочте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(Почемучка достаёт письмо ,открывает конверт и читает содержимое письм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Дорогие ребята!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очень любим читать книги, но к сожалению , когда у нас шел дождь наши книги намокли и испортились. И нам теперь нечего читать. Не могли бы вы нам помочь?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уважением жители веселого городка"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чемучка </w:t>
      </w:r>
      <w:r>
        <w:rPr>
          <w:rFonts w:cs="Times New Roman" w:ascii="Times New Roman" w:hAnsi="Times New Roman"/>
          <w:sz w:val="28"/>
          <w:szCs w:val="28"/>
        </w:rPr>
        <w:t>: Ну что поможете нам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Конечно поможем , Почемучка.  Правда, ребята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 А я даже знаю,  книги каких авторов мы возьмём.   Между , прочем, у нас в Нижнем Новгороде есть много замечательных детских писателей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чемучка</w:t>
      </w:r>
      <w:r>
        <w:rPr>
          <w:rFonts w:cs="Times New Roman" w:ascii="Times New Roman" w:hAnsi="Times New Roman"/>
          <w:sz w:val="28"/>
          <w:szCs w:val="28"/>
        </w:rPr>
        <w:t>: Правда, а я не знал. А какие это писатели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оспитатель. Я вас с ними сейчас познакомлю. Рассаживайтесь поудобнее   и ты Почемучка тоже и внимательно слуша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ервый писатель это Иван Сергеевич Афоньшин. Писатель сказочник, краевед, знаток нижегородской старины. Родился он в селе Владимирском Воскресенского района, рядом со знаменитым озером Светлояр. Работал учителем, много времени уделял изучению истории родного края. Литературным творчеством стал заниматься с начала 60 -ых годов. Один из популярных сборников это "Поющие часы". В этот сборник ,который адресован детям 5-7 лет вошли сказки про Дубравну, Черноглазку и Матрену. Это добрые, светлые, радостные сказк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едующий писатель, с которым я вас познакомлю- это Ирина Дружаева она живёт в городе Городце. Ирина Валентиновна работает директором арт-галереи и очень разносторонний и талантливый человек. Она пишет для детей стихи, прозу, сценарий к мультфильмам и даже картины!   Одно из не весёлых стихотворений "Как мышка с кошкой поссорились" И мы сегодня попозже посмотрим сцену по этому стихотворению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Ещё один человек, с которым я вас познакомлю это Юрмилов Юрий Алексеевич нижегородский писатель, написавший много стихов о своих внуках. Долгими зимними вечерами дедушка Юрий рассказывал  стихи, сказки и смешные истории.</w:t>
      </w:r>
    </w:p>
    <w:p>
      <w:pPr>
        <w:pStyle w:val="Style14"/>
        <w:shd w:fill="FCFCFA" w:val="clear"/>
        <w:spacing w:lineRule="auto" w:line="360" w:before="144" w:after="288"/>
        <w:rPr/>
      </w:pPr>
      <w:r>
        <w:rPr>
          <w:sz w:val="28"/>
          <w:szCs w:val="28"/>
        </w:rPr>
        <w:t>В книге Карпенко. В. «солдатская каша» собраны рассказы о детях – разных поколений, возраста, в различных жизненных обстоятельствах. Объединяет их одно – тёплое, понимающее, сочувственное отношение автора к детворе. И к Ванечке, самовольно ушедшему в лес за грибами, и к маленькому Серёньке, полюбившему читать книжки, и к осиротевшим сестрёнкам, поющим в электричке ради заработка…</w:t>
      </w:r>
    </w:p>
    <w:p>
      <w:pPr>
        <w:pStyle w:val="Style14"/>
        <w:shd w:fill="FCFCFA" w:val="clear"/>
        <w:spacing w:lineRule="auto" w:line="360" w:before="144" w:after="288"/>
        <w:rPr/>
      </w:pPr>
      <w:r>
        <w:rPr>
          <w:sz w:val="28"/>
          <w:szCs w:val="28"/>
        </w:rPr>
        <w:t>В этих небольших рассказах всего предостаточно: и юмора, и грустинки, и житейской мудрости, и доброты, и неожиданно острых ситуаций. Да и сами герои очень разные. Но каждая история по-своему поучительна и хороша – иногда как картинка из деревенского быта прошлых лет, а порой – как моментальный снимок дня нынешнего</w:t>
      </w:r>
      <w:r>
        <w:rPr>
          <w:b/>
          <w:sz w:val="28"/>
          <w:szCs w:val="28"/>
        </w:rPr>
        <w:t>.</w:t>
      </w:r>
      <w:r>
        <w:rPr>
          <w:rStyle w:val="Appleconvertedspace"/>
          <w:rFonts w:eastAsia="Arial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 книге есть главное, что актуально во все времена – понятия совести, нравственности, человечности.</w:t>
      </w:r>
      <w:r>
        <w:rPr>
          <w:sz w:val="28"/>
          <w:szCs w:val="28"/>
        </w:rPr>
        <w:t xml:space="preserve"> </w:t>
      </w:r>
    </w:p>
    <w:p>
      <w:pPr>
        <w:pStyle w:val="Style14"/>
        <w:shd w:fill="FCFCFA" w:val="clear"/>
        <w:spacing w:lineRule="auto" w:line="360" w:before="144" w:after="288"/>
        <w:rPr/>
      </w:pPr>
      <w:r>
        <w:rPr>
          <w:sz w:val="28"/>
          <w:szCs w:val="28"/>
        </w:rPr>
        <w:t>Очень хочется, чтобы вы прочитали книгу «рыжий пожарный» рассказы о животных и птицах в этой удивительной книге, и навсегда полюбили «братьев наших меньших». Ведь они дарят нам так много радости, душевности, привязанности и доброты! А их отношению друг к другу порой можем поучиться и мы, люди.</w:t>
      </w:r>
    </w:p>
    <w:p>
      <w:pPr>
        <w:pStyle w:val="Style14"/>
        <w:shd w:fill="FCFCFA" w:val="clear"/>
        <w:spacing w:lineRule="auto" w:line="360" w:before="144" w:after="288"/>
        <w:rPr/>
      </w:pPr>
      <w:r>
        <w:rPr>
          <w:sz w:val="28"/>
          <w:szCs w:val="28"/>
        </w:rPr>
        <w:t>Написал книгу бывалый и отважный человек –</w:t>
      </w:r>
      <w:r>
        <w:rPr>
          <w:rStyle w:val="Appleconvertedspace"/>
          <w:rFonts w:eastAsia="Arial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Борис Леонидович Косихин,</w:t>
      </w:r>
      <w:r>
        <w:rPr>
          <w:rStyle w:val="Appleconvertedspace"/>
          <w:rFonts w:eastAsia="Arial"/>
          <w:sz w:val="28"/>
          <w:szCs w:val="28"/>
        </w:rPr>
        <w:t> </w:t>
      </w:r>
      <w:r>
        <w:rPr>
          <w:sz w:val="28"/>
          <w:szCs w:val="28"/>
        </w:rPr>
        <w:t xml:space="preserve">который немало странствовал по белу свету, будучи капитаном дальнего плавания, но всегда оставался верен родному краю, где родился и вырос, - Балахне, Волге, Нижегородской земле. </w:t>
      </w:r>
    </w:p>
    <w:p>
      <w:pPr>
        <w:pStyle w:val="Style14"/>
        <w:shd w:fill="FCFCFA" w:val="clear"/>
        <w:spacing w:lineRule="auto" w:line="360" w:before="144" w:after="288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едь родные места не менее замечательны и красивы, чем далекие экзотические страны…</w:t>
      </w:r>
    </w:p>
    <w:p>
      <w:pPr>
        <w:pStyle w:val="Style14"/>
        <w:shd w:fill="FCFCFA" w:val="clear"/>
        <w:spacing w:lineRule="auto" w:line="360" w:before="144" w:after="288"/>
        <w:rPr/>
      </w:pPr>
      <w:r>
        <w:rPr>
          <w:sz w:val="28"/>
          <w:szCs w:val="28"/>
        </w:rPr>
        <w:t>Есть на свете люди, которых не пугает бескрайний таинственный космос. В своих фантазиях они переносятся на другие планеты, встречаются с инопланетянами, чудесными животными и иными формами жизни. Что же это за люди? Конечно, писатели!</w:t>
      </w:r>
    </w:p>
    <w:p>
      <w:pPr>
        <w:pStyle w:val="Style14"/>
        <w:shd w:fill="FCFCFA" w:val="clear"/>
        <w:spacing w:lineRule="auto" w:line="360" w:before="144" w:after="288"/>
        <w:rPr>
          <w:sz w:val="28"/>
          <w:szCs w:val="28"/>
        </w:rPr>
      </w:pPr>
      <w:r>
        <w:rPr>
          <w:sz w:val="28"/>
          <w:szCs w:val="28"/>
        </w:rPr>
        <w:t>Книга «созвездие льва» Эту необычную книгу о космосе написала для вас нижегородская писательница</w:t>
      </w:r>
      <w:r>
        <w:rPr>
          <w:rStyle w:val="Appleconvertedspace"/>
          <w:rFonts w:eastAsia="Arial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Елена Крюкова.</w:t>
      </w:r>
    </w:p>
    <w:p>
      <w:pPr>
        <w:pStyle w:val="Style14"/>
        <w:shd w:fill="FCFCFA" w:val="clear"/>
        <w:spacing w:lineRule="auto" w:line="360" w:before="144" w:after="288"/>
        <w:rPr>
          <w:sz w:val="28"/>
          <w:szCs w:val="28"/>
        </w:rPr>
      </w:pPr>
      <w:r>
        <w:rPr>
          <w:sz w:val="28"/>
          <w:szCs w:val="28"/>
        </w:rPr>
        <w:t xml:space="preserve">Герои книги, два Николая – дед и внук – путешествуют на удивительном корабле в будущее и прошлое, посещая планеты нашей Солнечной системы и другие миры. </w:t>
      </w:r>
      <w:r>
        <w:rPr>
          <w:rStyle w:val="StrongEmphasis"/>
          <w:b w:val="false"/>
          <w:sz w:val="28"/>
          <w:szCs w:val="28"/>
        </w:rPr>
        <w:t>Самое интересное то, что эта фантастическая книга написана в стихах!</w:t>
      </w:r>
    </w:p>
    <w:p>
      <w:pPr>
        <w:pStyle w:val="Style14"/>
        <w:shd w:fill="FCFCFA" w:val="clear"/>
        <w:spacing w:lineRule="auto" w:line="360" w:before="144" w:after="288"/>
        <w:rPr/>
      </w:pPr>
      <w:r>
        <w:rPr>
          <w:sz w:val="28"/>
          <w:szCs w:val="28"/>
        </w:rPr>
        <w:t xml:space="preserve">Следующая книга «хорошо быть мурашом» Эта книга написана военным – полковником запаса </w:t>
      </w:r>
      <w:r>
        <w:rPr>
          <w:rStyle w:val="StrongEmphasis"/>
          <w:b w:val="false"/>
          <w:sz w:val="28"/>
          <w:szCs w:val="28"/>
        </w:rPr>
        <w:t>Владимиром Александровичем Силкиным</w:t>
      </w:r>
      <w:r>
        <w:rPr>
          <w:sz w:val="28"/>
          <w:szCs w:val="28"/>
        </w:rPr>
        <w:t>, многие годы прослужившим в армии. Он очень любит детей, животных, и вся его любовь выливается в поэтические строки – грустные и веселые, наивные и поучительные. Герои его стихотворений – люди и животные, птицы и растения – удивительным образом рассказывают о себе, делятся самым сокровенным, заставляют задуматься о добром отношении ко всему живому. Есть у него и стихи об армии, о мальчишках, что мечтают служить на границе…Если тебе от 5 до 9 лет, эта веселая книжка для тебя в самый раз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чемучка</w:t>
      </w:r>
      <w:r>
        <w:rPr>
          <w:rFonts w:cs="Times New Roman" w:ascii="Times New Roman" w:hAnsi="Times New Roman"/>
          <w:sz w:val="28"/>
          <w:szCs w:val="28"/>
        </w:rPr>
        <w:t>:  Вот здорово. Как много я сегодня узнал интересного.  Мы обязательно прочитаем книги этих автор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чтобы ты лучше запомнил их, ребята подготовили небольшую сценку  "Как кошка поссорилась с мышкой"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казывают сценку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подготовив две коробки с сельдереем и виноградом, выставляют на стол. Выходят два ребёнка в костюмах кошки и мышки, и третий ребёнок говорит слова автора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Автор</w:t>
      </w:r>
      <w:r>
        <w:rPr>
          <w:rFonts w:cs="Times New Roman" w:ascii="Times New Roman" w:hAnsi="Times New Roman"/>
          <w:sz w:val="28"/>
          <w:szCs w:val="28"/>
        </w:rPr>
        <w:t>: Сельдереем в рынке мышь торговала.</w:t>
        <w:br/>
        <w:t>Рядом кошка виноград продавала.</w:t>
        <w:br/>
        <w:t>Мышь кричала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Мышь</w:t>
      </w:r>
      <w:r>
        <w:rPr>
          <w:rFonts w:cs="Times New Roman" w:ascii="Times New Roman" w:hAnsi="Times New Roman"/>
          <w:sz w:val="28"/>
          <w:szCs w:val="28"/>
        </w:rPr>
        <w:t>:- Поскорей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Покупайте сельдерей!</w:t>
        <w:br/>
      </w:r>
      <w:r>
        <w:rPr>
          <w:rFonts w:cs="Times New Roman" w:ascii="Times New Roman" w:hAnsi="Times New Roman"/>
          <w:i/>
          <w:sz w:val="28"/>
          <w:szCs w:val="28"/>
        </w:rPr>
        <w:t>Автор</w:t>
      </w:r>
      <w:r>
        <w:rPr>
          <w:rFonts w:cs="Times New Roman" w:ascii="Times New Roman" w:hAnsi="Times New Roman"/>
          <w:sz w:val="28"/>
          <w:szCs w:val="28"/>
        </w:rPr>
        <w:t>: Кошка, так же, как и мышь,</w:t>
        <w:br/>
        <w:t>Всех сзывала на кишмиш.</w:t>
        <w:br/>
        <w:t>С удивленьем слышит мышь</w:t>
        <w:br/>
        <w:t>Кошкин крик:</w:t>
        <w:br/>
      </w:r>
      <w:r>
        <w:rPr>
          <w:rFonts w:cs="Times New Roman" w:ascii="Times New Roman" w:hAnsi="Times New Roman"/>
          <w:i/>
          <w:sz w:val="28"/>
          <w:szCs w:val="28"/>
        </w:rPr>
        <w:t> Кошка</w:t>
      </w:r>
      <w:r>
        <w:rPr>
          <w:rFonts w:cs="Times New Roman" w:ascii="Times New Roman" w:hAnsi="Times New Roman"/>
          <w:sz w:val="28"/>
          <w:szCs w:val="28"/>
        </w:rPr>
        <w:t>:- Киш-миш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иш-миш…</w:t>
        <w:br/>
      </w:r>
      <w:r>
        <w:rPr>
          <w:rFonts w:cs="Times New Roman" w:ascii="Times New Roman" w:hAnsi="Times New Roman"/>
          <w:i/>
          <w:sz w:val="28"/>
          <w:szCs w:val="28"/>
        </w:rPr>
        <w:t>Автор</w:t>
      </w:r>
      <w:r>
        <w:rPr>
          <w:rFonts w:cs="Times New Roman" w:ascii="Times New Roman" w:hAnsi="Times New Roman"/>
          <w:sz w:val="28"/>
          <w:szCs w:val="28"/>
        </w:rPr>
        <w:t>: Не слыхала наша мыш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Про название кишмиш.</w:t>
        <w:br/>
      </w:r>
      <w:r>
        <w:rPr>
          <w:rFonts w:cs="Times New Roman" w:ascii="Times New Roman" w:hAnsi="Times New Roman"/>
          <w:i/>
          <w:sz w:val="28"/>
          <w:szCs w:val="28"/>
        </w:rPr>
        <w:t>Мышь:</w:t>
      </w:r>
      <w:r>
        <w:rPr>
          <w:rFonts w:cs="Times New Roman" w:ascii="Times New Roman" w:hAnsi="Times New Roman"/>
          <w:sz w:val="28"/>
          <w:szCs w:val="28"/>
        </w:rPr>
        <w:t xml:space="preserve"> - Я обиды не спущу!</w:t>
        <w:br/>
        <w:t>Кошке этой отомщу:</w:t>
        <w:br/>
        <w:t>-  Ишь ты – кыш!</w:t>
        <w:br/>
        <w:t>Ишь ты – мышь!</w:t>
        <w:br/>
        <w:t>Ну, держись, котяра!</w:t>
        <w:br/>
      </w:r>
      <w:r>
        <w:rPr>
          <w:rFonts w:cs="Times New Roman" w:ascii="Times New Roman" w:hAnsi="Times New Roman"/>
          <w:i/>
          <w:sz w:val="28"/>
          <w:szCs w:val="28"/>
        </w:rPr>
        <w:t>Автор</w:t>
      </w:r>
      <w:r>
        <w:rPr>
          <w:rFonts w:cs="Times New Roman" w:ascii="Times New Roman" w:hAnsi="Times New Roman"/>
          <w:sz w:val="28"/>
          <w:szCs w:val="28"/>
        </w:rPr>
        <w:t>: Мышь погрызла виноград –</w:t>
        <w:br/>
        <w:t>Кошка - без товара!</w:t>
        <w:br/>
        <w:t>И в отместку – в мышкин ряд,</w:t>
        <w:br/>
        <w:t>Да - царапать всё подряд.</w:t>
        <w:br/>
        <w:t>Весь от кошкиных когтей</w:t>
        <w:br/>
        <w:t>Стал негодным сельдерей.</w:t>
        <w:br/>
        <w:t>С той поры враждуют мышь</w:t>
        <w:br/>
        <w:t>С кошкой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А виной – кишмиш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вам ребята было интересно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 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кажите кому, какие авторы понравились больше? Какие книги вы хотели бы прочитать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 Ответы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чемучка:</w:t>
      </w:r>
      <w:r>
        <w:rPr>
          <w:rFonts w:cs="Times New Roman" w:ascii="Times New Roman" w:hAnsi="Times New Roman"/>
          <w:sz w:val="28"/>
          <w:szCs w:val="28"/>
        </w:rPr>
        <w:t xml:space="preserve">  А мне ребята пора возвращаться домой. У вас так весело и мне не хочется от вас уходи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е грусти Почемучка ,  а чтобы ты не грустил ребята нарисуют тебе и твоим друзьям рисунки на память на тему сценки из сказки. А пока мы будем рисовать, ты почемучка посиди и посмотри, как мы рису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ежде чем мы, приступим  рисовать,  давайте немножко разомнемся и проведем физкультурную минутку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урная минутка</w:t>
      </w:r>
      <w:r>
        <w:rPr>
          <w:sz w:val="28"/>
          <w:szCs w:val="28"/>
        </w:rPr>
        <w:t xml:space="preserve"> « </w:t>
      </w:r>
      <w:r>
        <w:rPr>
          <w:b/>
          <w:bCs/>
          <w:sz w:val="28"/>
          <w:szCs w:val="28"/>
        </w:rPr>
        <w:t>Бегал по двору щеночек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гал по двору щеночек, (медленный бег на месте)</w:t>
        <w:br/>
        <w:t>Видит пирога кусочек. (наклон вперед, руки в стороны)</w:t>
        <w:br/>
        <w:t>Под крыльцо залез и съел, (присесть, руки ко рту)</w:t>
        <w:br/>
        <w:t>Развалился, засопел. (руки в стороны, голову на бок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теперь ребята проходите к столам, где лежат альбомы и крас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 за столы с заранее подготовленным материалом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авайте с вами вспомним, о чем была  сценка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:.ответы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А кто автор этой сценк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Ирина Дружаев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кто из героев вам больше понравился? Скажи нам Люба? А тебе Кирилл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ответы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Может кому-то просто понравился какой-то интересный момент . Посидите, подумайте немножко и приступайте к рабо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рисуют рисунки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Ну что ребята все нарисовали свои памятные рисунки. Какие вы молодцы, ну теперь Почемучке будет не грустно от нас уходить. Держи Почемучка рисунки, передай их своим друзья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чемучка</w:t>
      </w:r>
      <w:r>
        <w:rPr>
          <w:rFonts w:cs="Times New Roman" w:ascii="Times New Roman" w:hAnsi="Times New Roman"/>
          <w:sz w:val="28"/>
          <w:szCs w:val="28"/>
        </w:rPr>
        <w:t>: Спасибо большое ребята, обязательно передам. А когда мы прочтем книги нижегородских писателей, то тоже нарисуем рисунки и  пришлем вам.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Хорошо почемучка. И на этой положительной ноте наше мероприятие подходит к конц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Шрифт абзаца по умолчанию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39:00Z</dcterms:created>
  <dc:creator>LinMeijuan [林美娟]</dc:creator>
  <dc:description/>
  <cp:keywords/>
  <dc:language>en-US</dc:language>
  <cp:lastModifiedBy>Mihan</cp:lastModifiedBy>
  <dcterms:modified xsi:type="dcterms:W3CDTF">2015-02-06T15:35:00Z</dcterms:modified>
  <cp:revision>5</cp:revision>
  <dc:subject/>
  <dc:title/>
</cp:coreProperties>
</file>