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лениц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тот праздник можно проводить и в помещении, и на улице. Конечно, все знают, что главное его отличие от остальных – оригинальное русское угощение блины. В преддверии Масленицы даже стало традицией разучивать русскую народную песню, которая так и называется – «Блины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Мы давно блинов не ел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блиночков захоте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й, блины, блины, блины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 блиночки мо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Моя старшая сестриц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чь блины ты мастериц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пев: тот ж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Напекла она поес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тни три, наверно, е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пев: тот ж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ости, будьте же здоровы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т блины мои готов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пев: тот ж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сам праздник должны начать веселые зазывалы. Текст у них может быть, например, таки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Эй, господа, пожалуйте, сюда! Просим всех в балаган, на масленичный карнавал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ходе праздника созданию праздничного настроения всем помогут привычные народные инструменты – глиняные свистульки, колокольчики, бубе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оригинальных костюмов для карнавала можно изготовить даже расписные валенки, украсив самые простые валенки яркой аппликацией, бантами и колокольчик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масленичному двору может бродить дрессированный медведь, который сам танцует смешные танц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хозяин медведя – цыган, может со своими помощницами исполнить цыганский танец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ход праздника надо включить аттракционы – конкурс на поднятие тяжестей («Кто сумеет больше раз поднять…»), восточные фокус «Заклинание змей», который проводит факир в расшитом восточном хала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ще один традиционный музыкальный конкурс русского праздника – пение частуше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над всем этим несутся призывы попробовать масленичного угощ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от блины горячие – с дымом, с паром, с головным угаром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ушайте, питайтесь, на нас не обижайтес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горячо, все не остыло, лишь бы сердцу вашему было мил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0:00Z</dcterms:created>
  <dc:creator>FoM</dc:creator>
  <dc:description/>
  <cp:keywords/>
  <dc:language>en-US</dc:language>
  <cp:lastModifiedBy>FoM</cp:lastModifiedBy>
  <dcterms:modified xsi:type="dcterms:W3CDTF">2015-02-06T10:07:00Z</dcterms:modified>
  <cp:revision>3</cp:revision>
  <dc:subject/>
  <dc:title/>
</cp:coreProperties>
</file>