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довая контрольная  работа по математи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1 — 2012 уч.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вариан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Часть 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записать цифрами число пятьсот две тысячи тридцать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50002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50203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5023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52003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о означает цифра  6 в записи числа 168342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десятк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сотн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единицы тыся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десятки тысяч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колько  часов в 540 минутах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9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9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5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6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му равна площадь прямоугольника, если его длина 8 дм, а ширина в 4 раза меньш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2 кв. дм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16 кв. с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32 кв. с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16 кв. д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му равна сторона квадрата, если его периметр равен 32 см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4 с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8 с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8 кв.с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16 с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сколько произведение чисел 12 и 4 больше их разности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на 12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 на 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на 48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на 4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гадай правило, по которому записан ряд чисел 20492, 30493, 40494, 50495. Выбери число, которым продолжишь этот ряд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5059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6049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5049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5039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>Укажи, какое действие выполняется вторым в выражении 210 : 14 — 13 + 23 * 17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умнож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 вычита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 слож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 дел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ное чисел 54 и 6 увеличить  в 100 раз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9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9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54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60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 Найди стоимость 8 ручек, если 7 ручек стоят 56 рублей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64 рубл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8 рубле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56  рубле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16 рубле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1.  </w:t>
      </w:r>
      <w:r>
        <w:rPr>
          <w:rFonts w:cs="Times New Roman" w:ascii="Times New Roman" w:hAnsi="Times New Roman"/>
          <w:b/>
          <w:bCs/>
          <w:sz w:val="24"/>
          <w:szCs w:val="24"/>
        </w:rPr>
        <w:t>На изготовление одного ключа для двери требуется  7 граммов металла. Какое наибольшее  количество ключей можно изготовить из 98 граммов металла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18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 1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 2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2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bCs/>
          <w:sz w:val="24"/>
          <w:szCs w:val="24"/>
        </w:rPr>
        <w:t>После того, как в хранилище  9 ребятам выдали  по 7 учебников, осталось ещё выдать 54 учебника. Сколько учебников было в хранилище первоначально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6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 9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 117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 107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Часть 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bCs/>
          <w:sz w:val="24"/>
          <w:szCs w:val="24"/>
        </w:rPr>
        <w:t>Запиши выражение и найди его значе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Из числа 2034 вычесть произведение чисел 30 и 3 и увеличить на частн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чисел 400 и 2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 задач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лощадь прямоугольника  63 кв.см , а его ширина 7см. Вычисли периметр прямоугольни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 задач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ларьке продали 60 кг печенья, конфет в 3 раза меньше, чем печенья, а пряников на 90 кг больше, чем конфет. Сколько кг сладостей продали в ларьке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авни и поставь знак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&lt;, &gt;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ли =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146 — 77....25 + 27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36 + 65.....58 + 49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13 * 7 ….11 * 8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84 : 4 …...96 : 8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17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ыраз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506 см = …..м ….с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4 сут 2 ч = ….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6 км 426 м = ….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3 кг 4 г = …...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  <w:t>Часть 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8. Запиши ряд из шести пятизначных чисел, в котором каждое следующее число увеличивается на 20 сотен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9. Реши задач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Мама купила 16 метров ситца, каждый день отрезает по 2 метра. Сколько пройдёт дней, когда она отрежет последний кусок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. Реши задач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редприниматель привез на рынок в пяти маленьких и двух больших ящиках 54 ананаса, оказалось, что в трёх маленьких и двух больших 42 ананаса. Сколько ананасов в одном маленьком  и одном большом ящике?</w:t>
      </w:r>
    </w:p>
    <w:sectPr>
      <w:type w:val="nextPage"/>
      <w:pgSz w:w="11906" w:h="16838"/>
      <w:pgMar w:left="1134" w:right="1134" w:gutter="0" w:header="0" w:top="600" w:footer="0" w:bottom="7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3:40Z</dcterms:created>
  <dc:creator/>
  <dc:description/>
  <dc:language>en-US</dc:language>
  <cp:lastModifiedBy/>
  <cp:lastPrinted>2012-05-10T11:01:00Z</cp:lastPrinted>
  <cp:revision>0</cp:revision>
  <dc:subject/>
  <dc:title/>
</cp:coreProperties>
</file>