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довая контрольная  работа по математи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1 — 2012 уч.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вариан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Часть 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Как записать цифрами число шестьсот три тысячи сорок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63004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60304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6034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63004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Что означает цифра  8 в записи числа 168342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десятк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сотн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единицы тыся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десятки тысяч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колько  часов в 420 минутах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7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7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42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6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Чему равна площадь прямоугольника, если его длина 10 см, а ширина в 2 раза меньше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50 кв. с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5 кв. д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50 кв. с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50 кв. д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Чему равна сторона квадрата, если его периметр равен 36 см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9 с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4 с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9 кв.с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13 с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На сколько произведение чисел 13 и 5 больше их разности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на 1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 на 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на 6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на 5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Разгадай правило, по которому записан ряд чисел 20392, 30393, 40394, 50395. Выбери число, которым продолжишь этот ряд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5039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6039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70397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5039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Укажи, какое действие выполняется последним в выражении 210 : 14 — 13 + 23 * 17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умнож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 вычита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 слож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 де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Произведение чисел 100 и 3 уменьшить  в 10 раз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3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3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10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30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 Найди стоимость 4 тетрадей, если 5 тетрадей стоят 30 рублей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6 рубле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24 рубл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32 рубл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9 рубле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 На изготовление одного рыбного крючка требуется  3 грамма металла. Какое наибольшее  количество крючков можно изготовить из 72 граммов металл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77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 69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 2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2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После того, как в магазине  8 покупателям продали  по 9 кг моркови, осталось ещё продать 85 кг моркови. Сколько кг моркови было в магазине первоначально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72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 1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 167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15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Часть В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bCs/>
          <w:sz w:val="24"/>
          <w:szCs w:val="24"/>
        </w:rPr>
        <w:t>Запиши выражение и найди его значе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числу 1034 прибавить произведение чисел 40 и 2 и уменьшить на частн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исел 300 и 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ши задач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лощадь прямоугольника  72 кв.см, а его длина 9 см. Вычисли периметр прямоугольни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 задач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магазине продали 80 кг лимонов, апельсинов в 3 раза больше, чем лимонов, а мандаринов на 20 кг больше, чем апельсинов. Сколько кг цитрусовых продали в магазине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авни и поставь знак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&lt;, &gt;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ли =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54 + 27....73 + 48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145 - 27.....48 + 3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13 * 7 ….11 * 8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84 : 4 …...96 : 8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17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ыраз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309 см = …..м ….с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3 сут 2 ч = ….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8 км 356 м = ….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 кг 5 г = …...г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  <w:t>Часть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пиши ряд из шести пятизначных чисел, в котором каждое следующее число увеличивается на 20 соте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9. Реши задач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Мама купила 16 метров ситца, каждый день отрезает по 2 метра. Сколько пройдёт дней, когда она отрежет последний кусок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. Реши задач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редприниматель привез на рынок в пяти маленьких и двух больших ящиках 54 ананаса, оказалось, что в трёх маленьких и двух больших 42 ананаса. Сколько ананасов в одном маленьком  и одном большом ящике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4:20Z</dcterms:created>
  <dc:creator/>
  <dc:description/>
  <dc:language>en-US</dc:language>
  <cp:lastModifiedBy/>
  <cp:lastPrinted>2012-05-10T11:03:00Z</cp:lastPrinted>
  <cp:revision>0</cp:revision>
  <dc:subject/>
  <dc:title/>
</cp:coreProperties>
</file>