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– класс  по обучению воспитателей танцевальным движения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Цель мастер класса: </w:t>
      </w:r>
      <w:r>
        <w:rPr>
          <w:bCs/>
          <w:sz w:val="28"/>
          <w:szCs w:val="28"/>
        </w:rPr>
        <w:t>повышение профессионального уровня и обмен опы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чи  мастер – клас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 Формирование знаний об истории возникновения русского танца и специфики исполнения движений тан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тие интереса к танцевальной культуре русского народа, изучение традиционных движений русского тан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- Формирование художественного и эстетического вкус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етоды и прием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бъяснение, демонстрация презентации, практическ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консультацию  я хотела бы начать с притч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л человек к богу и просит: « Научи меня быть счастливым!» подумал бог …и научил человека танцева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движения под музыку, танцы и игры доставляют воспитанникам дошкольного возраста радость и хорошее настроение, вызывают у них положительные эмо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хотим, чтобы наши малыши умели грациозно и красиво двигаться и танцевать. Этому их могут научить музыкальные руководители  и , конечно же, воспитат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, сегодня, я хочу, чтобы вы вспомнили основные позиции ног и рук  в танце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u w:val="single"/>
        </w:rPr>
        <w:t>Позиции ног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Могут быть </w:t>
      </w:r>
      <w:r>
        <w:rPr>
          <w:i/>
          <w:sz w:val="28"/>
          <w:szCs w:val="28"/>
        </w:rPr>
        <w:t>выворотными</w:t>
      </w:r>
      <w:r>
        <w:rPr>
          <w:sz w:val="28"/>
          <w:szCs w:val="28"/>
        </w:rPr>
        <w:t>( носки развернуты под углом 45 градусов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 невыворотными- ноги стоят параллельно или сближен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ервая позиция:</w:t>
      </w:r>
      <w:r>
        <w:rPr>
          <w:sz w:val="28"/>
          <w:szCs w:val="28"/>
        </w:rPr>
        <w:t xml:space="preserve"> пятки соединены, носки разведены в стороны под углом ; тяжесть тела равномерно распределяется на обе ступи.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</w:rPr>
        <w:t xml:space="preserve">Вторая позиция: </w:t>
      </w:r>
      <w:r>
        <w:rPr>
          <w:sz w:val="28"/>
          <w:szCs w:val="28"/>
        </w:rPr>
        <w:t>Ступни находятся на одной линии, носки разведены в стороны. Тяжесть тела может переносится на опорную ногу, с которой начинается движение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торая позиция может быть и невыворотно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Третья позиция:</w:t>
      </w:r>
      <w:r>
        <w:rPr>
          <w:sz w:val="28"/>
          <w:szCs w:val="28"/>
        </w:rPr>
        <w:t xml:space="preserve"> пятка правой ноги приставлена к середине стопы левой ноги, носки разведены в стороны. В этой позиции, впереди может быть и левая нога.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</w:rPr>
        <w:t>Шестая позиция</w:t>
      </w:r>
      <w:r>
        <w:rPr>
          <w:sz w:val="28"/>
          <w:szCs w:val="28"/>
        </w:rPr>
        <w:t>: ноги плотно соединены; ступни находятся на одной линии, Тяжесть корпуса распределяется на обе ступни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u w:val="single"/>
        </w:rPr>
        <w:t>Позиции рук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тельная позиция: руки опущены вдоль туловища, локти и пальцы округлены, кисти немного отведены от корпуса.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</w:rPr>
        <w:t xml:space="preserve">Первая позиция: </w:t>
      </w:r>
      <w:r>
        <w:rPr>
          <w:sz w:val="28"/>
          <w:szCs w:val="28"/>
        </w:rPr>
        <w:t>Руки поднять так, чтобы кисти оказались слегка ниже уровня диафрагмы, локти слегка и приподнят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Вторая позиция</w:t>
      </w:r>
      <w:r>
        <w:rPr>
          <w:sz w:val="28"/>
          <w:szCs w:val="28"/>
        </w:rPr>
        <w:t>: руки разведены в сторону так, чтобы кисти рук были приподняты.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</w:rPr>
        <w:t xml:space="preserve">Третья позиция: </w:t>
      </w:r>
      <w:r>
        <w:rPr>
          <w:sz w:val="28"/>
          <w:szCs w:val="28"/>
        </w:rPr>
        <w:t>Руки подняты так, чтобы кисти оказались над головой, чуть впереди, локти слегка округлены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практике работы с детьми педагогами давно определены основные положения рук, характерные для выполнения различных танцевальных движений, композиций, перестроений и игр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« Руки на поясе»- выполняется так, чтобы большие пальцы рук были обращены назад и сходились на спине. Мы малышам можем объяснить так: Много пальчиков впереди, один пальчик- сзади. Надо следить за тем, чтобы пальчики плотно сжимали талию, «как пояском». Именно такое положение рук помогает сохранять корпус прямым и подтянутым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оложение руки « Лодочкой»- положение рук в плясках. Руки разведены в стороны и находятся на уровне плеч. Мальчики раскрывают руки ладошками вверх, девочки кладут руки на ладони мальчиков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оложение « круглые руки» также используется во многих парных танцах. Руки находятся  несколько ниже уровня груди, локти слегка согнут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и всех этих движениях нужно следить за тем, чтобы в плечах не было  лишнего напряжения, чтобы не поднимались плечи, не выпрямлялись до предела локти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я рук во время движения в паре могут быть: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sz w:val="28"/>
          <w:szCs w:val="28"/>
        </w:rPr>
      </w:pPr>
      <w:r>
        <w:rPr>
          <w:sz w:val="28"/>
          <w:szCs w:val="28"/>
        </w:rPr>
        <w:t>За руку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д руку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ука мальчика на талии девочки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уки девочки находятся на плечах мальчика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уки находятся в пожени « окошечко»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Из этого положения: правая рука девочки находится сзади и держит правую руку мальчика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авая рука девочки и левой рука мальчика подняты вверх и образуют « воротики»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ложение рук в паре во время кружения девочки вокруг себя.</w:t>
      </w:r>
    </w:p>
    <w:p>
      <w:pPr>
        <w:pStyle w:val="Normal"/>
        <w:numPr>
          <w:ilvl w:val="0"/>
          <w:numId w:val="1"/>
        </w:numPr>
        <w:spacing w:lineRule="auto" w:line="276"/>
        <w:ind w:left="540" w:firstLine="709"/>
        <w:rPr>
          <w:sz w:val="28"/>
          <w:szCs w:val="28"/>
        </w:rPr>
      </w:pPr>
      <w:r>
        <w:rPr>
          <w:sz w:val="28"/>
          <w:szCs w:val="28"/>
        </w:rPr>
        <w:t>Положение рук « свечкой» при кружении.</w:t>
      </w:r>
    </w:p>
    <w:p>
      <w:pPr>
        <w:pStyle w:val="Normal"/>
        <w:spacing w:lineRule="auto" w:line="276"/>
        <w:ind w:left="180" w:firstLine="709"/>
        <w:rPr/>
      </w:pPr>
      <w:r>
        <w:rPr>
          <w:b/>
          <w:sz w:val="28"/>
          <w:szCs w:val="28"/>
        </w:rPr>
        <w:t>Хлопки в ладоши</w:t>
      </w:r>
      <w:r>
        <w:rPr>
          <w:sz w:val="28"/>
          <w:szCs w:val="28"/>
        </w:rPr>
        <w:t xml:space="preserve"> используют во многих танцах и играх. Следует с самого начала учить правильно хлопать в ладоши перед грудью , приговаривая : «Вот так».Дети должны уметь хлопать громко и тихо, передавать ритмический рисунок мелодии:1-2, 1-2-3.</w:t>
      </w:r>
    </w:p>
    <w:p>
      <w:pPr>
        <w:pStyle w:val="Normal"/>
        <w:spacing w:lineRule="auto" w:line="276"/>
        <w:ind w:left="180" w:firstLine="709"/>
        <w:rPr>
          <w:sz w:val="28"/>
          <w:szCs w:val="28"/>
        </w:rPr>
      </w:pPr>
      <w:r>
        <w:rPr>
          <w:sz w:val="28"/>
          <w:szCs w:val="28"/>
        </w:rPr>
        <w:t>Можно хлопать в ладоши и по коленям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лопки можно чередовать с притопами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Притопы-</w:t>
      </w:r>
      <w:r>
        <w:rPr>
          <w:sz w:val="28"/>
          <w:szCs w:val="28"/>
        </w:rPr>
        <w:t>одно из основных движений танцев. Они передают ритмический рисунок веселой и плясовой музыки. При энергичных и сильных притопах ногу следует поднимать выше и быстрее. Колено опорной ноги может пружинить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итопы одной ногой</w:t>
      </w:r>
      <w:r>
        <w:rPr>
          <w:sz w:val="28"/>
          <w:szCs w:val="28"/>
        </w:rPr>
        <w:t xml:space="preserve"> под силу даже малышкам. Но надо следить за тем, чтобы дети меняли ногу и топая. Не выносили ногу далеко вперед. Руки лучше держать кулачками на пояс. Это помогает сохранять хорошую осанку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ременные притопы</w:t>
      </w:r>
      <w:r>
        <w:rPr>
          <w:sz w:val="28"/>
          <w:szCs w:val="28"/>
        </w:rPr>
        <w:t xml:space="preserve"> выполняются то одной. То другой ногой. Чтобы не потерять равновесие, не следует выносить топающую ногу далеко вперед, необходимо ставить рядом с опорно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итопы двумя ногами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опотушки- рассыпушки</w:t>
      </w:r>
      <w:r>
        <w:rPr>
          <w:sz w:val="28"/>
          <w:szCs w:val="28"/>
        </w:rPr>
        <w:t>-быстрые топочущие шажки на месте. Колени должны быть слегка согнут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вигаться, как подсказывает музыка – строгий закон, который следует неуклонно соблюдать на всем протяжении занятия.</w:t>
      </w:r>
      <w:r>
        <w:rPr>
          <w:sz w:val="28"/>
          <w:szCs w:val="28"/>
        </w:rPr>
        <w:t> Движения должны вытекать из музыки, согласовываться с ней, отражая не только ее общий характер, но и конкретные средства выразительности.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еобходимо отметить, что музыкальны игры, танцы, упражнения необходимы дошкольникам не только для развлечения, но и для их физического, умственного и эстетического развития. Они помогают детям полюбить музыку, эмоционально реагировать на нее; развивают музыкальный слух и чувство ритма, обогащают детей новыми музыкальными знаниями, расширяют их музыкальный кругозо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 познакомимся танцами, которые очень понравятся вашим воспитанникам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rPr>
          <w:sz w:val="28"/>
          <w:szCs w:val="28"/>
        </w:rPr>
      </w:pPr>
      <w:r>
        <w:rPr>
          <w:sz w:val="28"/>
          <w:szCs w:val="28"/>
        </w:rPr>
        <w:t>1.Танец- игра для малышей «У меня, у тебя» музыка Е.Попляновой.</w:t>
      </w:r>
    </w:p>
    <w:p>
      <w:pPr>
        <w:pStyle w:val="Normal"/>
        <w:ind w:left="180" w:firstLine="709"/>
        <w:rPr>
          <w:sz w:val="28"/>
          <w:szCs w:val="28"/>
        </w:rPr>
      </w:pPr>
      <w:r>
        <w:rPr>
          <w:sz w:val="28"/>
          <w:szCs w:val="28"/>
        </w:rPr>
        <w:t>2.  Ритмический танец «Часики» с тарелочками.</w:t>
      </w:r>
    </w:p>
    <w:p>
      <w:pPr>
        <w:pStyle w:val="Normal"/>
        <w:ind w:left="180" w:firstLine="709"/>
        <w:rPr/>
      </w:pPr>
      <w:r>
        <w:rPr>
          <w:sz w:val="28"/>
          <w:szCs w:val="28"/>
        </w:rPr>
        <w:t>3.</w:t>
      </w:r>
      <w:r>
        <w:rPr>
          <w:rFonts w:cs="Arial;Arial" w:ascii="Arial;Arial" w:hAnsi="Arial;Arial"/>
          <w:color w:val="666666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> Танец «Ай, Заинька» Иван Купала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Admin</dc:creator>
  <dc:description/>
  <cp:keywords/>
  <dc:language>en-US</dc:language>
  <cp:lastModifiedBy>User</cp:lastModifiedBy>
  <dcterms:modified xsi:type="dcterms:W3CDTF">2015-02-06T15:27:00Z</dcterms:modified>
  <cp:revision>7</cp:revision>
  <dc:subject/>
  <dc:title/>
</cp:coreProperties>
</file>