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лимпиад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-2014 уч.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вободном месте нарисуй недостающую фигуру, сохранив порядок черед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4770" cy="518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4680" cy="518040"/>
                          <a:chOff x="0" y="0"/>
                          <a:chExt cx="3874680" cy="5180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8746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73600" cy="516960"/>
                          </a:xfrm>
                        </wpg:grpSpPr>
                        <wps:wsp>
                          <wps:cNvSpPr/>
                          <wps:spPr>
                            <a:xfrm>
                              <a:off x="3242160" y="720"/>
                              <a:ext cx="6285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9200" y="0"/>
                              <a:ext cx="55008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zh-CN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3560" y="720"/>
                              <a:ext cx="75240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720"/>
                              <a:ext cx="6415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720"/>
                              <a:ext cx="58500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009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8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6960"/>
                              <a:ext cx="38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16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360" y="74880"/>
                            <a:ext cx="491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44840" y="74880"/>
                            <a:ext cx="4687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07240" y="74880"/>
                            <a:ext cx="2610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68920" y="74880"/>
                            <a:ext cx="4482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0200" y="74880"/>
                            <a:ext cx="46944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1pt;height:40.8pt" coordorigin="0,0" coordsize="6102,816">
                <v:rect id="shape_0" stroked="f" o:allowincell="f" style="position:absolute;left:0;top:3;width:6101;height: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099;height:8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06;top:1;width:989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5;top:0;width:865;height:8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eastAsia="zh-CN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1;width:1184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2;top:1;width:1009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;top:1;width:920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;width:1103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line id="shape_0" from="0,1" to="6097,1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0,814" to="6097,814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0,1" to="0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6100,1" to="6100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1106,1" to="1106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2032,1" to="2032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3046,1" to="3046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4235,1" to="4235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5106,1" to="5106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;top:118;width:773;height:56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173;top:118;width:737;height:53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216;top:118;width:410;height:56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58;top:118;width:705;height:567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213;top:118;width:738;height:53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осипедную шину разрезали на четыре части. Сколько сделали разрезов? Отметь разрезы на рисунке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31595" cy="1190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1190520"/>
                          <a:chOff x="0" y="0"/>
                          <a:chExt cx="133164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164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164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42200"/>
                            <a:ext cx="1027440" cy="91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85pt;height:93.75pt" coordorigin="0,0" coordsize="2097,1875">
                <v:rect id="shape_0" stroked="f" o:allowincell="f" style="position:absolute;left:0;top:0;width:2096;height:1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2096;height:18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7;top:224;width:1617;height:14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разрез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ва, Кирилл и Антон участвовали в соревнованиях по бегу. И заняли призовые места. Слава не был первым, а Кирилл пришёл к финишу не первым  и не третьим. Кто  из ребят  какое место занял?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63320</wp:posOffset>
            </wp:positionH>
            <wp:positionV relativeFrom="paragraph">
              <wp:posOffset>67310</wp:posOffset>
            </wp:positionV>
            <wp:extent cx="1094105" cy="1516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776" t="22301" r="16769" b="8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223770" cy="14008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823"/>
                              <w:gridCol w:w="993"/>
                              <w:gridCol w:w="892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ла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ирилл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нт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10.3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823"/>
                        <w:gridCol w:w="993"/>
                        <w:gridCol w:w="892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ла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ирилл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Антон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место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 место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 место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 Слава______________место, Кирилл ____________мес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В четырёхугольнике проведи 1 отрезок так, чтобы он разделился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а 2 треугольника,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а 2 четырёхугольник,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на 1 треугольник 1 четырёхугольник,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на 1 треугольник и пятиугольни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043305" cy="1428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1355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7910" cy="1443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9505" cy="1532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9980" cy="152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  <w:t>Попробуй  разместить  цифры от 1 до 5 таким образом, чтобы сумма цифр в каждой линии была равна следующим числам:</w:t>
      </w:r>
    </w:p>
    <w:p>
      <w:pPr>
        <w:pStyle w:val="Style18"/>
        <w:shd w:fill="FFFFFF" w:val="clear"/>
        <w:spacing w:lineRule="atLeast" w:line="240" w:before="0" w:after="120"/>
        <w:ind w:left="142" w:right="0" w:hanging="0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8                              9                                  10</w:t>
      </w:r>
    </w:p>
    <w:p>
      <w:pPr>
        <w:pStyle w:val="Style18"/>
        <w:shd w:fill="FFFFFF" w:val="clear"/>
        <w:spacing w:lineRule="atLeast" w:line="240" w:before="0" w:after="120"/>
        <w:rPr>
          <w:i/>
          <w:i/>
          <w:sz w:val="28"/>
          <w:szCs w:val="28"/>
        </w:rPr>
      </w:pPr>
      <w:r>
        <w:rPr/>
        <w:t xml:space="preserve">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3495" cy="129349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293480"/>
                          <a:chOff x="0" y="0"/>
                          <a:chExt cx="1293480" cy="129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348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9932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64692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7765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64692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016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5pt;height:101.85pt" coordorigin="0,0" coordsize="2037,2037">
                <v:rect id="shape_0" stroked="f" o:allowincell="f" style="position:absolute;left:0;top:0;width:2036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31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6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;top:0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;top:1564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3,1019" to="828,10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7,1223" to="1057,15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84,1019" to="1582,10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7,475" to="1057,7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3495" cy="12934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293480"/>
                          <a:chOff x="0" y="0"/>
                          <a:chExt cx="1293480" cy="129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348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9932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64692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7765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64692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016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5pt;height:101.85pt" coordorigin="0,0" coordsize="2037,2037">
                <v:rect id="shape_0" stroked="f" o:allowincell="f" style="position:absolute;left:0;top:0;width:2036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31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6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;top:0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;top:1564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3,1019" to="828,10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7,1223" to="1057,15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84,1019" to="1582,10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7,475" to="1057,7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3495" cy="129349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1293480"/>
                          <a:chOff x="0" y="0"/>
                          <a:chExt cx="1293480" cy="129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348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9932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64692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7765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64692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016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85pt;height:101.85pt" coordorigin="0,0" coordsize="2037,2037">
                <v:rect id="shape_0" stroked="f" o:allowincell="f" style="position:absolute;left:0;top:0;width:2036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31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6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;top:0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1;top:1564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748;width:450;height:4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3,1019" to="828,10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7,1223" to="1057,15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84,1019" to="1582,10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7,475" to="1057,7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8"/>
        <w:shd w:fill="FFFFFF" w:val="clear"/>
        <w:spacing w:lineRule="atLeast" w:line="240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фры должны появляться в каждой табличке только один раз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день рождения  к Лене пришли четверо друзей: Оля, Надя, Петя и Коля. Коля пришёл раньше Оли, но не был первым, а Надя пришла последней. Кто пришел в гости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 чертёж к задаче и запиши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 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ка Настя съедает две порции мороженого, Вера за это же время  съедает три такие же порции. За час девочки съели 10 порций мороженого. Сколько порций за этот час съела Нас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астя съела ___________пор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лимпиада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 -2014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свободном месте нарисуй недостающую фигуру, сохранив порядок чередования.                                                                                                           (1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4770" cy="5181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4680" cy="518040"/>
                          <a:chOff x="0" y="0"/>
                          <a:chExt cx="3874680" cy="5180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38746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73600" cy="516960"/>
                          </a:xfrm>
                        </wpg:grpSpPr>
                        <wps:wsp>
                          <wps:cNvSpPr/>
                          <wps:spPr>
                            <a:xfrm>
                              <a:off x="3242160" y="720"/>
                              <a:ext cx="62856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9200" y="0"/>
                              <a:ext cx="55008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zh-CN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3560" y="720"/>
                              <a:ext cx="75240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720"/>
                              <a:ext cx="6415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720"/>
                              <a:ext cx="58500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00920" cy="51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8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6960"/>
                              <a:ext cx="38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160" y="7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1360" y="74880"/>
                            <a:ext cx="491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44840" y="74880"/>
                            <a:ext cx="4687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07240" y="74880"/>
                            <a:ext cx="2610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68920" y="74880"/>
                            <a:ext cx="4482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310200" y="74880"/>
                            <a:ext cx="46944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3960" y="121320"/>
                            <a:ext cx="332640" cy="284400"/>
                          </a:xfrm>
                          <a:prstGeom prst="octagon">
                            <a:avLst>
                              <a:gd name="adj" fmla="val 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1pt;height:40.8pt" coordorigin="0,0" coordsize="6102,816">
                <v:rect id="shape_0" stroked="f" o:allowincell="f" style="position:absolute;left:0;top:3;width:6101;height: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099;height:813">
                  <v:shape id="shape_0" stroked="f" o:allowincell="f" style="position:absolute;left:5106;top:1;width:989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5;top:0;width:865;height:8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eastAsia="zh-CN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1;width:1184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2;top:1;width:1009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;top:1;width:920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;width:1103;height:808;mso-wrap-style:none;v-text-anchor:middle;mso-position-horizontal-relative:char" type="_x0000_t202">
                    <v:fill o:detectmouseclick="t" on="false"/>
                    <v:stroke color="#3465a4" joinstyle="round" endcap="flat"/>
                    <w10:wrap type="none"/>
                  </v:shape>
                  <v:line id="shape_0" from="0,1" to="6097,1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0,814" to="6097,814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0,1" to="0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6100,1" to="6100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1106,1" to="1106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2032,1" to="2032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3046,1" to="3046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4235,1" to="4235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  <v:line id="shape_0" from="5106,1" to="5106,809" stroked="t" o:allowincell="f" style="position:absolute;mso-position-horizontal-relative:char">
                    <v:stroke color="gray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8;top:118;width:773;height:56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73;top:118;width:737;height:537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216;top:118;width:410;height:567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258;top:118;width:705;height:56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213;top:118;width:738;height:53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400;top:191;width:523;height:447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елосипедную шину разрезали на четыре части. Сколько сделали разрезов? Отметь разрезы на рисунке.</w:t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84455</wp:posOffset>
            </wp:positionH>
            <wp:positionV relativeFrom="paragraph">
              <wp:posOffset>116205</wp:posOffset>
            </wp:positionV>
            <wp:extent cx="1445895" cy="1397000"/>
            <wp:effectExtent l="0" t="0" r="0" b="0"/>
            <wp:wrapSquare wrapText="larges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4 разреза                                                                                                             (2 балла)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лава, Кирилл и Антон участвовали в соревнованиях по бегу. И заняли призовые места. Слава не был первым, а Кирилл пришёл к финишу не первым  и не третьим. Кто  из ребят  какое место занял?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63320</wp:posOffset>
            </wp:positionH>
            <wp:positionV relativeFrom="paragraph">
              <wp:posOffset>67310</wp:posOffset>
            </wp:positionV>
            <wp:extent cx="1094105" cy="151638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776" t="22301" r="16769" b="8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223770" cy="140081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823"/>
                              <w:gridCol w:w="993"/>
                              <w:gridCol w:w="892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лав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ирилл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нт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 место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10.3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823"/>
                        <w:gridCol w:w="993"/>
                        <w:gridCol w:w="892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лав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ирилл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Антон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место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 место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 место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Слава 3 место, Кирилл 2 место, Антон 1 место.                                              (3 балл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eastAsia="ru-RU"/>
        </w:rPr>
        <w:t>В четырёхугольнике проведи 1 отрезок так, чтобы он разделился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а) на 2 треугольника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б) на 2 четырёхугольник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в) на 1 треугольник 1 четырёхугольник,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г) на 1 треугольник и пятиугольник</w:t>
      </w:r>
    </w:p>
    <w:p>
      <w:pPr>
        <w:pStyle w:val="Normal"/>
        <w:suppressAutoHyphens w:val="false"/>
        <w:jc w:val="right"/>
        <w:rPr/>
      </w:pPr>
      <w:r>
        <w:rPr/>
        <w:t xml:space="preserve"> </w:t>
      </w:r>
      <w:r>
        <w:rPr/>
        <w:t>(4 балл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7250" cy="15887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1588680"/>
                          <a:chOff x="0" y="0"/>
                          <a:chExt cx="5937120" cy="158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712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42200"/>
                            <a:ext cx="103644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19640" y="142200"/>
                            <a:ext cx="1055520" cy="14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672360" y="0"/>
                            <a:ext cx="1122120" cy="15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24000" y="0"/>
                            <a:ext cx="1113120" cy="152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39640" y="71640"/>
                            <a:ext cx="3742200" cy="1421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71280"/>
                              <a:ext cx="987480" cy="135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74560" y="144360"/>
                              <a:ext cx="68760" cy="86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431280"/>
                              <a:ext cx="50148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8040" y="0"/>
                              <a:ext cx="357480" cy="86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1840" y="287280"/>
                              <a:ext cx="0" cy="50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5pt;height:125.1pt" coordorigin="0,0" coordsize="9350,2502">
                <v:rect id="shape_0" stroked="f" o:allowincell="f" style="position:absolute;left:0;top:0;width:934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224;width:1631;height:2247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968;top:224;width:1661;height:2276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783;top:0;width:1766;height:2412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597;top:0;width:1752;height:2396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group id="shape_0" style="position:absolute;left:2267;top:113;width:5892;height:2238">
                  <v:shape id="shape_0" stroked="f" o:allowincell="f" style="position:absolute;left:2267;top:225;width:1554;height:2125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line id="shape_0" from="3172,340" to="3279,169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792" to="5320,15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113" to="6905,14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565" to="8160,13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0" w:before="0" w:after="120"/>
        <w:rPr/>
      </w:pPr>
      <w:r>
        <w:rPr/>
        <w:t>Попробуй  разместить  цифры от 1 до 5 таким образом, чтобы сумма цифр в каждой линии была равна следующим числам:</w:t>
      </w:r>
    </w:p>
    <w:p>
      <w:pPr>
        <w:pStyle w:val="Style18"/>
        <w:shd w:fill="FFFFFF" w:val="clear"/>
        <w:spacing w:lineRule="atLeast" w:line="240" w:before="0" w:after="120"/>
        <w:ind w:left="360" w:right="0" w:hanging="0"/>
        <w:rPr/>
      </w:pPr>
      <w:r>
        <w:rPr/>
        <w:t xml:space="preserve">                     </w:t>
      </w:r>
      <w:r>
        <w:rPr/>
        <w:t>8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1023620</wp:posOffset>
                </wp:positionH>
                <wp:positionV relativeFrom="line">
                  <wp:posOffset>-213360</wp:posOffset>
                </wp:positionV>
                <wp:extent cx="1294765" cy="1294765"/>
                <wp:effectExtent l="5080" t="508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294920"/>
                          <a:chOff x="0" y="0"/>
                          <a:chExt cx="1294920" cy="12949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29348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9932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64836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7796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64836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027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pt;margin-top:-16.8pt;width:101.95pt;height:101.95pt" coordorigin="1612,-336" coordsize="2039,2039">
                <v:rect id="shape_0" stroked="f" o:allowincell="f" style="position:absolute;left:1614;top:-334;width:2036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443;top:412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8;top:412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3;top:-336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3;top:122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2;top:412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67,685" to="2442,68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71,889" to="2671,12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98,685" to="3196,68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71,141" to="2671,41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9                                             10</w:t>
      </w:r>
    </w:p>
    <w:p>
      <w:pPr>
        <w:pStyle w:val="Style18"/>
        <w:shd w:fill="FFFFFF" w:val="clear"/>
        <w:spacing w:lineRule="atLeast" w:line="240" w:before="0" w:after="120"/>
        <w:ind w:left="142" w:right="0" w:hanging="0"/>
        <w:rPr/>
      </w:pPr>
      <w:r>
        <w:rPr>
          <w:b/>
        </w:rPr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4765" cy="12947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294920"/>
                          <a:chOff x="0" y="0"/>
                          <a:chExt cx="1294920" cy="12949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29348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9932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64836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7796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64836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027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95pt;height:101.95pt" coordorigin="0,0" coordsize="2039,2039">
                <v:rect id="shape_0" stroked="f" o:allowincell="f" style="position:absolute;left:2;top:2;width:2036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31;top:74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74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;top:0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;top:1564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,1021" to="830,10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9,1225" to="1059,156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86,1021" to="1584,10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9,477" to="1059,7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4765" cy="1294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294920"/>
                          <a:chOff x="0" y="0"/>
                          <a:chExt cx="1294920" cy="12949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129348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76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9932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648360"/>
                            <a:ext cx="23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7796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64836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0276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1.95pt;height:101.95pt" coordorigin="0,0" coordsize="2039,2039">
                <v:rect id="shape_0" stroked="f" o:allowincell="f" style="position:absolute;left:2;top:2;width:2036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31;top:74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74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;top:0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;top:1564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8;width:450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,1021" to="830,10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9,1225" to="1059,156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86,1021" to="1584,10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9,477" to="1059,7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                   </w:t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  <w:t xml:space="preserve">                                 </w:t>
      </w:r>
    </w:p>
    <w:p>
      <w:pPr>
        <w:pStyle w:val="Style18"/>
        <w:shd w:fill="FFFFFF" w:val="clear"/>
        <w:spacing w:lineRule="atLeast" w:line="240" w:before="0" w:after="120"/>
        <w:jc w:val="center"/>
        <w:rPr>
          <w:i/>
          <w:i/>
        </w:rPr>
      </w:pPr>
      <w:r>
        <w:rPr>
          <w:i/>
        </w:rPr>
        <w:t>Цифры должны появляться в каждой табличке только один раз!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4 балла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день рождения  к Лене пришли четверо друзей: Оля, Надя, Петя и Коля. Коля пришёл раньше Оли, но не был первым, а Надя пришла последней. Кто пришел в гости первым?</w:t>
      </w:r>
    </w:p>
    <w:p>
      <w:pPr>
        <w:pStyle w:val="Normal"/>
        <w:rPr/>
      </w:pPr>
      <w:r>
        <w:rPr/>
        <w:t xml:space="preserve">Ответ: первым пришёл Петя   </w:t>
      </w:r>
    </w:p>
    <w:p>
      <w:pPr>
        <w:pStyle w:val="Normal"/>
        <w:jc w:val="right"/>
        <w:rPr/>
      </w:pPr>
      <w:r>
        <w:rPr/>
        <w:t>(5 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ка Настя съедает две порции мороженого, Вера съедает три такие же порции. За час девочки съели 10 порций мороженого. Сколько порций за этот час съела Наст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Настя съела 4  порций.</w:t>
      </w:r>
    </w:p>
    <w:p>
      <w:pPr>
        <w:pStyle w:val="Normal"/>
        <w:jc w:val="right"/>
        <w:rPr/>
      </w:pPr>
      <w:r>
        <w:rPr/>
        <w:t>(6 балл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2.wmf"/><Relationship Id="rId28" Type="http://schemas.openxmlformats.org/officeDocument/2006/relationships/image" Target="media/image11.wmf"/><Relationship Id="rId29" Type="http://schemas.openxmlformats.org/officeDocument/2006/relationships/image" Target="media/image5.png"/><Relationship Id="rId30" Type="http://schemas.openxmlformats.org/officeDocument/2006/relationships/image" Target="media/image6.wmf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7.wmf"/><Relationship Id="rId35" Type="http://schemas.openxmlformats.org/officeDocument/2006/relationships/image" Target="media/image6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6:00Z</dcterms:created>
  <dc:creator>admin</dc:creator>
  <dc:description/>
  <dc:language>en-US</dc:language>
  <cp:lastModifiedBy>admin</cp:lastModifiedBy>
  <dcterms:modified xsi:type="dcterms:W3CDTF">2013-11-28T10:06:00Z</dcterms:modified>
  <cp:revision>2</cp:revision>
  <dc:subject/>
  <dc:title>Олимпиада по математике</dc:title>
</cp:coreProperties>
</file>