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48"/>
          <w:szCs w:val="48"/>
        </w:rPr>
      </w:pPr>
      <w:r>
        <w:rPr>
          <w:rFonts w:cs="Cambria" w:ascii="Cambria" w:hAnsi="Cambria"/>
          <w:b/>
          <w:i/>
          <w:sz w:val="48"/>
          <w:szCs w:val="48"/>
        </w:rPr>
        <w:t>Осенняя  ярмарк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льклорное развлечение для старших дошколь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празднично украшен. Стены украшают русские шали, вышитые полотенца, салфетки. На столах разложены изделия народно-прикладного искусства, а также самовар, овощи, фрукты, мёд, варенье, пряники, баранки, музыкальные инструмент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русскую народную мелодию в зал входят дети в русских народных костю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я Ведущая:</w:t>
      </w:r>
      <w:r>
        <w:rPr>
          <w:rFonts w:cs="Times New Roman" w:ascii="Times New Roman" w:hAnsi="Times New Roman"/>
          <w:sz w:val="28"/>
          <w:szCs w:val="28"/>
        </w:rPr>
        <w:t xml:space="preserve"> Ветер кружит над земле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х листьев хоров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ют птичьи ста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сень нас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щедрою руко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подарки разд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, картофель и арбуз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 и сладкий мед!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я Ведущая:</w:t>
      </w:r>
      <w:r>
        <w:rPr>
          <w:rFonts w:cs="Times New Roman" w:ascii="Times New Roman" w:hAnsi="Times New Roman"/>
          <w:sz w:val="28"/>
          <w:szCs w:val="28"/>
        </w:rPr>
        <w:t xml:space="preserve"> С давних времен у русского народа был обычай: как заканчивались осенние работы в садах, в поле, убирали хлеб в закрома и устраивали веселые ярмарки, на которые съезжались люди из дальних мест. На ярмарках продают и покупают овощи, фрукты, различные товары, показывают веселые представления, развлекаются шутками-прибаутками, катаются на каруселях. А на ярмарке – чего только нет!.. Расписная посуда, сладости, яркие ткани! Можно купить здесь и доброго коня, и звонкую балалайку!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я Ведущая:</w:t>
      </w:r>
      <w:r>
        <w:rPr>
          <w:rFonts w:cs="Times New Roman" w:ascii="Times New Roman" w:hAnsi="Times New Roman"/>
          <w:sz w:val="28"/>
          <w:szCs w:val="28"/>
        </w:rPr>
        <w:t xml:space="preserve"> Ярмарка, ярмарка, кто тебе не ра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рмарку веселую все вокруг спеша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оди честной народ, всех нас ярмарка зовет!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я Ведущая: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ереходит от лавки к лавке</w:t>
      </w:r>
      <w:r>
        <w:rPr>
          <w:rFonts w:cs="Times New Roman" w:ascii="Times New Roman" w:hAnsi="Times New Roman"/>
          <w:sz w:val="28"/>
          <w:szCs w:val="28"/>
        </w:rPr>
        <w:t xml:space="preserve">) А у нас сегодня ярмарка! Сегодня привезли сюда хохломскую посуду. Какая она красивая! Узор так и светится, будто солнышко внутри! А вот и дымковская игрушка! Ею можно украсить любой дом. А здесь – народные музыкальные инструменты: веселые трещотки, гармошки, балалайки и свистульки. Здесь, смотрите-ка, угощение на славу! В пузатом самоваре кипит чай, тут и пряники, и мед душистый. Очень интересно на ярмарке! Вот послушайте русскую народную песню, в которой про это поется!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ценировка русской народной песни «Где был Иванушк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я Ведущая:</w:t>
      </w:r>
      <w:r>
        <w:rPr>
          <w:rFonts w:cs="Times New Roman" w:ascii="Times New Roman" w:hAnsi="Times New Roman"/>
          <w:sz w:val="28"/>
          <w:szCs w:val="28"/>
        </w:rPr>
        <w:t xml:space="preserve"> Расписные короба, в них товары разные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ные, отличные, вкусные, прекрасные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л входят дети – «коробейн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Коробейник:</w:t>
      </w:r>
      <w:r>
        <w:rPr>
          <w:rFonts w:cs="Times New Roman" w:ascii="Times New Roman" w:hAnsi="Times New Roman"/>
          <w:sz w:val="28"/>
          <w:szCs w:val="28"/>
        </w:rPr>
        <w:t xml:space="preserve"> Я – веселый коробейник, а на шапке бубенцы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йте карамельки, покупайте леденцы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тные конфеты, может, вам понравятся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еревенька очень ими славится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 Кому? Кому?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Коробейник:</w:t>
      </w:r>
      <w:r>
        <w:rPr>
          <w:rFonts w:cs="Times New Roman" w:ascii="Times New Roman" w:hAnsi="Times New Roman"/>
          <w:sz w:val="28"/>
          <w:szCs w:val="28"/>
        </w:rPr>
        <w:t xml:space="preserve"> У меня с помпоном шапка, а товар не хуже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решки, шоколад – тоже очень нужен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 Кому? Кому?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А вот сушки, бублики, цена -  всего два рубл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х с радостью возьмете, с ними и чайку попье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 Кому? Кому?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Коробейник</w:t>
      </w:r>
      <w:r>
        <w:rPr>
          <w:rFonts w:cs="Times New Roman" w:ascii="Times New Roman" w:hAnsi="Times New Roman"/>
          <w:sz w:val="28"/>
          <w:szCs w:val="28"/>
        </w:rPr>
        <w:t>: Пирожки горячие, с пылу, с жару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 и покупай – гривенник за пару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рила, напекла Акулина для Петра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 Кому? Кому?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й Коробейник</w:t>
      </w:r>
      <w:r>
        <w:rPr>
          <w:rFonts w:cs="Times New Roman" w:ascii="Times New Roman" w:hAnsi="Times New Roman"/>
          <w:sz w:val="28"/>
          <w:szCs w:val="28"/>
        </w:rPr>
        <w:t>: Покупайте эскимо! Вкусное, прохладное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онное, ванильное, простое, шоколадное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 Кому? Кому?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й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Ленточки атласные все по цвету разные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вки, иголки, в прическу закол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а, помада – все это вам надо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 Кому? Кому?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й Коробейник:</w:t>
      </w:r>
      <w:r>
        <w:rPr>
          <w:rFonts w:cs="Times New Roman" w:ascii="Times New Roman" w:hAnsi="Times New Roman"/>
          <w:sz w:val="28"/>
          <w:szCs w:val="28"/>
        </w:rPr>
        <w:t xml:space="preserve"> А вот шелковый платок, с розочками уголо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латки любого цвета-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ля танца подойдут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упите – наши гости хоровод уже ведут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? Кому? Ко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подбегают к Коробейнику, берут пл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льные Коробейники ставят свои короба на столы и занимают места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 исполняют пляску с платками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я Ведущая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аходит под коробом шапку</w:t>
      </w:r>
      <w:r>
        <w:rPr>
          <w:rFonts w:cs="Times New Roman" w:ascii="Times New Roman" w:hAnsi="Times New Roman"/>
          <w:sz w:val="28"/>
          <w:szCs w:val="28"/>
        </w:rPr>
        <w:t>) Ребята! А чья это шапка? Давайте положим ее аккуратно в коробочку, и кто будет ее искать, тому и отдадим. (</w:t>
      </w:r>
      <w:r>
        <w:rPr>
          <w:rFonts w:cs="Times New Roman" w:ascii="Times New Roman" w:hAnsi="Times New Roman"/>
          <w:i/>
          <w:sz w:val="28"/>
          <w:szCs w:val="28"/>
        </w:rPr>
        <w:t>Прячет шапку в короб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зал вбегает Петруш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Тра-ля-ля! Тра-ля-л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мои друзья!  </w:t>
      </w:r>
      <w:r>
        <w:rPr>
          <w:rFonts w:cs="Times New Roman" w:ascii="Times New Roman" w:hAnsi="Times New Roman"/>
          <w:i/>
          <w:sz w:val="28"/>
          <w:szCs w:val="28"/>
        </w:rPr>
        <w:t>(хватается за голов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-то голая макушка… Я без шапки не Петрушк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я Ведущая: </w:t>
      </w:r>
      <w:r>
        <w:rPr>
          <w:rFonts w:cs="Times New Roman" w:ascii="Times New Roman" w:hAnsi="Times New Roman"/>
          <w:sz w:val="28"/>
          <w:szCs w:val="28"/>
        </w:rPr>
        <w:t>А ты, Петрушечка, поищи ее, а мы тебе поможем!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с Петруш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(Петрушка ищет шапку, а дети подсказывают: «Горячо! Холодно!» Наконец, находит)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куда же я прише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 ярмар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рет со стола одну из нескольких дудоче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и дудки по рубл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ень музыку любл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кладывает дудку то к уху, то к глазу, то вертит ее, не зная, как на ней играть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я Ведущая: </w:t>
      </w:r>
      <w:r>
        <w:rPr>
          <w:rFonts w:cs="Times New Roman" w:ascii="Times New Roman" w:hAnsi="Times New Roman"/>
          <w:sz w:val="28"/>
          <w:szCs w:val="28"/>
        </w:rPr>
        <w:t>Ребята! Научите Петрушку играть на дудочке. (</w:t>
      </w:r>
      <w:r>
        <w:rPr>
          <w:rFonts w:cs="Times New Roman" w:ascii="Times New Roman" w:hAnsi="Times New Roman"/>
          <w:i/>
          <w:sz w:val="28"/>
          <w:szCs w:val="28"/>
        </w:rPr>
        <w:t>Предлагает всем поиграть на воображаемых дудочках. Обращается к Петруш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будешь покуп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Мне пора уж торг начать и потешку выбирать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(читают поте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ьяна, где бы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овой дерев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м вид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ку в юбке, курицу в сереж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ю в рогоже, нет ее дорож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Федул, что губы наду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фтан прож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инить мож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а иглы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А велика ли дыр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тались ворот да рук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Хорошая потешка! Я ее покупаю. (</w:t>
      </w:r>
      <w:r>
        <w:rPr>
          <w:rFonts w:cs="Times New Roman" w:ascii="Times New Roman" w:hAnsi="Times New Roman"/>
          <w:i/>
          <w:sz w:val="28"/>
          <w:szCs w:val="28"/>
        </w:rPr>
        <w:t>обращается к мальчику, который читал потешку</w:t>
      </w:r>
      <w:r>
        <w:rPr>
          <w:rFonts w:cs="Times New Roman" w:ascii="Times New Roman" w:hAnsi="Times New Roman"/>
          <w:sz w:val="28"/>
          <w:szCs w:val="28"/>
        </w:rPr>
        <w:t>) А я тебе бесплатно поддевку продам. Хоче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Федя (</w:t>
      </w:r>
      <w:r>
        <w:rPr>
          <w:rFonts w:cs="Times New Roman" w:ascii="Times New Roman" w:hAnsi="Times New Roman"/>
          <w:i/>
          <w:sz w:val="28"/>
          <w:szCs w:val="28"/>
        </w:rPr>
        <w:t>любое имя</w:t>
      </w:r>
      <w:r>
        <w:rPr>
          <w:rFonts w:cs="Times New Roman" w:ascii="Times New Roman" w:hAnsi="Times New Roman"/>
          <w:sz w:val="28"/>
          <w:szCs w:val="28"/>
        </w:rPr>
        <w:t>), под ногами гряз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альчик смотрит под ног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кланяйся, я тебе не княз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робей, постой, лучше песню спой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Патока с имбирем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теперь пришла пора поиграть нам, детвор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играют, друг друга потешают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под русскую народную песню «Горш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Молодец, Ванюша, выиграл игр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в придачу что возьмешь? Щи или каш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ребенок выбирает «кашу», Петрушка говорит: «Пуговица наша» - и пытается оторвать от рубашки мальчика пуговицу. А если «щи», то Петрушка говорит: «Пуговицу не ищи» - и делает то же самое. Ведущая не разрешает Петрушке портить одежду ребенка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Коробей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обейник:</w:t>
      </w:r>
      <w:r>
        <w:rPr>
          <w:rFonts w:cs="Times New Roman" w:ascii="Times New Roman" w:hAnsi="Times New Roman"/>
          <w:sz w:val="28"/>
          <w:szCs w:val="28"/>
        </w:rPr>
        <w:t xml:space="preserve"> Вот свистульки и трещо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бны, ложки и гармо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струменты покуп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вонко, весело играйте!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кестр народной музыки.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разбирают детские народные инструменты и исполняют одну-две русские народные пес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я Ведущая: </w:t>
      </w:r>
      <w:r>
        <w:rPr>
          <w:rFonts w:cs="Times New Roman" w:ascii="Times New Roman" w:hAnsi="Times New Roman"/>
          <w:sz w:val="28"/>
          <w:szCs w:val="28"/>
        </w:rPr>
        <w:t>А теперь - веселей, выходите, кто сме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абавьте-ка нас на ярмарке дразнилками!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дина-говядина, жарена капуста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а мышку без хвоста и сказала: «Вкусно!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, Коля, Николай, сиди дома, не гуляй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бе девочки придут, поцелуют и уйд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Вот так дразнил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й, подружки и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стоять на ме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ут никак скучать нельз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играем вместе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одная игра «Плетень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Петрушка! Я тебе перевертыш прода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Как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А вот какой! </w:t>
      </w:r>
      <w:r>
        <w:rPr>
          <w:rFonts w:cs="Times New Roman" w:ascii="Times New Roman" w:hAnsi="Times New Roman"/>
          <w:i/>
          <w:sz w:val="28"/>
          <w:szCs w:val="28"/>
        </w:rPr>
        <w:t>(Перевертыши могут читать по очереди разные де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а деревня мимо муж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из-под собаки лают вор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очила палка с мальчиком в ру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ей вареник с бабкою в зу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пру!» - сказала лошадь, а мужик зарж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пошла в гости, а мужик стоя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ела кашу, а мужик – ов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села в сани, а мужик пов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и испугались, сели на в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бы убежали из деревни вон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едлагают Петрушке послушать «нескладушки», читают по очере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е да на мху укусил комар блох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заяц на березе, умирает со смех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ебом и землей поросенок рыл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чаянно хвостом за небо зацепился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я девочка: </w:t>
      </w:r>
      <w:r>
        <w:rPr>
          <w:rFonts w:cs="Times New Roman" w:ascii="Times New Roman" w:hAnsi="Times New Roman"/>
          <w:sz w:val="28"/>
          <w:szCs w:val="28"/>
        </w:rPr>
        <w:t>Ах, частушечки, час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сейчас вам пропо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мальчик:</w:t>
      </w:r>
      <w:r>
        <w:rPr>
          <w:rFonts w:cs="Times New Roman" w:ascii="Times New Roman" w:hAnsi="Times New Roman"/>
          <w:sz w:val="28"/>
          <w:szCs w:val="28"/>
        </w:rPr>
        <w:t xml:space="preserve"> Петь частушки наши буд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четвером или втро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я девочка: </w:t>
      </w:r>
      <w:r>
        <w:rPr>
          <w:rFonts w:cs="Times New Roman" w:ascii="Times New Roman" w:hAnsi="Times New Roman"/>
          <w:sz w:val="28"/>
          <w:szCs w:val="28"/>
        </w:rPr>
        <w:t>Сколько здесь у нас гос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четвером петь весе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мальчик:</w:t>
      </w:r>
      <w:r>
        <w:rPr>
          <w:rFonts w:cs="Times New Roman" w:ascii="Times New Roman" w:hAnsi="Times New Roman"/>
          <w:sz w:val="28"/>
          <w:szCs w:val="28"/>
        </w:rPr>
        <w:t xml:space="preserve"> Наши гости будут зн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еще пойдем плясать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ыре мальчика и четыре девочки исполняют частуш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и:</w:t>
      </w:r>
      <w:r>
        <w:rPr>
          <w:rFonts w:cs="Times New Roman" w:ascii="Times New Roman" w:hAnsi="Times New Roman"/>
          <w:sz w:val="28"/>
          <w:szCs w:val="28"/>
        </w:rPr>
        <w:t xml:space="preserve"> Наши милые девча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о чего ж вы хоро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на ложках вам сыграем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ляшите от душ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и:</w:t>
      </w:r>
      <w:r>
        <w:rPr>
          <w:rFonts w:cs="Times New Roman" w:ascii="Times New Roman" w:hAnsi="Times New Roman"/>
          <w:sz w:val="28"/>
          <w:szCs w:val="28"/>
        </w:rPr>
        <w:t xml:space="preserve"> Дайте круг, дайте круг, дайте круг поши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 вдвоем пойдем плясать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ас пойдет четыр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и: </w:t>
      </w:r>
      <w:r>
        <w:rPr>
          <w:rFonts w:cs="Times New Roman" w:ascii="Times New Roman" w:hAnsi="Times New Roman"/>
          <w:sz w:val="28"/>
          <w:szCs w:val="28"/>
        </w:rPr>
        <w:t>Рассыпайся, горох, с грядки да на гряд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зойдись-ка, народ, мы пойдем вприсяд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и: </w:t>
      </w:r>
      <w:r>
        <w:rPr>
          <w:rFonts w:cs="Times New Roman" w:ascii="Times New Roman" w:hAnsi="Times New Roman"/>
          <w:sz w:val="28"/>
          <w:szCs w:val="28"/>
        </w:rPr>
        <w:t>Ох-ха-ха-ха-хахань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аши парни махонь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з-за кочек, из-за п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не видать наших парн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и:</w:t>
      </w:r>
      <w:r>
        <w:rPr>
          <w:rFonts w:cs="Times New Roman" w:ascii="Times New Roman" w:hAnsi="Times New Roman"/>
          <w:sz w:val="28"/>
          <w:szCs w:val="28"/>
        </w:rPr>
        <w:t xml:space="preserve"> Ты неправду говори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дружка, признава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нимаемся мы спорт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илой отлича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Что ж одна из вас в сторон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ак ее развесел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чень хочется девчо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не на танец приглас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Не хотела я пляс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е хотела зна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коль Ваня приглаш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не не отказать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 вместе: </w:t>
      </w:r>
      <w:r>
        <w:rPr>
          <w:rFonts w:cs="Times New Roman" w:ascii="Times New Roman" w:hAnsi="Times New Roman"/>
          <w:sz w:val="28"/>
          <w:szCs w:val="28"/>
        </w:rPr>
        <w:t>Подружились, подруж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дружились на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Если ссориться не будем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м и горе не бе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месте спели мы часту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рошо ли, плохо 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теперь мы все хот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бы нам похлопали!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Частушками потеш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ра пляску начи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бры молодцы, не зев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виц красных приглашайте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яска «Кадриль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Дружно мы повесел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на карусели не прокат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сли хочешь прокатиться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до всем потороп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трушка выносит «карусель», дети встают в круг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ы закрываем ярмарку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ятно было вместе веселиться!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</w:rPr>
        <w:t>Пусть будет настроение у в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радостью сияют ваши лица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2:00Z</dcterms:created>
  <dc:creator>Admin</dc:creator>
  <dc:description/>
  <cp:keywords/>
  <dc:language>en-US</dc:language>
  <cp:lastModifiedBy>Admin</cp:lastModifiedBy>
  <cp:lastPrinted>2013-12-08T11:05:00Z</cp:lastPrinted>
  <dcterms:modified xsi:type="dcterms:W3CDTF">2013-12-08T07:07:00Z</dcterms:modified>
  <cp:revision>9</cp:revision>
  <dc:subject/>
  <dc:title/>
</cp:coreProperties>
</file>