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Style19"/>
        <w:spacing w:lineRule="auto" w:line="360"/>
        <w:ind w:left="-284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 детей</w:t>
      </w:r>
    </w:p>
    <w:p>
      <w:pPr>
        <w:pStyle w:val="Style19"/>
        <w:spacing w:lineRule="auto" w:line="360"/>
        <w:ind w:left="-284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Центр развития творчества детей и юношества им. А. Гайдара»</w:t>
      </w:r>
    </w:p>
    <w:p>
      <w:pPr>
        <w:pStyle w:val="Style19"/>
        <w:spacing w:lineRule="auto" w:line="360"/>
        <w:ind w:left="-284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left="-284"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-284"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27"/>
      </w:tblGrid>
      <w:tr>
        <w:trPr/>
        <w:tc>
          <w:tcPr>
            <w:tcW w:w="4736" w:type="dxa"/>
            <w:tcBorders/>
          </w:tcPr>
          <w:p>
            <w:pPr>
              <w:pStyle w:val="Style19"/>
              <w:snapToGrid w:val="false"/>
              <w:spacing w:lineRule="auto" w:line="360"/>
              <w:ind w:left="176" w:right="5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ind w:left="176" w:right="5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ind w:left="176" w:right="5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360"/>
              <w:ind w:left="176" w:right="5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7" w:type="dxa"/>
            <w:tcBorders/>
          </w:tcPr>
          <w:p>
            <w:pPr>
              <w:pStyle w:val="Style19"/>
              <w:snapToGrid w:val="false"/>
              <w:spacing w:lineRule="auto" w:line="360"/>
              <w:ind w:left="210" w:right="2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spacing w:lineRule="auto" w:line="360"/>
        <w:ind w:left="-284"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етодическая разработка урока здоровья</w:t>
      </w:r>
    </w:p>
    <w:p>
      <w:pPr>
        <w:pStyle w:val="Style19"/>
        <w:spacing w:lineRule="auto" w:line="360"/>
        <w:ind w:left="-284" w:right="56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36"/>
          <w:szCs w:val="36"/>
        </w:rPr>
        <w:t>От олимпиады к здоровью»</w:t>
      </w:r>
    </w:p>
    <w:p>
      <w:pPr>
        <w:pStyle w:val="Style19"/>
        <w:spacing w:lineRule="auto" w:line="360"/>
        <w:ind w:left="-284"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знавательная обучающая настольная игра)</w:t>
      </w:r>
    </w:p>
    <w:p>
      <w:pPr>
        <w:pStyle w:val="Style19"/>
        <w:spacing w:lineRule="auto" w:line="360"/>
        <w:ind w:left="-284"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-284"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-284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4820"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окина Ольга Борисовна, </w:t>
      </w:r>
    </w:p>
    <w:p>
      <w:pPr>
        <w:pStyle w:val="Style19"/>
        <w:spacing w:lineRule="auto" w:line="360"/>
        <w:ind w:left="4820"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Style19"/>
        <w:spacing w:lineRule="auto" w:line="360"/>
        <w:ind w:left="4820"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Style19"/>
        <w:spacing w:lineRule="auto" w:line="360"/>
        <w:ind w:left="-284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-284"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-284"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-284"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-284"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-284"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рзамас</w:t>
      </w:r>
    </w:p>
    <w:p>
      <w:pPr>
        <w:pStyle w:val="Style19"/>
        <w:spacing w:lineRule="auto" w:line="360"/>
        <w:ind w:left="-284"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яснительная запис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зимние Олимпийские игры вызвали широкий интерес к занятиям спортом. Миллионы людей во всём мире следили за соревнованиями и «болели» за своих. Необходимо поддерживать этот интерес и приобщить наших детей к регулярным занятиям спортом. Россияне познакомились с зимними олимпийскими видами спорта и неподдельный интерес вызвал кёрлинг и успехи нашей сборной в этом новом виде. Данная викторина по 22 зимней Олимпиаде в Сочи и 11 Паралимпиаде-2014 составлена в виде игры в кёрлинг. Правила игры немного видоизменены, что позволяет играть в неё на столе. Ребята не только вспоминают яркие моменты нашей олимпиады, чувствуют гордость за свою страну, но и изучают правила игры в кёрлинг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варительная подготов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изготовить игровое поле, которое будет напоминать настоящее. На нём нужно нанести параллельные линии «ти» и «Бэк», «хог» линию, центральную, линию колодок и контрольную линию. Также нарисовать «Дом», центр «Дома» располагается на пересечении каждой «ти»-линии с центральной линией, с центром в этой точке проводится 4 окруж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«камней» можно использовать шашки, только перевернув их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ла игры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ознакомить ребят с правилами поведения во время игры (так называемый «дух кёрлинга»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rongEmphasis"/>
          <w:color w:val="0000FF"/>
          <w:sz w:val="28"/>
          <w:szCs w:val="28"/>
        </w:rPr>
        <w:t>ДУХ КЁРЛИНГА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Кёрлинг – игра традиций и мастерства. Восхищает не только хорошо выполненный бросок, но и то, как соблюдаемые веками традиции Кёрлинга воплощаются в истинном духе игры. Игроки в Кёрлинг соревнуются, чтобы победить, а не для того, чтобы унизить своих соперников. Настоящий игрок никогда не станет отвлекать соперника или мешать ему во время игры и предпочтут проиграть, чем выиграть нечестно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Игроки в Кёрлинг никогда специально не нарушают правила игры и уважают традиции. Если игрок по неосторожности нарушил правила, то он должен первым сообщить об этом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 то время как главной целью Кёрлинга является выявление мастерства игроков, дух Кёрлинга требует честной игры, добрых чувств и благородного поведения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Дух Кёрлинга должен оказывать влияние как на понимание и исполнение правил игры, так и на поведение всех участников на льду и за его пределами.</w:t>
      </w:r>
    </w:p>
    <w:p>
      <w:pPr>
        <w:pStyle w:val="Style16"/>
        <w:shd w:fill="FFFFFF" w:val="clear"/>
        <w:spacing w:lineRule="atLeast" w:line="216" w:before="0" w:after="0"/>
        <w:jc w:val="both"/>
        <w:textAlignment w:val="baseline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lang w:val="en-US" w:eastAsia="en-US"/>
        </w:rPr>
        <w:drawing>
          <wp:inline distT="0" distB="0" distL="0" distR="0">
            <wp:extent cx="5714365" cy="41344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е может участвовать  чётное количество участников, но не более 16. Руководит игрой – судья (ведущий).  Необходимо поделиться на 2 команды. Каждый игрок выполняет по два броска в каждом  из 2 эндов в определённой последовательности, чередуясь с соперником. В каждом энде у команд по 8 бросков. В  начале  каждого энда ведущий раздаёт командам по 8 карточек с вопросами по 8 с ответами. Команда, выполняющая первый бросок в первом энде, определяется с помощью жребия. Чтобы иметь право сделать бросок, нужно правильно ответить на вопрос соперника – громко озвучить его (вопросы и ответы к ним играющие получают от ведущего в начале каждого энда). По окончании энда (после того как выполнены все броски) команда набирает одно очко за каждый из её камней, находящихся в доме или касающихся его, и находящихся ближе к центру, чем камни соперника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vanish/>
          <w:sz w:val="28"/>
          <w:szCs w:val="28"/>
        </w:rPr>
        <w:t>в  2 эндеочко за кажл ребят с правилами поведения во время игры (так называемый "</w:t>
      </w:r>
      <w:r>
        <w:rPr/>
        <w:t>Карточки с вопросами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Сколько зимних спортивных </w:t>
            </w:r>
          </w:p>
          <w:p>
            <w:pPr>
              <w:pStyle w:val="Normal"/>
              <w:spacing w:lineRule="auto" w:line="240" w:before="0" w:after="0"/>
              <w:ind w:right="-46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 было включено в</w:t>
            </w:r>
          </w:p>
          <w:p>
            <w:pPr>
              <w:pStyle w:val="Normal"/>
              <w:spacing w:lineRule="auto" w:line="240" w:before="0" w:after="0"/>
              <w:ind w:right="-46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у зимних </w:t>
            </w:r>
          </w:p>
          <w:p>
            <w:pPr>
              <w:pStyle w:val="Normal"/>
              <w:spacing w:lineRule="auto" w:line="240" w:before="0" w:after="0"/>
              <w:ind w:right="-46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йских игр 2014года?</w:t>
            </w:r>
          </w:p>
          <w:p>
            <w:pPr>
              <w:pStyle w:val="Style17"/>
              <w:spacing w:lineRule="auto" w:line="240" w:before="0" w:after="0"/>
              <w:ind w:left="720" w:right="-460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ятнадцать зимних спортивных дисциплин,  объединённых в семь олимпийских видов спорта, включены в программу зимних Олимпийских игр 2014 года. Сюда входят три коньковых вида, шесть лыжных видов, два вида бобслея, а также четыре отдельных вида спор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колько всего было разыграно комплектов медалей на зимней Олимпиаде 2014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сего разыгрывалось 98 комплектов медалей, что на 12 больше, чем в Ванкувере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зовите 6 новых соревнований, которые исполком МОК включил в программу зимних Олимпийских игр 2014 в апреле 2011 год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Шесть новых соревнований, включённые исполкомом МОК в программу зимних Олимпийских игр 2014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с трамплина (женщины)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ые соревнования в фигурном катании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а в санном спорте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фпайп во фристайле (мужчины и женщины)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шанная эстафета в биатлоне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зовите 3 новые дисциплины, включённые в программу Сочи-2014 в июле 2011 год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Три  новые дисциплины, включённые в программу Сочи-2014 в июле 2011 года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упстайл во фристайле (мужчины и женщины)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упстайл в сноуборде (мужчины и женщины)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ллельный слалом в сноуборде (мужчины и женщ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еречислите все спортивные дисциплины зимних Олимпийских играх 20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портивные дисциплины на зимних Олимпийских играх 2014(их 15)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атлон(11)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слей(3)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елетон(2)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ёрлинг(2)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ькобежный спорт(12)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гурное катание(5)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рт-трек(8)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нолыжный спорт(10)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ое двоеборье(3)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на лыжах с трамплина(4)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истайл(10)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уборд(10)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ный спорт(4)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ккей с шайбой(2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Назовите самого юного участника зимних Олимпийских 2014 год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Самая юная участница зимних Олимпийских 2014 года Юлия Липницкая, ей 15 лет.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В каком виде спорта Россия завоевала первое золото зимних Олимпийских игр 2014 года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Сборная России выиграла первое золото в командных соревнованиях по фигурному катанию на коньках, опередив спортсменов из Канады (серебро) и США (бронза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Когда и где проходили 22 зимние Олимпийские игры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Зимние Олимпийские игры проходили в российском городе Сочи с 7 по 23 февраля 2014 год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Когда и где была выбрана столица 22 зимних Олимпийских  игр2014 года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Столица 22 зимних Олимпийских игр 2014 года была выбрана во время 119-й сессии МОКа в Гватемале 4 июля 2007 год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Сколько раз на территории России проходили Олимпийские игры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На территории России  Олимпийские игры прошли во второй раз (до этого в Москве в 1980 году прошли летние Олимпийские игры), и впервые – зимние Игры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Когда мэру города Сочи Анатолию Пахомову был передан олимпийский флаг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1 марта 2010 года на церемонии закрытия зимних Олимпийских игр – 2010 президент МОК Жак Рогге передал олимпийский флаг мэру Сочи Анатолию Пахомо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Назовите талисманы 22 зимних Олимпийских игр 2014 год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1 году талисманами 22 зимних Олимпийских игр 2014 года были избраны Белый мишка, снежный леопард и Зайк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Когда был оглашён слоган  22 зимних Олимпийских игр 2014 года? Как он звучал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За 500 дней до начала Олимпийских игр Оргкомитет «Сочи-2014» огласил слоган предстоящей олимпиады: «Жаркие. Зимние. Твои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На сколько увеличилось количество соревнований в различных дисциплинах на олимпиаде в Сочи-2014 по сравнению с Ванкувером – 2010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По сравнению с Ванкувером – 2010 количество соревнований в различных дисциплинах увеличилось на 12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Сколько комплектов медалей в общей сложности было разыграно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х Олимпийских играх 2014 года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На зимних Олимпийских  играх 2014 года было разыграно 98 комплектов медалей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Назовите имена наших спортсменов, бывших иностранцев, завоевавших медали в копилку Росс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Виктор Ан (шорт-трек) и Вик УАЙЛД (сноуборд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 Сколько стран участвовало в зимних Олимпийских играх 2014 года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 В зимних Олимпийских играх 2014 года участвовало 88 стран.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Назовите количество спортсменов - участников зимних Олимпийских играх  2014 год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В зимних Олимпийских играх 2014 года участвовало 2800 спортсменов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Назовите имена российских спортсменов,  которые зажгли олимпийский огонь на церемонии открытия зимних Олимпийских игр  2014 года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Владислав Третьяк и Ирина Роднина зажгли олимпийский огонь на церемонии открытия зимних Олимпийских игр 2014 год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Где проходили церемонии открытия  и закрытия зимних Олимпийских игр  2014 года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Церемонии открытия  и закрытия зимних Олимпийских  игр 2014 года проходили на олимпийском стадионе «Фиш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 Назовите финалистов конкурса талисман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 Финалисты конкурса талисманов: Дед Мороз, бурый медведь, леопард, белый медведь, зайка, солнышко, снежная девочка, снегирь, матрёшки,  дельф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Назовите талисманы зимних Паралимпийских игр-20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 Талисманы зимних Паралимпийских игр-2014 – Лучик и Снеж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 Кто был знаменосцем Российской сборной на церемонии открытия зимних Олимпийских игр 2014 года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 Знаменосцем Российской сборной на церемонии открытия зимних Олимпийских 2014 года был Максим Траньков (фигурное катание)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 Кто вынес флаг Российской Федерации на церемонии закрытия зимних Олимпийских игр 2014 года и кто исполнил гимн нашей страны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 Флаг Российской Федерации на арену стадиона «Фишт» во время церемонии закрытия зимних Олимпийских игр  2014 года внесли все обладатели золотых медалей сборной России, кроме Максима Транькова и Александра Зубкова , а  гимн нашей страны исполнил Большой детский хор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Назовите имена российских спортсменов, награждённых на церемонии закрытия зимних Олимпийских игр 2014 год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 Медали были вручены представителям сборной России (Александр Легков, Максим Вылегжанин и Илья Черноусов), которые заняли три призовых места в масс-старте на 50 км свободным сти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Какое место заняла Россия в медальном зачёте зимних Олимпийских игр  2014 года? Сколько золотых, серебряных и бронзовых медалей завоевали наши спортсмены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 Россия заняла 1 место в медальном зачёте зимних Олимпийских играх 2014 года (13 золотых, 11 серебряных, 9 бронзовых медалей). Общее количество – 33 мед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Назовите страны, вошедшие в первую тройку по числу завоёванных золотых медалей на  зимних Олимпийских  играх 2014 год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 Первая тройка стран по числу завоёванных золотых медалей на  зимних Олимпийских  играх 2014 года:  Россия (13), Норвегия (11), Канада (10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 Назовите обладателя наибольшего количества медалей, завоёванных  на  зимних Олимпийских  играх 2014 год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Виктор Ан -  обладатель  наибольшего количества медалей, завоёванных  на  зимних Олимпийских  играх 2014 года(3 золотых, 1 бронзов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 Какое место заняла Россия в медальном зачёте зимних Паралимпийских игр 2014 года? Сколько золотых, серебряных и бронзовых медалей завоевали наши спортсмены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 Россия заняла 1 место в медальном зачёте зимних Олимпийских играх 2014 года (30 золотых, 28 серебряных, 22бронзовых медалей). Общее количество – 80 медалей.(37 % от общего количества медал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 Назовите обладателя наибольшего количества медалей, завоёванных  на  зимних Паралимпийских  играх 2014 год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 Роман Петушков - обладатель  наибольшего количества медалей, завоёванных  на  зимних Паралимпийских  играх 2014 года(6 золоты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 Назовите имя российского спортсмена, завоевавшего золотую медаль в скелетон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 Россиянин Александр Третьяков завоевал золотую олимпийскую медаль в скелетоне на домашней трассе, обогнав серебряного призёра латыша Мартинса Дукурса и завоевавшего бронзу представителя США Мэтью Анту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 Сколько комплектов медалей было разыграно на 11  зимних Паралимпийских  играх 2014 года? В каких дисциплинах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 На 11   зимних Паралимпийских  играх 2014 года , которые прошли с 7 по 16 марта 2014 года в Сочи, было разыграно 72 комплекта медалей, в том числе в следж-хоккее – один, в кёрлинге на колясках – один, в биатлоне – 18, в лыжных гонках – 20, в горнолыжном спорте и пара-сноуборде – 32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 Какое событие произошло за 1000 дней до начала Олимпийских игр в Сочи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 За 1000 дней до начала Олимпийских игр в Сочи во многих городах России были запущены часы обратного отсчёта, по которым можно наблюдать за тем, сколько дней, часов и минут осталось до открытия Олимпийски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Когда началась  и закончилась и эстафета Олимпийского огня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 Эстафета Олимпийского огня началась  в Москве 7 октября 2013 года и закончилась в Сочи 7 февраля 201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 Сколько длилась эстафета  Олимпийского огня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15" w:before="120" w:after="120"/>
              <w:rPr/>
            </w:pPr>
            <w:r>
              <w:rPr>
                <w:sz w:val="28"/>
                <w:szCs w:val="28"/>
                <w:lang w:eastAsia="en-US"/>
              </w:rPr>
              <w:t xml:space="preserve">35. </w:t>
            </w:r>
            <w:r>
              <w:rPr>
                <w:color w:val="252525"/>
                <w:sz w:val="28"/>
                <w:szCs w:val="28"/>
                <w:lang w:eastAsia="en-US"/>
              </w:rPr>
              <w:t>Эстафета стала  самой продолжительной за всю историю — 123 дня — и самой протяжённой — более 40 тысяч километров. Олимпийский огонь был пронесён через столицы всех 83-х субъектов Российской Фед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5252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252525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 Где побывал олимпийский огонь в ходе своего путешествия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15" w:before="120" w:after="120"/>
              <w:rPr/>
            </w:pPr>
            <w:r>
              <w:rPr>
                <w:sz w:val="28"/>
                <w:szCs w:val="28"/>
                <w:lang w:eastAsia="en-US"/>
              </w:rPr>
              <w:t>36.</w:t>
            </w:r>
            <w:r>
              <w:rPr>
                <w:rFonts w:cs="Helvetica" w:ascii="Helvetica" w:hAnsi="Helvetica"/>
                <w:color w:val="252525"/>
                <w:sz w:val="21"/>
                <w:szCs w:val="21"/>
                <w:lang w:eastAsia="en-US"/>
              </w:rPr>
              <w:t xml:space="preserve"> </w:t>
            </w:r>
            <w:r>
              <w:rPr>
                <w:color w:val="252525"/>
                <w:sz w:val="28"/>
                <w:szCs w:val="28"/>
                <w:lang w:eastAsia="en-US"/>
              </w:rPr>
              <w:t>В ходе своего путешествия олимпийский огонь побывал в самом глубоком озере мира —</w:t>
            </w:r>
            <w:r>
              <w:rPr>
                <w:rStyle w:val="Appleconvertedspace"/>
                <w:color w:val="252525"/>
                <w:sz w:val="28"/>
                <w:szCs w:val="28"/>
                <w:lang w:eastAsia="en-US"/>
              </w:rPr>
              <w:t> </w:t>
            </w:r>
            <w:hyperlink r:id="rId3">
              <w:r>
                <w:rPr>
                  <w:rStyle w:val="InternetLink"/>
                  <w:color w:val="0B0080"/>
                  <w:sz w:val="28"/>
                  <w:szCs w:val="28"/>
                  <w:lang w:eastAsia="en-US"/>
                </w:rPr>
                <w:t>Байкале</w:t>
              </w:r>
            </w:hyperlink>
            <w:r>
              <w:rPr>
                <w:color w:val="252525"/>
                <w:sz w:val="28"/>
                <w:szCs w:val="28"/>
                <w:lang w:eastAsia="en-US"/>
              </w:rPr>
              <w:t>, на</w:t>
            </w:r>
            <w:r>
              <w:rPr>
                <w:rStyle w:val="Appleconvertedspace"/>
                <w:color w:val="252525"/>
                <w:sz w:val="28"/>
                <w:szCs w:val="28"/>
                <w:lang w:eastAsia="en-US"/>
              </w:rPr>
              <w:t> </w:t>
            </w:r>
            <w:hyperlink r:id="rId4">
              <w:r>
                <w:rPr>
                  <w:rStyle w:val="InternetLink"/>
                  <w:color w:val="0B0080"/>
                  <w:sz w:val="28"/>
                  <w:szCs w:val="28"/>
                  <w:lang w:eastAsia="en-US"/>
                </w:rPr>
                <w:t>Эльбрусе</w:t>
              </w:r>
            </w:hyperlink>
            <w:r>
              <w:rPr>
                <w:rStyle w:val="Appleconvertedspace"/>
                <w:color w:val="252525"/>
                <w:sz w:val="28"/>
                <w:szCs w:val="28"/>
                <w:lang w:eastAsia="en-US"/>
              </w:rPr>
              <w:t> </w:t>
            </w:r>
            <w:r>
              <w:rPr>
                <w:color w:val="252525"/>
                <w:sz w:val="28"/>
                <w:szCs w:val="28"/>
                <w:lang w:eastAsia="en-US"/>
              </w:rPr>
              <w:t>и на</w:t>
            </w:r>
            <w:r>
              <w:rPr>
                <w:rStyle w:val="Appleconvertedspace"/>
                <w:color w:val="252525"/>
                <w:sz w:val="28"/>
                <w:szCs w:val="28"/>
                <w:lang w:eastAsia="en-US"/>
              </w:rPr>
              <w:t> </w:t>
            </w:r>
            <w:hyperlink r:id="rId5">
              <w:r>
                <w:rPr>
                  <w:rStyle w:val="InternetLink"/>
                  <w:color w:val="0B0080"/>
                  <w:sz w:val="28"/>
                  <w:szCs w:val="28"/>
                  <w:lang w:eastAsia="en-US"/>
                </w:rPr>
                <w:t>Северном полюсе</w:t>
              </w:r>
            </w:hyperlink>
            <w:r>
              <w:rPr>
                <w:color w:val="252525"/>
                <w:sz w:val="28"/>
                <w:szCs w:val="28"/>
                <w:lang w:eastAsia="en-US"/>
              </w:rPr>
              <w:t>. Кроме того, огонь отправляли в косм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5252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252525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41;&#1072;&#1081;&#1082;&#1072;&#1083;" TargetMode="External"/><Relationship Id="rId4" Type="http://schemas.openxmlformats.org/officeDocument/2006/relationships/hyperlink" Target="http://ru.wikipedia.org/wiki/&#1069;&#1083;&#1100;&#1073;&#1088;&#1091;&#1089;" TargetMode="External"/><Relationship Id="rId5" Type="http://schemas.openxmlformats.org/officeDocument/2006/relationships/hyperlink" Target="http://ru.wikipedia.org/wiki/&#1057;&#1077;&#1074;&#1077;&#1088;&#1085;&#1099;&#1081;_&#1087;&#1086;&#1083;&#1102;&#1089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21:06:00Z</dcterms:created>
  <dc:creator>NickOn</dc:creator>
  <dc:description/>
  <cp:keywords/>
  <dc:language>en-US</dc:language>
  <cp:lastModifiedBy>NickOn</cp:lastModifiedBy>
  <dcterms:modified xsi:type="dcterms:W3CDTF">2015-02-05T14:46:00Z</dcterms:modified>
  <cp:revision>8</cp:revision>
  <dc:subject/>
  <dc:title/>
</cp:coreProperties>
</file>