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руглый стол на те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раво быть свободным 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(обучающая)</w:t>
      </w:r>
      <w:r>
        <w:rPr>
          <w:sz w:val="28"/>
          <w:szCs w:val="28"/>
        </w:rPr>
        <w:t>: расширять и углублять понимание свободы как познанной необход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развивающая)</w:t>
      </w:r>
      <w:r>
        <w:rPr>
          <w:sz w:val="28"/>
          <w:szCs w:val="28"/>
        </w:rPr>
        <w:t>: развивать умения самостоятельно принима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щения и нести за них ответ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воспитательная)</w:t>
      </w:r>
      <w:r>
        <w:rPr>
          <w:sz w:val="28"/>
          <w:szCs w:val="28"/>
        </w:rPr>
        <w:t>: воспитание стремления быть самостоятельным и ответственн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наглядные пособия: раздаточный материал (отдельные статьи «Декларации прав человека»), бумага ,маркеры, видеорол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: готовность принимать самостоятельные решения и нести за них ответств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онная часть</w:t>
      </w:r>
      <w:r>
        <w:rPr>
          <w:sz w:val="28"/>
          <w:szCs w:val="28"/>
        </w:rPr>
        <w:t>: участники занимают свои места по желанию, 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Хочу поприветствовать участников сегодняшней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лагаю установить правила проведения Круглого ст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слушивать каждгого выступающего до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давать вопросы только по завершению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ворить не боясь оши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допускать оскорбительных замечаний в адрес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руг «Радости».( упр. Знакомство) Возьмите карточку и напишите свое имя, как бы выв хотели чтобы к вам обращались на этой встрече. Теперь представтесь: имя, чем занимаетесь , одно из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сновная часть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Цитата</w:t>
      </w:r>
      <w:r>
        <w:rPr>
          <w:sz w:val="28"/>
          <w:szCs w:val="28"/>
        </w:rPr>
        <w:t xml:space="preserve"> : «Кто не обладает умом, того другие обманывают, ослепляют, эксплуатируют. Только тот, кто мыслит, свободен и самостоятелен» Людовиг Фейербах (немецкий филосо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: Как вы понимаете смысл сказанного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к вы считаете, о чем пойдет речь сегодня на нашей встрече? (о свободе)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Сообщение новых знани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ачну со стихотворения «Марионетки» Андрея Макар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ца стерты, краски тусклы - ….»( стр. 115-1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тел сказать автор в своем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понятии «свобода». Слова философа Бенедикта Спинозы, рус. Фил. Н.А.Бердяева, английского ученого Спенсера, Бориса Пастернака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много  определений, что такое свобода, но давайте дать свое по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Задание</w:t>
      </w:r>
      <w:r>
        <w:rPr>
          <w:sz w:val="28"/>
          <w:szCs w:val="28"/>
        </w:rPr>
        <w:t xml:space="preserve"> «Хочу быть свободным».(заполнить таблицу).Свобода «ОТ» и свобода «ДЛЯ» (звучит музыка , в течении 2 мин выполняем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молодых людей существует много разных ловушек, в которые он часто попадает ,считая себя свободны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лушав желающих высказаться, предлагаем посмотреть фрагмент фильма о ловушках, которые целеноправлены на молодеж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4 Смотрим фрагмент фильма наркотический террор протид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ие «ловушки» и кто расстав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с «Декларацией прав человека»  ста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дите 2 главных статьи, в которых отражены принципы  свободы человека ( работа в парах 2 мин.) (2  и 29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ем главные принципы свободы?  Свобода сохраняется при уважении </w:t>
      </w:r>
      <w:r>
        <w:rPr>
          <w:b/>
          <w:sz w:val="28"/>
          <w:szCs w:val="28"/>
        </w:rPr>
        <w:t>прав и свобод других людей в условиях сохранения общественного порядка и благосостоя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Давайте сформулируем понятие свободы человека  Я прочитаю несколько выражений , а вы выберете одно , близкое вам. Карточка № 2  Вывод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СВОБОДА _ ЭТО НЕ ВСЕДОЗАОЛЕНОСТЬ, А ОТВЕТСТВЕННОСТЬ, познание необходимости. Основные условия СВОБОДЫ- ОБРАЗОВАННОСТЬ, ЗНАНИЯ, ум, которые помогают человеку сделать правильный выбор, основанный на человеческих ценностях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Не зная себя, нельзя определить, что ты можешь, а чего нет, на что ты способен, на что можешь претендовать в можешь, а чего нет; - Не зная себя, довольно сложно определить свои сильные и слабые стороны, т. е. целенаправленно развивать первые и компенсировать вторые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 зная себя очень трудно строить самого себя, а в конечном итоге влиять на свою собственную жизн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м задание: «Мои ценности» (карточка №3) 5мин звучит музы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начала выбери самую важную для тебя жизненную ценность и поставь передней цифру 1. затем 2 и т. д. Но сначала прочитай весь список и подумай о разных ценностях. Нет хороших и плохих ценностей, порядок ценностей должен отражать то, что ты сам (а) думаеш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амоуважение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знание собственной ценности активная жизнь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огатая впечатлениями настоящая любов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еживания прекрасного в искусстве интересная работа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довольстви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покойная жизнь материальная обеспеченност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жизнь с комфортом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репкая семь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бота о близких людях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доровье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бота о нём дружба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общение с интересными людь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елитесь своим мнением , жел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 Послушайте Восточную притча, чему она нас у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смотрим видеофиль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я других человек сохраняет свою свободу, то есть у человека должна быть адекватная самооценка, завышая ее, он унижает других. Занижая ее , он унижает себя. Протестируем себ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9.</w:t>
        <w:tab/>
        <w:t>3.3.6.3 Тест «Уровень самооценки»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ы, указывайте, как часты для Вас перечисленные ниже состояния по такой шкале: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очень часто – </w:t>
        <w:tab/>
      </w:r>
      <w:r>
        <w:rPr>
          <w:iCs/>
          <w:sz w:val="28"/>
          <w:szCs w:val="28"/>
        </w:rPr>
        <w:t>4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часто – </w:t>
        <w:tab/>
        <w:tab/>
      </w:r>
      <w:r>
        <w:rPr>
          <w:iCs/>
          <w:sz w:val="28"/>
          <w:szCs w:val="28"/>
        </w:rPr>
        <w:t>3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иногда – </w:t>
        <w:tab/>
        <w:tab/>
      </w:r>
      <w:r>
        <w:rPr>
          <w:iCs/>
          <w:sz w:val="28"/>
          <w:szCs w:val="28"/>
        </w:rPr>
        <w:t>2 балл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редко – </w:t>
        <w:tab/>
        <w:tab/>
      </w:r>
      <w:r>
        <w:rPr>
          <w:iCs/>
          <w:sz w:val="28"/>
          <w:szCs w:val="28"/>
        </w:rPr>
        <w:t>1 балл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>никогда –</w:t>
        <w:tab/>
        <w:tab/>
      </w:r>
      <w:r>
        <w:rPr>
          <w:iCs/>
          <w:sz w:val="28"/>
          <w:szCs w:val="28"/>
        </w:rPr>
        <w:t>0 баллов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Я часто волнуюсь понапрасну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Мне хочется, чтобы мои друзья подбадривали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Я боюсь выглядеть глупцом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Я беспокоюсь за свое будуще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Внешний вид других куда лучше, чем м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Как жаль, что многие не понимают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Чувствую, что я не умею как следует разговаривать с людь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. Люди ждут от меня очень многого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. Чувствую себя скованным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10. Мне кажется, что со мной должна случиться какая-то неприятность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1. Меня волнует мысль о том, как люди относятся ко мн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Я чувствую, что люди говорят про меня за моей спин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3. Я чувствую себя в безопасност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4. Мне не с кем поделиться своими мысля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5. Люди не особенно интересуются моими достижениями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Чтобы определить уровень своей самооценки, нужно сложить все баллы по утверждениям. А теперь посчитайте, сколько получится в су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актическая работа в группах: «Памятник своб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или придумайте какой-либо образ, который может послужить символом свободы, представьте его в виде рисунка и опишите 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одводя итоги нашей встречи по кругу скажите фразу: « Для меня свобода –это…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пражнение «Пожелания  всем присутствующ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м задание: «Мои ценности» (карточка №3) 5мин звучит музыка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начала выбери самую важную для тебя жизненную ценность и поставь передней цифру 1. затем 2 и т. д. Но сначала прочитай весь список и подумай о разных ценностях. Нет хороших и плохих ценностей, порядок ценностей должен отражать то, что ты сам (а) думаеш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амоуважение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знание собственной ценности активная жизнь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огатая впечатлениями настоящая любов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реживания прекрасного в искусстве интересная работа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довольстви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покойная жизнь материальная обеспеченност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жизнь с комфортом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репкая семь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бота о близких людях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доровье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забота о нём друж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ние с интересными люд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6.3 Тест «Уровень самооценки»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ы, указывайте, как часты для Вас перечисленные ниже состояния по такой шкале: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очень часто – </w:t>
        <w:tab/>
      </w:r>
      <w:r>
        <w:rPr>
          <w:iCs/>
          <w:sz w:val="28"/>
          <w:szCs w:val="28"/>
        </w:rPr>
        <w:t>4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часто – </w:t>
        <w:tab/>
        <w:tab/>
      </w:r>
      <w:r>
        <w:rPr>
          <w:iCs/>
          <w:sz w:val="28"/>
          <w:szCs w:val="28"/>
        </w:rPr>
        <w:t>3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иногда – </w:t>
        <w:tab/>
        <w:tab/>
      </w:r>
      <w:r>
        <w:rPr>
          <w:iCs/>
          <w:sz w:val="28"/>
          <w:szCs w:val="28"/>
        </w:rPr>
        <w:t>2 балл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редко – </w:t>
        <w:tab/>
        <w:tab/>
      </w:r>
      <w:r>
        <w:rPr>
          <w:iCs/>
          <w:sz w:val="28"/>
          <w:szCs w:val="28"/>
        </w:rPr>
        <w:t>1 балл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>никогда –</w:t>
        <w:tab/>
        <w:tab/>
      </w:r>
      <w:r>
        <w:rPr>
          <w:iCs/>
          <w:sz w:val="28"/>
          <w:szCs w:val="28"/>
        </w:rPr>
        <w:t>0 баллов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Я часто волнуюсь понапрасну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Мне хочется, чтобы мои друзья подбадривали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Я боюсь выглядеть глупцом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Я беспокоюсь за свое будуще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Внешний вид других куда лучше, чем м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Как жаль, что многие не понимают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Чувствую, что я не умею как следует разговаривать с людь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. Люди ждут от меня очень многого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. Чувствую себя скованным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10. Мне кажется, что со мной должна случиться какая-то неприятность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1. Меня волнует мысль о том, как люди относятся ко мн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Я чувствую, что люди говорят про меня за моей спин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3. Я чувствую себя в безопасност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4. Мне не с кем поделиться своими мысля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5. Люди не особенно интересуются моими достижения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ровень своей самооценки, нужно сложить все баллы по утверждениям. А теперь посчитайте, сколько получится в сумме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сли </w:t>
      </w:r>
      <w:r>
        <w:rPr>
          <w:bCs/>
          <w:i/>
          <w:sz w:val="28"/>
          <w:szCs w:val="28"/>
        </w:rPr>
        <w:t>меньше 1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ам надо избавляться от чувства превосходства над окружающими, зазнайства, хвастовства. Возьмите за правило принципы: всякая конфликтная ситуация возникла из искры, которую вы высекли сами или помогли разжечь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сли сумма </w:t>
      </w:r>
      <w:r>
        <w:rPr>
          <w:bCs/>
          <w:i/>
          <w:sz w:val="28"/>
          <w:szCs w:val="28"/>
        </w:rPr>
        <w:t>превышает 3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вы себя недооценива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ранное количество баллов </w:t>
      </w:r>
      <w:r>
        <w:rPr>
          <w:bCs/>
          <w:i/>
          <w:sz w:val="28"/>
          <w:szCs w:val="28"/>
        </w:rPr>
        <w:t>от 10 до 30</w:t>
      </w:r>
      <w:r>
        <w:rPr>
          <w:sz w:val="28"/>
          <w:szCs w:val="28"/>
        </w:rPr>
        <w:t xml:space="preserve"> свидетельствует о психологической зрелости, которая проявляется, прежде всего, в адекватности самоотражения, то есть реалистической оценке своих сил, возможностей, внешности. Вам по плечу серьезные дела. 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зная себя, трудно разбираться в том, что с тобой происходит. Почему так, а не иначе складывается твоя жизнь, чем вызвано то иное отношение к тебе окружающих и твое отношение к ни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зная себя, нельзя определить, что ты можешь, а чего нет, на что ты способен, на что можешь претендовать в можешь, а чего нет; - Не зная себя, довольно сложно определить свои сильные и слабые стороны, т. е. целенаправленно развивать первые и компенсировать вторы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зная себя очень трудно строить самого себя, а в конечном итоге влиять на свою собственную жизн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. "3ачем Я? Чего я хочу?"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емление найти смысл жизни - это духовная потребность человека, этим он отличается от животных, без этого человек чувствует себя как в вакууме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определи, что для тебя важнее всего в жизни. Для этого предоставляются 10 перечисленных в случайном порядке ценностей. Расположи их по степени значимости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начала выбери самую важную для тебя жизненную ценность и поставь передней цифру 1. затем 2 и т. д. Но сначала прочитай весь список и подумай о разных ценностях. Нет хороших и плохих ценностей, порядок ценностей должен отражать то, что ты сам (а) думаеш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уважение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нание собственной ценности активная жизнь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гатая впечатлениями настоящая любов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живания прекрасного в искусстве интересная работа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довольстви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койная жизнь материальная обеспеченност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знь с комфортом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епкая семь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бота о близких людях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доровье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бота о нём дружба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щение с интересными людьм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6.3 Тест «Уровень самооценки»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вечая на вопросы, указывайте, как часты для Вас перечисленные ниже состояния по такой шкале: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очень часто – </w:t>
        <w:tab/>
      </w:r>
      <w:r>
        <w:rPr>
          <w:iCs/>
          <w:sz w:val="28"/>
          <w:szCs w:val="28"/>
        </w:rPr>
        <w:t>4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часто – </w:t>
        <w:tab/>
        <w:tab/>
      </w:r>
      <w:r>
        <w:rPr>
          <w:iCs/>
          <w:sz w:val="28"/>
          <w:szCs w:val="28"/>
        </w:rPr>
        <w:t>3 балла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иногда – </w:t>
        <w:tab/>
        <w:tab/>
      </w:r>
      <w:r>
        <w:rPr>
          <w:iCs/>
          <w:sz w:val="28"/>
          <w:szCs w:val="28"/>
        </w:rPr>
        <w:t>2 балл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 xml:space="preserve">редко – </w:t>
        <w:tab/>
        <w:tab/>
      </w:r>
      <w:r>
        <w:rPr>
          <w:iCs/>
          <w:sz w:val="28"/>
          <w:szCs w:val="28"/>
        </w:rPr>
        <w:t>1 балл;</w:t>
      </w:r>
    </w:p>
    <w:p>
      <w:pPr>
        <w:pStyle w:val="Normal"/>
        <w:autoSpaceDE w:val="false"/>
        <w:ind w:firstLine="2835"/>
        <w:jc w:val="both"/>
        <w:rPr/>
      </w:pPr>
      <w:r>
        <w:rPr>
          <w:sz w:val="28"/>
          <w:szCs w:val="28"/>
        </w:rPr>
        <w:t>никогда –</w:t>
        <w:tab/>
        <w:tab/>
      </w:r>
      <w:r>
        <w:rPr>
          <w:iCs/>
          <w:sz w:val="28"/>
          <w:szCs w:val="28"/>
        </w:rPr>
        <w:t>0 баллов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Я часто волнуюсь понапрасну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Мне хочется, чтобы мои друзья подбадривали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Я боюсь выглядеть глупцом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Я беспокоюсь за свое будуще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Внешний вид других куда лучше, чем м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Как жаль, что многие не понимают мен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Чувствую, что я не умею как следует разговаривать с людь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. Люди ждут от меня очень многого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. Чувствую себя скованным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>10. Мне кажется, что со мной должна случиться какая-то неприятность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1. Меня волнует мысль о том, как люди относятся ко мн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Я чувствую, что люди говорят про меня за моей спиной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3. Я чувствую себя в безопасност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4. Мне не с кем поделиться своими мысля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5. Люди не особенно интересуются моими достижения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ровень своей самооценки, нужно сложить все баллы по утверждениям. А теперь посчитайте, сколько получится в сумме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сли </w:t>
      </w:r>
      <w:r>
        <w:rPr>
          <w:bCs/>
          <w:i/>
          <w:sz w:val="28"/>
          <w:szCs w:val="28"/>
        </w:rPr>
        <w:t>меньше 1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ам надо избавляться от чувства превосходства над окружающими, зазнайства, хвастовства. Возьмите за правило принципы: всякая конфликтная ситуация возникла из искры, которую вы высекли сами или помогли разжечь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Если сумма </w:t>
      </w:r>
      <w:r>
        <w:rPr>
          <w:bCs/>
          <w:i/>
          <w:sz w:val="28"/>
          <w:szCs w:val="28"/>
        </w:rPr>
        <w:t>превышает 3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вы себя недооценива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ранное количество баллов </w:t>
      </w:r>
      <w:r>
        <w:rPr>
          <w:bCs/>
          <w:i/>
          <w:sz w:val="28"/>
          <w:szCs w:val="28"/>
        </w:rPr>
        <w:t>от 10 до 30</w:t>
      </w:r>
      <w:r>
        <w:rPr>
          <w:sz w:val="28"/>
          <w:szCs w:val="28"/>
        </w:rPr>
        <w:t xml:space="preserve"> свидетельствует о психологической зрелости, которая проявляется, прежде всего, в адекватности самоотражения, то есть реалистической оценке своих сил, возможностей, внешности. Вам по плечу серьезные дела. 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09:00Z</dcterms:created>
  <dc:creator>User</dc:creator>
  <dc:description/>
  <cp:keywords/>
  <dc:language>en-US</dc:language>
  <cp:lastModifiedBy>User</cp:lastModifiedBy>
  <cp:lastPrinted>2013-11-22T01:35:00Z</cp:lastPrinted>
  <dcterms:modified xsi:type="dcterms:W3CDTF">2015-01-25T22:22:00Z</dcterms:modified>
  <cp:revision>23</cp:revision>
  <dc:subject/>
  <dc:title/>
</cp:coreProperties>
</file>