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Профессиограмма строителя, плиточника-отделочника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хнология процесса труда плиточника-</w:t>
      </w:r>
    </w:p>
    <w:p>
      <w:pPr>
        <w:pStyle w:val="Heading2"/>
        <w:rPr/>
      </w:pPr>
      <w:r>
        <w:rPr/>
        <w:t>отдел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материалов и составов, производство отделоч</w:t>
        <w:softHyphen/>
        <w:t>ных работ внутри помещений делится на несколько основных трудо</w:t>
        <w:softHyphen/>
        <w:t xml:space="preserve">вых процессов, каждый из которых имеет свою технологию. </w:t>
        <w:br/>
        <w:br/>
        <w:t xml:space="preserve">Штукатурные работы в малогабаритных помещениях выполняются вручную, а большие поверхности стен обрабатываются при помощи механизмов. При облицовке поверхностей плитками последовательно выполняются следующие операции: сортировка плиток по размеру, сорту и цветовому тону, провешивание и разметка поверхностей с установкой маячных плиток, резка плиток с подточкой кромок, сверление отверстий в плитках, приготовление раствора, нанесение обрызга на поверхности и слоя раствора на плитки, установка плиток на место, заполнение швов. </w:t>
        <w:br/>
        <w:br/>
        <w:t xml:space="preserve">Все операции, по плиточным работам выполняются вручную (частично применяется малая механизация). </w:t>
        <w:br/>
        <w:br/>
        <w:t>Технология процесса малярных работ включает операции пере</w:t>
        <w:softHyphen/>
        <w:t>работки или приготовления малярных составов, подготовки поверх</w:t>
        <w:softHyphen/>
        <w:t xml:space="preserve">ностей, обработки их малярными состаяами, окраски и отделки поверхностей. Оклейка стен обоями состоит из операций: очистка и проклейка поверхностей, подмазка неровностей и шлифовка подмазанных мест, оклейка бумагой, а затем оклейка обоями. Все операции выполняются в ручную. </w:t>
        <w:br/>
        <w:br/>
        <w:t xml:space="preserve">При настилке линолеума производится нанесение мастики на основание пола и тыльную сторону линолеума, раскатывание и приклеивание его. </w:t>
      </w:r>
    </w:p>
    <w:p>
      <w:pPr>
        <w:pStyle w:val="Heading2"/>
        <w:rPr/>
      </w:pPr>
      <w:r>
        <w:rPr/>
        <w:t xml:space="preserve">2. Организация труда. </w:t>
      </w:r>
    </w:p>
    <w:p>
      <w:pPr>
        <w:pStyle w:val="Normal"/>
        <w:rPr/>
      </w:pPr>
      <w:r>
        <w:rPr/>
        <w:br/>
        <w:t>Выполнение отделочных работ требует применения коллек</w:t>
        <w:softHyphen/>
        <w:t>тивного труда рабочих. Основной единицей отделочников широкого профиля является бригада, в которую входят рабочие разной квалификации. Совмещенность специальностей штукатура, маляра, плиточника дает возможность выполнять все виды отделочных работ на строитель</w:t>
        <w:softHyphen/>
        <w:t>ном объекте.</w:t>
      </w:r>
    </w:p>
    <w:p>
      <w:pPr>
        <w:pStyle w:val="Heading2"/>
        <w:rPr/>
      </w:pPr>
      <w:r>
        <w:rPr/>
        <w:t>3. Условия и оплата труда .</w:t>
      </w:r>
    </w:p>
    <w:p>
      <w:pPr>
        <w:pStyle w:val="Normal"/>
        <w:rPr/>
      </w:pPr>
      <w:r>
        <w:rPr/>
        <w:br/>
        <w:t xml:space="preserve">Особенностью условий труда строителя-отделочника является: </w:t>
        <w:br/>
        <w:br/>
        <w:t xml:space="preserve">- отсутствие постоянного рабочего места; </w:t>
        <w:br/>
        <w:br/>
        <w:t xml:space="preserve">- повышенная влажность вохдуха (особо при штукатурных работах); до 80%; </w:t>
        <w:br/>
        <w:br/>
        <w:t>- часто меняющиеся температурные условия и недостаточная венти</w:t>
        <w:softHyphen/>
        <w:t xml:space="preserve">ляция; </w:t>
        <w:br/>
        <w:br/>
        <w:t xml:space="preserve">- работа на высоте со стремянок, приставных лестниц, столиков, подмостей и вышек. </w:t>
        <w:br/>
        <w:br/>
        <w:t xml:space="preserve">Отделочник работает чаще в одну-две смены внутри помещения или вне его. Он обеспечивается спецодеждой и спецпитанием. Данная профессия имеет 2-6 разряды. Оплата строителя-отделочника зависит от присвоенного квалификационного разряда. Кроме этого ведется доплата из коллективного фонда до 50-60 % (тариф. ставки). </w:t>
      </w:r>
    </w:p>
    <w:p>
      <w:pPr>
        <w:pStyle w:val="Heading2"/>
        <w:rPr/>
      </w:pPr>
      <w:r>
        <w:rPr/>
        <w:t xml:space="preserve">4. Должен знать: </w:t>
      </w:r>
    </w:p>
    <w:p>
      <w:pPr>
        <w:pStyle w:val="Normal"/>
        <w:rPr/>
      </w:pPr>
      <w:r>
        <w:rPr/>
        <w:br/>
        <w:t xml:space="preserve">- виды, основные свойства строительных материалов; </w:t>
        <w:br/>
        <w:br/>
        <w:t xml:space="preserve">- виды мозаичных полов; </w:t>
        <w:br/>
        <w:br/>
        <w:t xml:space="preserve">- способы укладки плиток; </w:t>
        <w:br/>
        <w:br/>
        <w:t>- правила дозирования красителей для получения массы необхо</w:t>
        <w:softHyphen/>
        <w:t xml:space="preserve">димого цвета; </w:t>
        <w:br/>
        <w:br/>
        <w:t xml:space="preserve">- требования к качеству выполняемых работ. </w:t>
        <w:br/>
        <w:br/>
        <w:t>Он должен хорошо знать устройство и правила эксплуатации машин, примененяемых для шлифования полов, стен и машин для приготовления растворов и мастик. Свойство строительных мате</w:t>
        <w:softHyphen/>
        <w:t xml:space="preserve">риалов и основы промышленной эстетики. </w:t>
      </w:r>
    </w:p>
    <w:p>
      <w:pPr>
        <w:pStyle w:val="Heading2"/>
        <w:rPr/>
      </w:pPr>
      <w:r>
        <w:rPr/>
        <w:t xml:space="preserve">5.Должен уметь: </w:t>
      </w:r>
    </w:p>
    <w:p>
      <w:pPr>
        <w:pStyle w:val="Normal"/>
        <w:rPr/>
      </w:pPr>
      <w:r>
        <w:rPr/>
        <w:br/>
        <w:t xml:space="preserve">- отштукатуривать поверхности стен, потолков, столбов и др.; </w:t>
        <w:br/>
        <w:br/>
        <w:t xml:space="preserve">- облицовывать керамическими, стеклянными и др. плитками; </w:t>
        <w:br/>
        <w:br/>
        <w:t xml:space="preserve">- оклеивать поверхности обоями; </w:t>
        <w:br/>
        <w:br/>
        <w:t xml:space="preserve">- определять пригодность строительных материалов и составов; </w:t>
        <w:br/>
        <w:br/>
        <w:t xml:space="preserve">- осуществлять самоконтроль и выполнять правила техники безопасности. </w:t>
        <w:br/>
        <w:br/>
        <w:t xml:space="preserve">Рабочему по этой профессии необходимы знания по химии, черчению, рисованию и геометрии. </w:t>
      </w:r>
    </w:p>
    <w:p>
      <w:pPr>
        <w:pStyle w:val="Heading2"/>
        <w:rPr/>
      </w:pPr>
      <w:r>
        <w:rPr/>
        <w:t>6.Психофизиологические требования.</w:t>
      </w:r>
    </w:p>
    <w:p>
      <w:pPr>
        <w:pStyle w:val="Normal"/>
        <w:rPr/>
      </w:pPr>
      <w:r>
        <w:rPr/>
        <w:br/>
        <w:t>При выполнении отделочных работ большую нагрузку несет орган зрения, т.к. все операции контролируются зрительно. В работе значительную роль играет цветоразличение. Выполнение строительных работ требует от отделочника ловких, хорошо натре</w:t>
        <w:softHyphen/>
        <w:t>нированных движений. Ему нужна хорошая сенсомоторная координа</w:t>
        <w:softHyphen/>
        <w:t>ция, т.е. координация зрительных, мышечно-суставных, и осязатель</w:t>
        <w:softHyphen/>
        <w:t>ных сигналов, которые поступают к нему постоянно, в его ра</w:t>
        <w:softHyphen/>
        <w:t xml:space="preserve">бочих движений. </w:t>
        <w:br/>
        <w:br/>
        <w:t>Штукатурные работы требуют большие физические нагрузки, а облицовочные - наиболее ловких, соразмерных и точных дви</w:t>
        <w:softHyphen/>
        <w:t xml:space="preserve">жений, небольшой силы. Характер выполнения малярных и плиточных работ в значительной степени определяется художественньм вкусом и эстетическим чутьем работника. </w:t>
        <w:br/>
        <w:br/>
        <w:t>При выборе этой профессии необходимо проверить сможет ли организм приспособиться к условиям работы на высоте. Кроме того, надо обладать хорошей двигательной активностью, осторож</w:t>
        <w:softHyphen/>
        <w:t xml:space="preserve">ностью, внимательностью и пространственным представлением. </w:t>
      </w:r>
    </w:p>
    <w:p>
      <w:pPr>
        <w:pStyle w:val="Heading2"/>
        <w:rPr/>
      </w:pPr>
      <w:r>
        <w:rPr/>
        <w:t xml:space="preserve">6. Основные медицинские противопоказания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>Ревматизм в активной фазе. Заболевание клапанов и мышц сердца, в том числе врожденные пороки сердца с нарушением кровообращения 1-2 степени. Гипертоническая болезнь с медленно и быстро прогре</w:t>
        <w:softHyphen/>
        <w:t xml:space="preserve">ссирующим течением. </w:t>
        <w:br/>
        <w:br/>
        <w:t>Болезни органов дыхания: туберкулез (активная форма), бронхиаль</w:t>
        <w:softHyphen/>
        <w:t xml:space="preserve">ная астма. </w:t>
        <w:br/>
        <w:br/>
        <w:t xml:space="preserve">Хронический нефрит с явлениями стойкой почечной недостаточности. Хроническое заболевание сосудов. </w:t>
        <w:br/>
        <w:br/>
        <w:t>Эндокринные заболевания, сахарный диабет. Заболевание костей, сус</w:t>
        <w:softHyphen/>
        <w:t xml:space="preserve">тавов, мышц, ограничивающие подвижность конечностей. Органические заболевания центральной и периферической нервной системы. Эпилепсия, олигофрения. </w:t>
        <w:br/>
        <w:br/>
        <w:t xml:space="preserve">Стойкое понижение слуха на оба уха, часто обостряющиеся сухие и гнойные отиты. Острота зрения с коррекцией на лучшем глазу 0,8-0,5 на худшем 0,5-0,2. </w:t>
        <w:br/>
        <w:br/>
        <w:t xml:space="preserve">Значительное ограничение полей зрения на обоих глазах. Трахома во всех стадиях. Стойкое слезотечение, не поддающиеся лечению. Катаракты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троитель</w:t>
      </w:r>
    </w:p>
    <w:p>
      <w:pPr>
        <w:pStyle w:val="Normal"/>
        <w:rPr/>
      </w:pPr>
      <w:r>
        <w:rPr>
          <w:rStyle w:val="Emphasis"/>
          <w:sz w:val="27"/>
          <w:szCs w:val="27"/>
        </w:rPr>
        <w:t>Специалист, занимающийся возведением зданий и сооружений.</w:t>
      </w:r>
      <w:r>
        <w:rPr/>
        <w:t xml:space="preserve"> </w:t>
      </w:r>
    </w:p>
    <w:p>
      <w:pPr>
        <w:pStyle w:val="Style13"/>
        <w:rPr/>
      </w:pPr>
      <w:r>
        <w:rPr/>
        <w:t>Строитель — одна из древнейших профессий. Многие археологические памятники, благодаря которым мы узнаем о прошлом человечества — это древние строения. Многие сооружения стоят до сих пор, хотя их возраст измеряется тысячелетиями. Секреты строительного ремесла накапливались веками, бережно хранились и передавались из поколения в поколение, от мастеров к ученикам. Квалифицированные «каменных дел мастера» и плотники были в дефиците, ценились очень высоко. Когда начинал строиться Санкт-Петербург, опытные каменщики съехались со всей Руси, и на несколько лет было запрещено возведение каменных зданий во всех других городах страны.</w:t>
        <w:br/>
        <w:br/>
        <w:t>Труд строителя существенно различается в зависимости от того, работает ли он на крупном производстве, где четко разделены функции различных работников, или в небольшой многопрофильной бригаде, выполняющей различные виды строительных работ. В первом случае большую часть времени он занят выполнением небольшого числа довольно однообразных действий (нанесение раствора, укладка кирпичей и т. д.), зависящих от его строительной специальности. Этих специальностей внутри профессии «строитель» довольно много - каменщики, монтажники, штукатуры, бетонщики, плотники, плиточники и т. д. Но работая в составе небольшой многопрофильной бригады строители, как правило, не имеют возможности узко специализироваться на чем-то одном, а совмещают несколько специальностей, являются «мастерами на все руки». Их работа оказывается более разнообразной и, соответственно, требования к уровню их профессиональной подготовки выше.</w:t>
        <w:br/>
        <w:br/>
        <w:t xml:space="preserve">Получить строительные специальности можно в средних специальных учебных заведениях: колледжах, техникумах, профессионально-технических училищах. В некоторых случаях достаточно обучения на краткосрочных курсах или непосредственно на рабочем месте. Возможно получение высшего образования, например, по специальности «Промышленное и гражданское строительство». Нужно знать материалы и технологии, используемые при возведении знаний и сооружений, уметь применять их на практике. </w:t>
      </w:r>
    </w:p>
    <w:p>
      <w:pPr>
        <w:pStyle w:val="Style13"/>
        <w:rPr/>
      </w:pPr>
      <w:r>
        <w:rPr/>
        <w:t>Следует знать правила строительных работ, специфику применения инструментов и оборудования, технику безопасности. Тому, кто работает в составе крупных бригад и специализируется на каком-то конкретном виде деятельности, следует в совершенстве овладеть своим видом труда и представлять в общих чертах, чем занимаются другие люди, работающие на стройке. Строитель, который работает в небольшой бригаде, выполняющей заказы «под ключ» (например, занимающейся возведением коттеджей или ремонтом квартир), должен уметь выполнять сразу несколько видов работ.</w:t>
        <w:br/>
        <w:br/>
        <w:t>Желающему стать строителем нужно иметь крепкое физическое здоровье, хорошо развитые двигательные навыки, выносливость, точный глазо¬мер. Развитое пространственное мышление позволит строителю быстро и четко работать с чертежами архитекторов и рисунками дизайнеров. Высоко ценятся исполнительность, пунктуальность работника. Достижения строителя зависят не только от собственно профессиональных навыков, но и от умения работать в команде, поддерживать Отношения с коллегами.</w:t>
        <w:br/>
        <w:br/>
        <w:t>Строитель - профессия массовая и востребованная, ее представители пользуются стабильным спросом на рынке труда. Работа оплачивается хорошо, зарплата этих специалистов несколько выше средней по промышленности. Карьерные перспективы: стать руководителем невысокого ранга (бригадиром, прорабом) или заниматься индивидуальным предпринимательством, оказывая строительные услуги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фессиограмма сварщик</w:t>
      </w:r>
    </w:p>
    <w:p>
      <w:pPr>
        <w:pStyle w:val="Normal"/>
        <w:rPr/>
      </w:pPr>
      <w:r>
        <w:rPr/>
        <w:t xml:space="preserve">  </w:t>
      </w:r>
      <w:r>
        <w:rPr/>
        <w:t>1. Общая характеристика профессии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eastAsia="Bookman Old Style" w:cs="Bookman Old Style" w:ascii="Bookman Old Style" w:hAnsi="Bookman Old Style"/>
          <w:color w:val="000040"/>
        </w:rPr>
        <w:t xml:space="preserve"> </w:t>
      </w:r>
      <w:r>
        <w:rPr>
          <w:rFonts w:cs="Bookman Old Style" w:ascii="Bookman Old Style" w:hAnsi="Bookman Old Style"/>
          <w:color w:val="000040"/>
        </w:rPr>
        <w:t>Электрогазосварщик выполняет ручную дуговую и газовую сварку деталей, узлов и конструкций в различных положениях, наплавку ответственных деталей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>Собирает заготовки (узлы) конструкций, осуществляет их транспортировку в пределах рабочего места, налаживает сварочное оборудование, устанавливает требуемый режим сварки, осуществляет зрительный контроль швов. Предупреждает возникновение напряжений и деформаций в изделии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>Основным орудием труда электросварщика ручной сварки является электрод. В процессе деятельности электросварщик выполняет поступательные и колебательные перемещения электрода, регулирует температуру, длину дуги и процесс образования шва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>Для сварки тонкого металла, цветных металлов, их сплавов и чугуна используется газовая горелка, в которой происходит смешение горючего газа с кислородом и образование пламени. Газосварщик, кроме сварки, выполняет работы по резке деталей различной длины и по различным контурам, осуществляет наплавку, пайку и подогрев металла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 xml:space="preserve">Труд электрогазосварщика в основном ручной, выполняется индивидуально, при минимальном деловом общении. 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>Электрогазосварщик работает как в помещении, так и на открытом воздухе. Возможно выполнение работ на высоте (для электросварщика) и в неудобных позах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>Для защиты от тепловых и световых излучений использует спецодежду и маску (щиток), имеющую защитные светофильтры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 xml:space="preserve">Режим работы в основном двухсменный, темп работы свободный. Профессия имеет 1 - 6 разряды. </w:t>
      </w:r>
    </w:p>
    <w:p>
      <w:pPr>
        <w:pStyle w:val="Style13"/>
        <w:ind w:firstLine="709"/>
        <w:jc w:val="center"/>
        <w:rPr>
          <w:rFonts w:ascii="Bookman Old Style" w:hAnsi="Bookman Old Style" w:cs="Bookman Old Style"/>
          <w:b/>
          <w:b/>
          <w:color w:val="000040"/>
        </w:rPr>
      </w:pPr>
      <w:r>
        <w:rPr>
          <w:rFonts w:cs="Bookman Old Style" w:ascii="Bookman Old Style" w:hAnsi="Bookman Old Style"/>
          <w:b/>
          <w:color w:val="000040"/>
        </w:rPr>
        <w:t>2. Требования к индивидуальным особенностям специалиста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eastAsia="Bookman Old Style" w:cs="Bookman Old Style" w:ascii="Bookman Old Style" w:hAnsi="Bookman Old Style"/>
          <w:color w:val="000040"/>
        </w:rPr>
        <w:t xml:space="preserve"> </w:t>
      </w:r>
      <w:r>
        <w:rPr>
          <w:rFonts w:cs="Bookman Old Style" w:ascii="Bookman Old Style" w:hAnsi="Bookman Old Style"/>
          <w:color w:val="000040"/>
        </w:rPr>
        <w:t>Физическая сила и выносливость, острое зрение и хорошее цветовосприятие, гибкость и подвижность рук, ног и всего тела, хорошее чувство равновесия, умение длительно сосредоточивать внимание, хорошая зрительно-двигательная координация, пространственное воображение и техническое мышление, аккуратность и уравновешенность.</w:t>
      </w:r>
    </w:p>
    <w:p>
      <w:pPr>
        <w:pStyle w:val="Style13"/>
        <w:ind w:firstLine="709"/>
        <w:jc w:val="center"/>
        <w:rPr>
          <w:rFonts w:ascii="Bookman Old Style" w:hAnsi="Bookman Old Style" w:cs="Bookman Old Style"/>
          <w:b/>
          <w:b/>
          <w:color w:val="000040"/>
        </w:rPr>
      </w:pPr>
      <w:r>
        <w:rPr>
          <w:rFonts w:cs="Bookman Old Style" w:ascii="Bookman Old Style" w:hAnsi="Bookman Old Style"/>
          <w:b/>
          <w:color w:val="000040"/>
        </w:rPr>
        <w:t>3. Медицинские противопоказания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eastAsia="Bookman Old Style" w:cs="Bookman Old Style" w:ascii="Bookman Old Style" w:hAnsi="Bookman Old Style"/>
          <w:color w:val="000040"/>
        </w:rPr>
        <w:t xml:space="preserve"> </w:t>
      </w:r>
      <w:r>
        <w:rPr>
          <w:rFonts w:cs="Bookman Old Style" w:ascii="Bookman Old Style" w:hAnsi="Bookman Old Style"/>
          <w:color w:val="000040"/>
        </w:rPr>
        <w:t>Профессия противопоказана людям, страдающим заболеваниями дыхательных органов, опорно-двигательного аппарата (радикулит, остеохондроз и др.), сердечно-сосудистой и нервной систем, расстройствами психики и имеющим выраженные дефекты зрения и слуха.</w:t>
      </w:r>
    </w:p>
    <w:p>
      <w:pPr>
        <w:pStyle w:val="Style13"/>
        <w:ind w:firstLine="709"/>
        <w:jc w:val="center"/>
        <w:rPr>
          <w:rFonts w:ascii="Bookman Old Style" w:hAnsi="Bookman Old Style" w:cs="Bookman Old Style"/>
          <w:b/>
          <w:b/>
          <w:color w:val="000040"/>
        </w:rPr>
      </w:pPr>
      <w:r>
        <w:rPr>
          <w:rFonts w:cs="Bookman Old Style" w:ascii="Bookman Old Style" w:hAnsi="Bookman Old Style"/>
          <w:b/>
          <w:color w:val="000040"/>
        </w:rPr>
        <w:t>4. Требования к профессиональной подготовке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eastAsia="Bookman Old Style" w:cs="Bookman Old Style" w:ascii="Bookman Old Style" w:hAnsi="Bookman Old Style"/>
          <w:color w:val="000040"/>
        </w:rPr>
        <w:t xml:space="preserve"> </w:t>
      </w:r>
      <w:r>
        <w:rPr>
          <w:rFonts w:cs="Bookman Old Style" w:ascii="Bookman Old Style" w:hAnsi="Bookman Old Style"/>
          <w:color w:val="000040"/>
        </w:rPr>
        <w:t>Необходима хорошая подготовка в области химии и физики (разделы электричество, электротехника), математики, металловедения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>Должен знать: физические и химические свойства черных  и цветных металлов, способы их соединения в зависимости от размеров деталей; устройство, принципы и режимы работы сварочных аппаратов; свойства электродов и способы  их подбора для различных марок свариваемых металлов; правила подготовки деталей и узлов под сварку; причины возникновения внутренних напряженностей и деформаций в свариваемых изделиях; технические требования к качеству сварных соединений, меры предупреждения брака и пути его устранения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>Должен уметь: правильно выбирать нужные режимы сварки; выполнять сварку различными способами, в различных пространственных положениях; сваривать детали различных конфигураций и размеров; заваривать раковины и другие дефекты в узлах и обливках; производить наплавку изношенных деталей; осуществлять производить приемку сварных соединений.</w:t>
      </w:r>
    </w:p>
    <w:p>
      <w:pPr>
        <w:pStyle w:val="Style13"/>
        <w:ind w:firstLine="709"/>
        <w:jc w:val="center"/>
        <w:rPr>
          <w:rFonts w:ascii="Bookman Old Style" w:hAnsi="Bookman Old Style" w:cs="Bookman Old Style"/>
          <w:b/>
          <w:b/>
          <w:color w:val="000040"/>
        </w:rPr>
      </w:pPr>
      <w:r>
        <w:rPr>
          <w:rFonts w:cs="Bookman Old Style" w:ascii="Bookman Old Style" w:hAnsi="Bookman Old Style"/>
          <w:b/>
          <w:color w:val="000040"/>
        </w:rPr>
        <w:t>5. Возможности предпринимательской и индивидуальной трудовой деятельности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eastAsia="Bookman Old Style" w:cs="Bookman Old Style" w:ascii="Bookman Old Style" w:hAnsi="Bookman Old Style"/>
          <w:color w:val="000040"/>
        </w:rPr>
        <w:t xml:space="preserve"> </w:t>
      </w:r>
      <w:r>
        <w:rPr>
          <w:rFonts w:cs="Bookman Old Style" w:ascii="Bookman Old Style" w:hAnsi="Bookman Old Style"/>
          <w:color w:val="000040"/>
        </w:rPr>
        <w:t>Электрогазосварщик может заниматься предпринимательской деятельностью самостоятельно или в составе строительной организации.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cs="Bookman Old Style" w:ascii="Bookman Old Style" w:hAnsi="Bookman Old Style"/>
          <w:color w:val="000040"/>
        </w:rPr>
        <w:t xml:space="preserve">Газосварщик может заниматься индивидуальным трудом и предпринимательской деятельностью.  </w:t>
      </w:r>
    </w:p>
    <w:p>
      <w:pPr>
        <w:pStyle w:val="Style13"/>
        <w:ind w:firstLine="709"/>
        <w:jc w:val="center"/>
        <w:rPr>
          <w:rFonts w:ascii="Bookman Old Style" w:hAnsi="Bookman Old Style" w:cs="Bookman Old Style"/>
          <w:b/>
          <w:b/>
          <w:color w:val="000040"/>
        </w:rPr>
      </w:pPr>
      <w:r>
        <w:rPr>
          <w:rFonts w:cs="Bookman Old Style" w:ascii="Bookman Old Style" w:hAnsi="Bookman Old Style"/>
          <w:b/>
          <w:color w:val="000040"/>
        </w:rPr>
        <w:t>6. Родственные профессии</w:t>
      </w:r>
    </w:p>
    <w:p>
      <w:pPr>
        <w:pStyle w:val="Style13"/>
        <w:ind w:firstLine="709"/>
        <w:rPr>
          <w:rFonts w:ascii="Bookman Old Style" w:hAnsi="Bookman Old Style" w:cs="Bookman Old Style"/>
          <w:color w:val="000040"/>
        </w:rPr>
      </w:pPr>
      <w:r>
        <w:rPr>
          <w:rFonts w:eastAsia="Bookman Old Style" w:cs="Bookman Old Style" w:ascii="Bookman Old Style" w:hAnsi="Bookman Old Style"/>
          <w:color w:val="000040"/>
        </w:rPr>
        <w:t xml:space="preserve"> </w:t>
      </w:r>
      <w:r>
        <w:rPr>
          <w:rFonts w:cs="Bookman Old Style" w:ascii="Bookman Old Style" w:hAnsi="Bookman Old Style"/>
          <w:color w:val="000040"/>
        </w:rPr>
        <w:t>Сварщик автоматической сварки, кузнец.</w:t>
      </w:r>
    </w:p>
    <w:p>
      <w:pPr>
        <w:pStyle w:val="Normal"/>
        <w:spacing w:before="280" w:after="280"/>
        <w:ind w:firstLine="360"/>
        <w:jc w:val="both"/>
        <w:rPr>
          <w:rStyle w:val="StrongEmphasis"/>
        </w:rPr>
      </w:pPr>
      <w:r>
        <w:rPr/>
      </w:r>
    </w:p>
    <w:p>
      <w:pPr>
        <w:pStyle w:val="Normal"/>
        <w:spacing w:before="280" w:after="280"/>
        <w:ind w:firstLine="360"/>
        <w:jc w:val="both"/>
        <w:rPr/>
      </w:pPr>
      <w:r>
        <w:rPr>
          <w:rStyle w:val="StrongEmphasis"/>
        </w:rPr>
        <w:t>Профессиограмма электрогазосварщик</w:t>
      </w:r>
      <w:r>
        <w:rPr/>
        <w:t xml:space="preserve">Профессия электрогазосварщика включает в себя две профессии — </w:t>
      </w:r>
      <w:r>
        <w:rPr>
          <w:rStyle w:val="Emphasis"/>
        </w:rPr>
        <w:t>электросварщик ручной сварки и газосварщик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>
          <w:rStyle w:val="StrongEmphasis"/>
        </w:rPr>
        <w:t>Доминирующие виды деятельно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варивание (соединение) и разрезание металлических конструкц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наладка, установка режима работы сварочного оборудов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варивание (соединение) или резка сварочным аппаратом элементов металлоконструкций, трубопроводов и т. д.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ыполнение зачистки швов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существление сбора и транспортировки заготовок в пределах рабочего места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Качества, обеспечивающие успешность выполнения профессиональной деятельности</w:t>
      </w:r>
      <w:r>
        <w:rPr/>
        <w:t>:</w:t>
      </w:r>
    </w:p>
    <w:p>
      <w:pPr>
        <w:pStyle w:val="Normal"/>
        <w:spacing w:before="280" w:after="280"/>
        <w:rPr/>
      </w:pPr>
      <w:r>
        <w:rPr>
          <w:rStyle w:val="Emphasis"/>
        </w:rPr>
        <w:t>Способнос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изическая выносливос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хнические способност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носливость вестибулярного аппарата, зрительного анализатора.</w:t>
      </w:r>
    </w:p>
    <w:p>
      <w:pPr>
        <w:pStyle w:val="Normal"/>
        <w:spacing w:before="280" w:after="280"/>
        <w:rPr/>
      </w:pPr>
      <w:r>
        <w:rPr>
          <w:rStyle w:val="Emphasis"/>
        </w:rPr>
        <w:t>Личностные качества</w:t>
      </w:r>
      <w:r>
        <w:rPr>
          <w:rStyle w:val="StrongEmphasis"/>
          <w:i/>
          <w:iCs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управлять собой, личная организованность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исциплинированность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ккуратность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нимательность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тветственность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Области применения профессиональных знаний: </w:t>
      </w:r>
      <w:r>
        <w:rPr/>
        <w:t>предприятия машиностроения, металлообработки, в строительстве, сельском хозяйстве и других отраслях народного хозяйства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Медицинские противопоказа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болевания центральной нервной системы, психически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болевания</w:t>
      </w:r>
      <w:r>
        <w:rPr>
          <w:rStyle w:val="StrongEmphasis"/>
        </w:rPr>
        <w:t xml:space="preserve"> </w:t>
      </w:r>
      <w:r>
        <w:rPr/>
        <w:t>сердечно-сосудистой систем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болевания опорно-двигательной систем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болевания бронхов, легки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хронические заболевания желудка и кишечни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хронические заболевания с явлениями почечной недостаточ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хронические заболевания в выраженной степени, аллергические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болевания органов слуха, гиперстезия вестибулярного аппарата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близорукость любой степени, расстройства цветоощущения, нарушение бинокуля</w:t>
      </w:r>
      <w:r>
        <w:rPr>
          <w:rFonts w:cs="NewtonC;Times New Roman" w:ascii="NewtonC;Times New Roman" w:hAnsi="NewtonC;Times New Roman"/>
          <w:sz w:val="20"/>
          <w:szCs w:val="20"/>
        </w:rPr>
        <w:t>рного зрения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Родственные профессии: </w:t>
      </w:r>
      <w:r>
        <w:rPr/>
        <w:t>газорезчик, электросварщик ручной сварки, газосварщик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Newton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46:00Z</dcterms:created>
  <dc:creator>User</dc:creator>
  <dc:description/>
  <cp:keywords/>
  <dc:language>en-US</dc:language>
  <cp:lastModifiedBy>User</cp:lastModifiedBy>
  <dcterms:modified xsi:type="dcterms:W3CDTF">2015-01-24T18:17:00Z</dcterms:modified>
  <cp:revision>18</cp:revision>
  <dc:subject/>
  <dc:title/>
</cp:coreProperties>
</file>