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игровой коррекции нарушения самосозна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общение у детей старш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из 5-10 человек, 6-7 ле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устранение искажений эмоционального реагирован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нструкция полных контактов ребенка со сверстникам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рмонизация образа «Я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задачи программ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социальных эмоций. Снятие состояния эмоционального дискомфор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рекция тревожности. Формирование социального довер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рмонизация противоречивости личности. Формирование адекватной самооценки у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учение умению самостоятельно решать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пы коррекции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ориентировочный (3 занятия)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реконструктивный (6 занятий)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закрепляющий (3 заня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проводятся 2 раза в неделю. Время выполнения программы 6 недель. Время продолжительности занятий 25 минут. Групповой метод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этап – Ориентировоч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занятие – «Знаком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гра «Мое им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гра «Жмурки» - исходящий уровень а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гра «Паровозик» - создается положительно эмоциональный 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борочная форма окончания занятия – может стать неизмен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занятие – «Знакомство продолжае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гадай, кого не ст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знай по голосу, «Жмур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гра «Паровоз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занятие – «Все вмес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гра «Жмур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гра «Жучок» - кто дотронулся до ладошки, выявление соц. ро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понтанная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гра «Хоров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этап – Реконструктив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нструкция тогда, когда ребенок осуществляет новые формы поведения и накапливает новый опыт общения – удаление фрустрированных потребностей. В работе организовать обратную связь – представление себя. В форме словесной интерпретации акцент на положительные качества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гра для преодоления неприятных свойств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своение и отработка требуемых кач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ветствия «Доброе утро»  или «Добрый день» - называем по именам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гра «Ассоциации» - жесты, мимикой изображаем другого ребенка, другие отгад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гра «Страшная сказка»  - дети в притемненной комнате рассказывают свои страшные 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спортивная игра «Турнир» (попади в геклю, пролезь через руки, «Боевой пету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игра «Хоров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игра «Би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гра «Семейный портр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игра «Зерка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игра «Хорв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гра «День рожд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гра «Пута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игра «Мальчик (девочка) – наоборот (снять двигательную расторможен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свободное время – выдуй шарик из ча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) игра «Хоров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гра «Крепость» (2 команды- шарики, мя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гра «Изображение предметов» (умение видеть другое, одни изображают – другие отгад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гра «Щит и меч»  - освобождение от агрессии, воспитатель  держит щит – а дети мяч бьют от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вободное время «Ло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игра «Хоров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заня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гра «Чунга-Чанга» - коррекция эмоциональной сферы ребенка, понимать другого (поют, танцуют, изображают жителей острова под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имнастика: попугай, лебедь, тюлень на суше, тюлень в воде, мартышка, зме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«Баба Яга» - коррекция злости (покажи, как злятся взрослые, а вы в ответ улыбните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портивная игра «Дракон кусает свой хвос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игра «Белые медве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) игра «Хоров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гра «Узнай по голосу» - дети называют его имя, а ведущий узнает по голосу – развитие внимания</w:t>
      </w:r>
    </w:p>
    <w:p>
      <w:pPr>
        <w:pStyle w:val="Normal"/>
        <w:rPr/>
      </w:pPr>
      <w:r>
        <w:rPr>
          <w:sz w:val="28"/>
          <w:szCs w:val="28"/>
        </w:rPr>
        <w:t>В) игра «Передай по кругу»  - сплоченность (передают воображаемый предмет: горячая картошка, бабочка, леды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имнастика: клоун с гирями, силач, змея, воздушный акробат ходит по кан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игра «Два друга» - сравнительные черты характера, коррекция эмоциональной 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Этюд «Так будет справедливо» - эмоциональное осознание отрицательных черт своего характера, поведение = черта характера (слушать рассказ и оценивать поступ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игра «Хоров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работы – Закрепляющ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занятия проводятся с целью закрепления новых форм переживания, отношения к сверстникам, взрослым, самому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гра «Разведчики» - слуховая память, снятие двигательного напряжения (запомнить дорогу и провести все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имнастика – повторить картинку «Веселый челов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гра «Дружная семья» - активное использование жестов, изображение деятельности в семье под музыку «Золотой клубоч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вободное время – общий рисунок «Наша дружная групп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игра «Хоров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гра «Четыре стихии» - развитие внимания и движения (выполняются упражнения с названиями стих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гимнастика: мажорная музыка – образ дерева «Ива», лирическая музыка – «Бере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гра «Кораблик» - повышение самоуверенности в себе (слово «Тихая погода» - дети изображают плавные движения, «Буря» - создают шум, ребенок в кораблике – я не боюсь бу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игра «Хоров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заня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гра « В магазине зеркал» - (развить наблюдательность, внимание) – эмоциональная уверенность в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имнастика: ручеек, фонтанчик, холл, жара, дожд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Этюд «Худой, большой ребенок» - ведется объяснительная беседа, почему он т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игра «Три характера» - коррекция эмоциональной сферы 9слушают 3 музыки: злюка, плакса, ревушка (изображение)  - сравнить с хорошим настро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игра «Хоровод» - поют под музыку, дети встают в круг. Я – твой друг, ты мой друг, самый добры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Петровой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актическая психология образования: учебное пособие для студ. психол. фак. универст/ Р.В. Овчарова. – 3-е изд., стер. – М:. Издательский центр «Акадеимя», 2007. – 448с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6:04:00Z</dcterms:created>
  <dc:creator>Admin</dc:creator>
  <dc:description/>
  <cp:keywords/>
  <dc:language>en-US</dc:language>
  <cp:lastModifiedBy>Admin</cp:lastModifiedBy>
  <dcterms:modified xsi:type="dcterms:W3CDTF">2009-10-27T17:50:00Z</dcterms:modified>
  <cp:revision>76</cp:revision>
  <dc:subject/>
  <dc:title/>
</cp:coreProperties>
</file>