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0</wp:posOffset>
                </wp:positionH>
                <wp:positionV relativeFrom="paragraph">
                  <wp:posOffset>20955</wp:posOffset>
                </wp:positionV>
                <wp:extent cx="1769110" cy="155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меститель директора школы по УВР: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/_____________________/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_»__________20__ г.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3pt;height:122.6pt;mso-wrap-distance-left:9.05pt;mso-wrap-distance-right:9.05pt;mso-wrap-distance-top:0pt;mso-wrap-distance-bottom:0pt;margin-top:1.65pt;mso-position-vertical-relative:text;margin-left:15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СОГЛАСОВАНО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меститель директора школы по УВР: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/_____________________/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___»__________20__ г.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8440</wp:posOffset>
                </wp:positionH>
                <wp:positionV relativeFrom="paragraph">
                  <wp:posOffset>-1029335</wp:posOffset>
                </wp:positionV>
                <wp:extent cx="1769110" cy="155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/____________________/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 № _____ от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_»__________20__ г.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3pt;height:122.5pt;mso-wrap-distance-left:9.05pt;mso-wrap-distance-right:9.05pt;mso-wrap-distance-top:0pt;mso-wrap-distance-bottom:0pt;margin-top:-81.05pt;mso-position-vertical-relative:text;margin-left:317.2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УТВЕРЖДАЮ»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иректор школы: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/____________________/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 № _____ от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___»__________20__ г.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1590675</wp:posOffset>
                </wp:positionV>
                <wp:extent cx="1769110" cy="156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 заседании ШМО гуманитарного цикла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/_____________________/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токол № ____ от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«____»__________20 __ г.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3pt;height:123pt;mso-wrap-distance-left:9.05pt;mso-wrap-distance-right:9.05pt;mso-wrap-distance-top:0pt;mso-wrap-distance-bottom:0pt;margin-top:-125.25pt;mso-position-vertical-relative:text;margin-left:-6.4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РАССМОТРЕНО»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на заседании ШМО гуманитарного цикла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/_____________________/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отокол № ____ от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«____»__________20 __ г.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туровой Л.В., учителя первой квалификационной категории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БОУ «Старописьмянская ООШ»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 «Лениногорский муниципальный район» Республики Татарстан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дготовки учащихся 9 класса к ГИА по учебному предмету «История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- 2015 учебный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одготовки к ГИА по учебному предмету «История» для учащихся 9 класса составлена с учетом Федерального государственного образовательного стандарта второго поколения, образовательной программы основного общего образования образовательного учреждения, примерной программы по учебному предмету «Истор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конкретизирует содержание предметных тем, дает распределение учебных часов по разделам и темам 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здание оптимальных условий для подготовки учащихся основной школы к государственной итоговой аттестации по учебному предмету «Истори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Формирование информационной компетентности учащихся 9 класс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Углубление знаний, умений и навыков за счёт учебного плана и других форм работы (кружки, элективные курсы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Повышение качества подготовки учащихся 9 клас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Успешная сдача экзам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редполагается, что результатом подготовки к ГИА является развитие у учащихся широкого круга компетентностей –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К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ичностны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ам подготовки можно отнести следующие убеждения и качества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своение гуманистических традиций и ценностей современного общества, уважение прав и свобод человека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онимание культурного многообразия мира, уважение к культуре своего и других народов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дготовки выражаются в следующих качествах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пособность сознательно организовать и регулировать свою деятельность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владение умениями работать с учебной и внешкольной информацией (анализировать и обобщать факты, составлять простой и развернутый план), использовать современные источники информации, в том числе и материалы на электронных носителях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пособность решать творческие задач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2"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  <w:lang w:val="ru-RU" w:bidi="ru-RU"/>
        </w:rPr>
        <w:t>подготовки учащихся к ГИА по истории включают: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овладение целостными представлениями об историчес</w:t>
        <w:softHyphen/>
        <w:t>ком пути народов своей страны и человечества как необхо</w:t>
        <w:softHyphen/>
        <w:t>димой основой для миропонимания и познания современно</w:t>
        <w:softHyphen/>
        <w:t>го общества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способность применять понятийный аппарат историчес</w:t>
        <w:softHyphen/>
        <w:t>кого знания и приемы исторического анализа для раскрытия сущности и значения событий и явлений прошлого и совре</w:t>
        <w:softHyphen/>
        <w:t>менности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мения изучать и систематизировать информацию из раз</w:t>
        <w:softHyphen/>
        <w:t>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готовность применять исторические знания для выявле</w:t>
        <w:softHyphen/>
        <w:t>ния и сохранения исторических и культурных памятников своей страны и мир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полагается, что в результате подготовки к ГИА учащиеся должны овладеть следующими знаниями, представлениями, умениям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bidi="ru-RU"/>
        </w:rPr>
        <w:t>1.Знание хронологии, работа с хронологией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соотносить год с веком, устанавливать последователь</w:t>
        <w:softHyphen/>
        <w:t>ность и длительность исторических событ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ru-RU"/>
        </w:rPr>
        <w:t>2.Знание исторических фактов, работа с фактами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характеризовать место, обстоятельства, участников, ре</w:t>
        <w:softHyphen/>
        <w:t>зультаты важнейших исторических событий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группировать (классифицировать) факты по различным признакам.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бота с историческими источниками: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итать историческую карту с опорой на легенду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водить поиск необходимой информации в одном или нескольких источниках (материальных, текстовых, изобрази</w:t>
        <w:softHyphen/>
        <w:t>тельных и др.)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равнивать данные разных источников, выявлять их сходство и различ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ru-RU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  <w:lang w:bidi="ru-RU"/>
        </w:rPr>
        <w:t>Описание (реконструкция)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ссказывать (устно или письменно) об исторических событиях, их участниках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характеризовать условия и образ жизни, занятия людей в различные исторические эпохи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на основе текста и иллюстраций учебника, дополнитель</w:t>
        <w:softHyphen/>
        <w:t>ной литературы, макетов и т. п. составлять описание истори</w:t>
        <w:softHyphen/>
        <w:t>ческих объектов, памятник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ru-RU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  <w:lang w:bidi="ru-RU"/>
        </w:rPr>
        <w:t>Анализ, объяснение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соотносить единичные исторические факты и общие явления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зывать характерные, существенные признаки истори</w:t>
        <w:softHyphen/>
        <w:t>ческих событий и явлений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раскрывать смысл, значение важнейших исторических понятий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сравнивать исторические события и явления, определять в них общее и различия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излагать суждения о причинах и следствиях историчес</w:t>
        <w:softHyphen/>
        <w:t>ких событий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бота с версиями, оценками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приводить оценки исторических событий и личностей, изложенные в учебной литературе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определять и объяснять (аргументировать) свое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ru-RU"/>
        </w:rPr>
        <w:t>5.Применение знаний и умений в общении, социальной среде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использовать знания об истории и культуре своего и дру</w:t>
        <w:softHyphen/>
        <w:t>гих народов в общении с людьми в школе и внешкольной жизни как основу диалога в поли культурной среде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рассчитана на 34 учебных час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организации учебного процесса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видуальная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овая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онтальна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бладающие формы текущего контроля знаний, умений, навыков, промежуточной и итоговой аттестации учащихся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ные виды контроля (устный ответ на поставленный вопрос)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утый ответ по заданной теме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ование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виды контроля (тестирование)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0" w:right="840" w:gutter="0" w:header="0" w:top="1193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ий план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134"/>
        <w:gridCol w:w="992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темы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одальная раздробленность на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 Российского централизованн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при Петре 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поха просвещенного абсолютизма Екатер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XVIII 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мперия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1-1917 год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1917-1921 год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тское государство в 1920-е - 1930-е 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в 1945 –1953 год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тепель» (1953-196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стой». Л.И. Брежнев. Кризис советской систе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СССР в 1945–1980-е г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ая война. Раз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тройка. Противоречия и неудачи стратегии «ускорения». Демократизация политической и культурной  жизни. М.С. Горбач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овские события 1991 г. Распад СССР. Образование СНГ. Образование Российской Федерации как суверенного государства.  Б.Н. Ельцин. Переход к рыночной экономике. Принятие Конституции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Федерация в 2000 – по настоящее время: основные тенденции социально-экономического и общественно-политического развития страны на современном этапе. В.В. Путин. Д.А. Медвед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докум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блан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 для учащихся и учител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color w:val="00124E"/>
          <w:sz w:val="20"/>
          <w:szCs w:val="20"/>
          <w:shd w:fill="FFFFFF" w:val="clear"/>
          <w:lang w:val="ru-RU"/>
        </w:rPr>
        <w:t xml:space="preserve">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ранов, П.А. История: Новый полный справочник для подготовки к ГИА: 9 класс/ П.А. Баранов. – М.: АСТ: Астрель, 2014. – 411 с. 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кова, К.В. Тесты и задания по истории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для подготовки к ГИА / К.В. Волкова. – М.: АСТ: Астрель; Владимир: ВКТ, 2011. – 186 с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кова, К.В. Тесты и задания по истории России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 для подготовки к ГИА / К.В. Волкова. – М.: АСТ: Астрель; Владимир: ВКТ, 2010. – 158 с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кова, К.В. Тесты и задания по истории России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для подготовки к ГИА / К.В. Волкова. – М.: АСТ: Астрель; Владимир: ВКТ, 2011. – 160 с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кова, К.В. Тесты и задания по истории Росси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для подготовки к ГИА / К.В. Волкова. – М.: АСТ: Астрель; Владимир: ВКТ, 2011. – 192 с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вуркова, Е.А. ОГЭ (ГИА-9). Практикум по истории России: подготовка к выполнению заданий части 2(В) / Е.  А. Гевуркова. - М.:  Экзамен, 2015. - 63 с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илов, А.А. 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: Учеб. для 6 кл. общеобразоват.учеб.заведений / А.А. Данилов, Л.Г. Косулина. – М.: Просвещение, 2009. – 256 с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илов, А.А. История России. Конец </w:t>
      </w:r>
      <w:r>
        <w:rPr>
          <w:rFonts w:cs="Times New Roman" w:ascii="Times New Roman" w:hAnsi="Times New Roman"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: Учеб. для 7 кл. общеобразоват.учеб.заведений / А.А. Данилов, Л.Г. Косулина. – М.: Просвещение, 2012. – 240 с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илов, А.А. История России.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: Учеб. для 8 кл. общеобразоват.учеб.заведений / А.А. Данилов, Л.Г. Косулина. – М.: Просвещение, 2009. – 287 с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илов, А.А. История России.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: Учеб. для 9 кл. общеобразоват.учеб.заведений / А.А. Данилов, Л.Г. Косулина. – М.: Просвещение, 2009. – 366 с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Э. История: типовые экзаменационные варианты: 10 вариантов / под ред. И.А. Артасова. – М.: Издательство «Национальное образование», 2015. – 144 с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Э. История: тематические и типовые экзаменационные варианты: 30 вариантов / под ред. И.А. Артасова, О.Н. Мельниковой – М.: Издательство «Национальное образование», 2015. – 272 с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ирнов, С.Г. Задачник по истории России / С.Г. Смирнов. – М.: Мирос – Междунар.отношения, 2005. – 208 с.</w:t>
      </w:r>
    </w:p>
    <w:p>
      <w:pPr>
        <w:pStyle w:val="Style19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лектронные источники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йт ЕГЭ/ГИА «От урока – До экзамена!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egeigia.ru/all-gia/materialy-gia/istoriy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йт Экзаме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xame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d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stori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ossii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лайн тесты ОГЭ (ГИА-9)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gia-online.ru/tests/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ГЭ – история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instrText xml:space="preserve"> HYPERLINK "https://ege.yandex.ru/history/" \l "training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https://ege.yandex.ru/history/#training</w:t>
      </w:r>
      <w:r>
        <w:rPr>
          <w:rStyle w:val="InternetLink"/>
          <w:sz w:val="28"/>
          <w:szCs w:val="28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готовка к ЕГЭ и ГИА 2015 года для школьников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beta-ege.ru/gia-2015/gia-oge-po-istorii-2015-goda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институт педагогических измерений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fipi.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39" w:gutter="0" w:header="0" w:top="1191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2" w:before="0" w:after="1020"/>
      <w:ind w:hanging="540"/>
      <w:jc w:val="right"/>
    </w:pPr>
    <w:rPr>
      <w:rFonts w:ascii="Times New Roman" w:hAnsi="Times New Roman" w:cs="Times New Roman"/>
      <w:lang w:val="ru-RU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12" w:before="0" w:after="0"/>
      <w:ind w:firstLine="440"/>
      <w:jc w:val="both"/>
    </w:pPr>
    <w:rPr>
      <w:rFonts w:ascii="Times New Roman" w:hAnsi="Times New Roman" w:cs="Times New Roman"/>
      <w:i/>
      <w:iCs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igia.ru/all-gia/materialy-gia/istoriya" TargetMode="External"/><Relationship Id="rId3" Type="http://schemas.openxmlformats.org/officeDocument/2006/relationships/hyperlink" Target="http://www.examen.ru/add/gia/gia-po-istorii-rossii" TargetMode="External"/><Relationship Id="rId4" Type="http://schemas.openxmlformats.org/officeDocument/2006/relationships/hyperlink" Target="http://gia-online.ru/tests/6" TargetMode="External"/><Relationship Id="rId5" Type="http://schemas.openxmlformats.org/officeDocument/2006/relationships/hyperlink" Target="http://beta-ege.ru/gia-2015/gia-oge-po-istorii-2015-goda/" TargetMode="External"/><Relationship Id="rId6" Type="http://schemas.openxmlformats.org/officeDocument/2006/relationships/hyperlink" Target="http://fip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1:00Z</dcterms:created>
  <dc:creator>ОЛ</dc:creator>
  <dc:description/>
  <cp:keywords/>
  <dc:language>en-US</dc:language>
  <cp:lastModifiedBy>Admin</cp:lastModifiedBy>
  <dcterms:modified xsi:type="dcterms:W3CDTF">2015-02-06T17:17:00Z</dcterms:modified>
  <cp:revision>20</cp:revision>
  <dc:subject/>
  <dc:title/>
</cp:coreProperties>
</file>