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БОУ «Отъясская специальная (коррекционная) школа – интерна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с ограниченными возможностями здоровь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2.55pt;width:203.95pt;height:82.45pt;mso-wrap-style:none;v-text-anchor:middle;mso-position-vertical:top" type="_x0000_t136">
            <v:path textpathok="t"/>
            <v:textpath on="t" fitshape="t" string="Открытый &#10;классный час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white" stroked="t" o:allowincell="f" style="position:absolute;margin-left:0pt;margin-top:-166.55pt;width:326.2pt;height:166.45pt;mso-wrap-style:none;v-text-anchor:middle;mso-position-vertical:top" type="_x0000_t136">
            <v:path textpathok="t"/>
            <v:textpath on="t" fitshape="t" string="&quot;Путешествие &#10;в страну&#10;Витаминию&quot;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учитель начальных классов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ылёва Елена Пет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у детей представления о содержании витаминов в продуктах животного происхождения, овощах и фруктах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знакомить детей с основными витаминами «А», «В», «С», «Д»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о полезных продуктах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 детей умение разгадывать загадки, кроссворд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навыки здорового образа жизни, умение правильно пита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 занятия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 Здравствуйте ребята, уважаемые гости!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егодня мы с вами отправляемся в удивительное путешествие, в необыкновенный город. Называется этот город "Витаминия"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Это не простой город. В этом городе живут разные витамин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ная страна 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я чудес она пол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тамины здесь живут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нас в гости к себе жду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Что такое ВИТАМИНЫ?  Витамины – это вещества, необходимые для поддержания жизни. Слов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“VITA”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означает ЖИЗН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У них, как и у вас, есть имена. Зовут эти витамины так: «А», «В», «С», «Д». Все эти витамины живут в домиках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домиками для них являются разные продукты, которые мы с вами видим и едим.   Дети, посмотрите на эти картинки и назовите продукты, которые здесь изображены (Дети называют: мясо, рыба, масло, сыр, хлеб, яйца, морковь, капуста, тыква). Во всех перечисленных продуктах находятся наши витамины «А», «В», «С», «Д».  Поэтому все эти продукты очень важны и полезны для здоровья человека. Но больше всего витаминов в овощах и фруктах. Давайте поближе познакомимся с ним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осмотрите, в красной одежде нас встречает Витамин "А".</w:t>
        <w:br/>
        <w:t>Витамин "А": 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30295" cy="48221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    - Если вы хотите хорошо расти, хорошо видеть, вам нуже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тамин "А"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называют витамином роста. Содержится он в продуктах животного происхождения: сливочном масле, сырах, печени трески и морского окун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тамин – А усваивается лучше в виде салатов, с добавлением растительного масл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 «А» живет  в оранжевых и красных овощах и фрукта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достатке витамина «А» кожа становится сухой, трескае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В каких же овощах и фруктах содержится этот полезный Витамин? Отгадайте мои загадки и вы узнает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 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8.</w:t>
      </w:r>
    </w:p>
    <w:p>
      <w:pPr>
        <w:pStyle w:val="Style17"/>
        <w:spacing w:lineRule="auto" w:line="360"/>
        <w:ind w:left="0" w:hanging="0"/>
        <w:textAlignment w:val="baseline"/>
        <w:rPr>
          <w:b/>
          <w:b/>
          <w:color w:val="000000"/>
        </w:rPr>
      </w:pPr>
      <w:r>
        <w:rPr>
          <w:color w:val="000000"/>
        </w:rPr>
        <w:t>Растёт краса  - зелёная коса,</w:t>
      </w:r>
    </w:p>
    <w:p>
      <w:pPr>
        <w:pStyle w:val="Style17"/>
        <w:spacing w:lineRule="auto" w:line="360"/>
        <w:ind w:left="0" w:hanging="0"/>
        <w:textAlignment w:val="baseline"/>
        <w:rPr>
          <w:color w:val="000000"/>
        </w:rPr>
      </w:pPr>
      <w:r>
        <w:rPr>
          <w:color w:val="000000"/>
        </w:rPr>
        <w:t xml:space="preserve">В земле вся рыжая сидит, </w:t>
      </w:r>
    </w:p>
    <w:p>
      <w:pPr>
        <w:pStyle w:val="Style17"/>
        <w:spacing w:lineRule="auto" w:line="360"/>
        <w:ind w:left="0" w:hanging="0"/>
        <w:textAlignment w:val="baseline"/>
        <w:rPr>
          <w:b/>
          <w:b/>
          <w:color w:val="000000"/>
        </w:rPr>
      </w:pPr>
      <w:r>
        <w:rPr>
          <w:color w:val="000000"/>
        </w:rPr>
        <w:t>Когда жуёшь её</w:t>
      </w:r>
      <w:r>
        <w:rPr>
          <w:b/>
          <w:color w:val="000000"/>
        </w:rPr>
        <w:t xml:space="preserve"> </w:t>
      </w:r>
      <w:r>
        <w:rPr>
          <w:color w:val="000000"/>
        </w:rPr>
        <w:t>хрустит.</w:t>
      </w:r>
      <w:r>
        <w:rPr>
          <w:b/>
          <w:color w:val="000000"/>
        </w:rPr>
        <w:t xml:space="preserve">                        </w:t>
      </w:r>
    </w:p>
    <w:p>
      <w:pPr>
        <w:pStyle w:val="Style17"/>
        <w:spacing w:lineRule="auto" w:line="360"/>
        <w:ind w:left="360" w:hanging="0"/>
        <w:textAlignment w:val="baseline"/>
        <w:rPr/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(Морковь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городе вырастаю.</w:t>
        <w:br/>
        <w:t>А когда я созреваю,</w:t>
        <w:br/>
        <w:t>Варят из меня томат,</w:t>
        <w:br/>
        <w:t>В щи кладут</w:t>
        <w:br/>
        <w:t>И так едят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мидор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фтан на мне зеленый,</w:t>
        <w:br/>
        <w:t>А сердце, как кумач.</w:t>
        <w:br/>
        <w:t>На вкус, как сахар сладок,</w:t>
        <w:br/>
        <w:t>На вид-похож на мяч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(Арбуз)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бы сохранить здоровыми свои глазки, мы с ва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лаем гимнастику для глаз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имнастика для глаз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и глазами влево незаметно, невзнача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с тобою рядом слева громко, быстро отвечай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глазами вправо ты внимательно смотр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с тобою рядом справа тихо-тихо говор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посмотрим вверх – там высокий потол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прикроем веки и посмотрим на носок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Чем же является витамин «А»?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ом роста и развития, улучшает зр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- А сейчас нас встречает следующий Витамин "В" в синей одежд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итамин "В"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важно спозаранк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за завтраком овсян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ный хлеб полезен на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е только по утра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хотите быть сильными и иметь хороший аппетит, не хотите огорчаться и плакать по пустякам, быть в хорошем настроении, вам нужен    Витамин "В"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влияет на работу мышечной ткани и нервной систем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ов – «В» свыше 15 видов (В1, В2, В12…). Они назывались по мере их открытия. Содержатся они в продуктах животного происхождения: молочных продуктах, яичных желтках, печени, почка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достатке витамина «В» человек быстро утомляется, становится нервным и раздражительны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В каких же овощах и фруктах он встречается?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гад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жарком солнышке подсох</w:t>
        <w:br/>
        <w:t>И рвётся из стручков…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Горох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пали в землю в мае</w:t>
        <w:br/>
        <w:t>И сто дней не вынимали,</w:t>
        <w:br/>
        <w:t>А копать стали под осень</w:t>
        <w:br/>
        <w:t>Не одну нашли, а восемь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(Картошка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тая лампочка висит. </w:t>
        <w:br/>
        <w:t>Скушать нам ее велит. </w:t>
        <w:br/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 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руш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ая мышка</w:t>
        <w:br/>
        <w:t>С белым хвостом</w:t>
        <w:br/>
        <w:t>В норке сидит</w:t>
        <w:br/>
        <w:t>Под зеленым листом.</w:t>
        <w:br/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Редиска)</w:t>
      </w:r>
    </w:p>
    <w:p>
      <w:pPr>
        <w:pStyle w:val="Normal"/>
        <w:spacing w:lineRule="auto" w:line="36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урцы они как будто,</w:t>
        <w:br/>
        <w:t>Только связками растут,</w:t>
        <w:br/>
        <w:t>И на завтрак эти фрукты</w:t>
        <w:br/>
        <w:t>Обезьянам подают.</w:t>
        <w:br/>
        <w:t xml:space="preserve">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Банан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является витамин «В»?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 "В" влияет на работу мышечной ткани и нервной систем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должаем знакомство с витамин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 А вот ещё один полезный витамин "С". Он одет в зелёную    одежд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итамин "С":    Шипилова Тан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простуды и ангин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ют апельсины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а лучше съесть лимон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ь и очень кислый о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лайд 1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хотите реже простужаться, быть бодрыми, быстрее выздоравливать при болезни, вам нужен  Витамин "С". Витамин «С» живет во всем кислом.  Его  называют витамином здоровья. При отсутствии витамина – «С» в пище развивается авитоминоз – цинга. Человек слабеет, его устойчивость к инфекциям снижается, десны кровоточат, зубы начинают шататься и выпадаю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1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 В каких же овощах и фруктах встречается этот удивительный витамин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Желтый цитрусовый плод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анах солнечных растёт.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а вкус кислейший он,</w:t>
      </w:r>
    </w:p>
    <w:p>
      <w:pPr>
        <w:pStyle w:val="Normal"/>
        <w:spacing w:lineRule="auto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зовут его ...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лимон).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ко на юге где-то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растет зимой и летом.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ивит собою нас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стокожий ...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ананас).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ть не очень просто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акой я фруктик знаю –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ь идет не о кокосе,</w:t>
        <w:br/>
        <w:t xml:space="preserve">                                                      Не о груше, не о сливе, -</w:t>
        <w:br/>
        <w:t xml:space="preserve">                                                        Птица есть еще такая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ют такж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…(Киви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дела сто рубах,</w:t>
        <w:br/>
        <w:t xml:space="preserve">     Захрустела на зубах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(Капуста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ёрных ягод пышный куст -</w:t>
        <w:br/>
        <w:t xml:space="preserve">                                                        Хороши они на вкус!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мородина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золотой одёжк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и одной застёж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н целитель врач и друг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ечит он любой недуг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Лук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ем является витамин «С»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 «С» называют витамином здоровь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1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А сейчас нас встречает следующи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итамин "Д"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елтой одежд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бий жир всего полезне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ь противный – надо пить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пасает от болезне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болезней – лучше жит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лайд 16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вы хотите быть крепкими, ловкими, сильными, чтобы у вас был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пкие кости, тогда вам нуже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тамин «Д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гаты витамином «Д»  — рыба, грибы, петрушка, сырой яичный желток, кисломолочные продукты, сыр (творог), сливочное масло, продукты моря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ако самым богатым его «источником» считается солнце, но только в сочетании с чистым воздухом, когда действуют утренние или вечерние ультрафиолетовые лучи. Отсутствие витамина «Д» приводит к заболеван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хито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ные рахитом медленнее развиваются, плохо спят, искривляются кости но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их же продуктах он встречается?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гадки</w:t>
      </w:r>
    </w:p>
    <w:p>
      <w:pPr>
        <w:pStyle w:val="Style18"/>
        <w:spacing w:lineRule="auto" w:line="360" w:before="0" w:after="0"/>
        <w:ind w:left="547" w:hanging="547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>Землю пробуравил, </w:t>
        <w:br/>
        <w:t>Корешок оставил, </w:t>
        <w:br/>
        <w:t>Сам на свет явился, </w:t>
        <w:br/>
        <w:t xml:space="preserve">Шапочкой прикрылся     </w:t>
      </w:r>
    </w:p>
    <w:p>
      <w:pPr>
        <w:pStyle w:val="Style18"/>
        <w:spacing w:lineRule="auto" w:line="360" w:before="0" w:after="0"/>
        <w:ind w:left="547" w:hanging="547"/>
        <w:textAlignment w:val="baseline"/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(гриб)</w:t>
      </w:r>
    </w:p>
    <w:p>
      <w:pPr>
        <w:pStyle w:val="Style18"/>
        <w:spacing w:lineRule="auto" w:line="360" w:before="0" w:after="0"/>
        <w:ind w:left="547" w:hanging="547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Блещет в речке чистой </w:t>
        <w:br/>
        <w:t xml:space="preserve"> Спинкой серебристой.</w:t>
      </w:r>
    </w:p>
    <w:p>
      <w:pPr>
        <w:pStyle w:val="Style18"/>
        <w:spacing w:lineRule="auto" w:line="360" w:before="0" w:after="0"/>
        <w:ind w:left="547" w:hanging="547"/>
        <w:textAlignment w:val="baseline"/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(рыба)</w:t>
      </w:r>
    </w:p>
    <w:p>
      <w:pPr>
        <w:pStyle w:val="Style18"/>
        <w:spacing w:lineRule="auto" w:line="360" w:before="0" w:after="0"/>
        <w:ind w:left="547" w:hanging="547"/>
        <w:textAlignment w:val="baseline"/>
        <w:rPr>
          <w:color w:val="000000"/>
        </w:rPr>
      </w:pPr>
      <w:r>
        <w:rPr>
          <w:color w:val="000000"/>
        </w:rPr>
        <w:t xml:space="preserve">Ты весь мир обогреваешь, </w:t>
      </w:r>
    </w:p>
    <w:p>
      <w:pPr>
        <w:pStyle w:val="Style18"/>
        <w:spacing w:lineRule="auto" w:line="360" w:before="0" w:after="0"/>
        <w:ind w:left="547" w:hanging="547"/>
        <w:textAlignment w:val="baseline"/>
        <w:rPr>
          <w:color w:val="000000"/>
        </w:rPr>
      </w:pPr>
      <w:r>
        <w:rPr>
          <w:color w:val="000000"/>
        </w:rPr>
        <w:t>Ты усталости не знаешь,</w:t>
      </w:r>
    </w:p>
    <w:p>
      <w:pPr>
        <w:pStyle w:val="Style18"/>
        <w:spacing w:lineRule="auto" w:line="360" w:before="0" w:after="0"/>
        <w:ind w:left="547" w:hanging="547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лыбаешься в оконце, </w:t>
      </w:r>
    </w:p>
    <w:p>
      <w:pPr>
        <w:pStyle w:val="Style18"/>
        <w:spacing w:lineRule="auto" w:line="360" w:before="0" w:after="0"/>
        <w:ind w:left="547" w:hanging="547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И зовут тебя все… </w:t>
      </w:r>
      <w:r>
        <w:rPr>
          <w:b/>
          <w:color w:val="000000"/>
        </w:rPr>
        <w:t>(солнце)</w:t>
      </w:r>
    </w:p>
    <w:p>
      <w:pPr>
        <w:pStyle w:val="Style18"/>
        <w:spacing w:lineRule="auto" w:line="360" w:before="0" w:after="0"/>
        <w:ind w:left="547" w:hanging="547"/>
        <w:textAlignment w:val="baseline"/>
        <w:rPr/>
      </w:pPr>
      <w:r>
        <w:rPr>
          <w:b/>
          <w:color w:val="000000"/>
        </w:rPr>
        <w:t xml:space="preserve">Чем является витамин «Д»? </w:t>
      </w:r>
      <w:r>
        <w:rPr>
          <w:color w:val="000000"/>
        </w:rPr>
        <w:t>Крепкие кости и зубы.</w:t>
      </w:r>
    </w:p>
    <w:p>
      <w:pPr>
        <w:pStyle w:val="Style18"/>
        <w:spacing w:lineRule="auto" w:line="360" w:before="0" w:after="0"/>
        <w:ind w:left="547" w:hanging="547"/>
        <w:textAlignment w:val="baseline"/>
        <w:rPr/>
      </w:pPr>
      <w:r>
        <w:rPr>
          <w:b/>
          <w:color w:val="000000"/>
        </w:rPr>
        <w:t>Слайд 17.   Давайте закрепим чем же являются витамин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лайд 18, 19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лшебник Чибус прислал нам задани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20,21,22,23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зовите сказки, в которых есть полезные витамины и они помогают героям этих сказок в делах. 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  Ее тянут бабка с внучкой,</w:t>
        <w:br/>
        <w:t>Кошка, дед и мышка с Жучкой.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(Репка) 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-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из этого фрукта добрая Фея сделала средство передвижения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  <w:t xml:space="preserve">                                                   (тыква) (А)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--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ую сказку написала Джанни Родари  об овощах и фруктах? – Назовите героев этой сказки? (Приключения Чиполлино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А)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уковка, синьор Помидор, кум Тыковка, графиня Виноградинка, 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- Назовите сказку, в названии которой, содержится  Витамин – Д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о щучьему велению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неё во рту пила,    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водой она жила.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х пугала, всех глотала, </w:t>
      </w:r>
    </w:p>
    <w:p>
      <w:pPr>
        <w:pStyle w:val="Normal"/>
        <w:spacing w:lineRule="auto" w:line="360" w:before="0" w:after="0"/>
        <w:ind w:left="92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теперь в котёл попала.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Щу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4, 25)               2.Спеть частушки о витаминах</w:t>
      </w:r>
    </w:p>
    <w:p>
      <w:pPr>
        <w:pStyle w:val="Style17"/>
        <w:spacing w:lineRule="auto" w:line="360"/>
        <w:ind w:left="0" w:hanging="0"/>
        <w:rPr>
          <w:color w:val="000000"/>
        </w:rPr>
      </w:pPr>
      <w:r>
        <w:rPr>
          <w:color w:val="000000"/>
        </w:rPr>
        <w:t>Посидим у самовара </w:t>
        <w:br/>
        <w:t>И частушки сочиним. </w:t>
        <w:br/>
        <w:t>Про здоровое питанье </w:t>
        <w:br/>
        <w:t>Рассказать мы вам хоти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е лука и морковки </w:t>
        <w:br/>
        <w:t>Нет на свете овощей. </w:t>
        <w:br/>
        <w:t>Мы добавили их в гречку, </w:t>
        <w:br/>
        <w:t>Ешь скорей и не бол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есть не будешь лук, </w:t>
        <w:br/>
        <w:t>Сто болезней схватишь друг, </w:t>
        <w:br/>
        <w:t>А не будешь есть чеснок, </w:t>
        <w:br/>
        <w:t>То простуда свалит с но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, здоровая еда </w:t>
        <w:br/>
        <w:t>В жизни нам нужна всегда </w:t>
        <w:br/>
        <w:t>А не будешь ей питаться </w:t>
        <w:br/>
        <w:t>Можешь маленьким остать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чтенье отдаю </w:t>
        <w:br/>
        <w:t>Я молочной каше </w:t>
        <w:br/>
        <w:t>Чтобы с каждым новым днем </w:t>
        <w:br/>
        <w:t>Становиться краш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нынче уважать </w:t>
        <w:br/>
        <w:t>полезные продукты: </w:t>
        <w:br/>
        <w:t>Рыбу, каши, молоко, </w:t>
        <w:br/>
        <w:t>Овощи и фрук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не пейте газировки, </w:t>
        <w:br/>
        <w:t>Не балуйте с чипсами. </w:t>
        <w:br/>
        <w:t>Соки, фрукты, каша, хлеб - </w:t>
        <w:br/>
        <w:t>Вот хороший вам обе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айдём мы в огород - </w:t>
        <w:br/>
        <w:t>Витаминов полон рот: </w:t>
        <w:br/>
        <w:t>И петрушка, и лучок, </w:t>
        <w:br/>
        <w:t>Сельдерей, и чесночок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шай овощи, дружок, </w:t>
        <w:br/>
        <w:t>Будешь ты здоровым! </w:t>
        <w:br/>
        <w:t>Ешь морковку и чеснок, </w:t>
        <w:br/>
        <w:t>К жизни будь готовым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частушки вам пропели, </w:t>
        <w:br/>
        <w:t>Вас хотели оградить, </w:t>
        <w:br/>
        <w:t>чтоб подряд вы всё не ели </w:t>
        <w:br/>
        <w:t>Если вы хотите жить!!!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Отгадать кроссворд.   (26-35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ГАДКИ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кудрявый хохолок</w:t>
        <w:br/>
        <w:t>Её из норки поволок.</w:t>
        <w:br/>
        <w:t>На ощупь - очень гладкая,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кус - как сахар сладкая.</w:t>
        <w:br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Морковь)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ая мышка</w:t>
        <w:br/>
        <w:t>С белым хвостом</w:t>
        <w:br/>
        <w:t>В норке сидит</w:t>
        <w:br/>
        <w:t>Под зеленым листом.</w:t>
        <w:br/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(Редиска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елась барыня на грядке,</w:t>
        <w:br/>
        <w:t>Одета в шумные шелка.</w:t>
        <w:br/>
        <w:t>Мы для нее готовим кадки</w:t>
        <w:br/>
        <w:t>И крупной соли полмешка.</w:t>
        <w:br/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Капуста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В огороде хоть рос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Знает ноты “соль” и “фа”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                                    (фасоль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 нашей грядке</w:t>
        <w:br/>
        <w:t>Выросли загадки</w:t>
        <w:br/>
        <w:t>Сочные да крупные,</w:t>
        <w:br/>
        <w:t>Вот такие круглые.</w:t>
        <w:br/>
        <w:t>Летом зеленеют,</w:t>
        <w:br/>
        <w:t>К осени краснеют.</w:t>
        <w:br/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омидоры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 в сад к нам пришла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асный факел зажгла,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дрозды, скворцы снуют,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алдя её клюют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Рябина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тится Антошка на одной ножке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солнце стоит, туда он и глядит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одсолнух)</w:t>
      </w:r>
    </w:p>
    <w:p>
      <w:pPr>
        <w:pStyle w:val="Style17"/>
        <w:numPr>
          <w:ilvl w:val="0"/>
          <w:numId w:val="3"/>
        </w:numPr>
        <w:spacing w:lineRule="auto" w:line="360"/>
        <w:textAlignment w:val="baseline"/>
        <w:rPr>
          <w:b/>
          <w:b/>
          <w:color w:val="000000"/>
        </w:rPr>
      </w:pPr>
      <w:r>
        <w:rPr>
          <w:color w:val="000000"/>
        </w:rPr>
        <w:t>Золотая голова - велика, тяжела.</w:t>
        <w:br/>
        <w:t>Золотая голова - отдохнуть прилегла.</w:t>
        <w:br/>
        <w:t>Голова велика, только шея тонка.</w:t>
        <w:br/>
        <w:t xml:space="preserve">                                                      </w:t>
      </w:r>
      <w:r>
        <w:rPr>
          <w:b/>
          <w:color w:val="000000"/>
        </w:rPr>
        <w:t>(Тыкв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отовим шашлычок.   (36 – 37) или игра « Угадай, какой витамин в мешке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А теперь давайте порадуем свой организм витаминами, которые живут в этих фруктах (показ яблока, мандарина, киви, банана, винограда, груши). Я предлагаю вам сделать вкусный и очень полезный фруктовый шашлычок. На эти деревянные палочки (показ) мы нанизываем вот эти нарезанные кусочками фрукты (показ). Но прежде чем приступить к изготовлению шашлычка и к еде, что необходимо сделать? (Ответы детей). Конечно, помыть руки, чтобы микробы с наших немытых рук не попали на пищу, а оттуда к нам в организм. (Дети и воспитатель идут мыть руки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готовление фруктового шашлыч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приготовления учитель оказывает помощь детям, испытывающим затруднения, задает вопросы. Какой из этих фруктов твой любимый? Сейчас ты нанизываешь какой фрукт? По окончании работы желает всем приятного аппети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тог занятия   (38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дети, каждому человеку, чтобы хорошо расти, быть сильным и крепким, не болеть, иметь здоровые зубы, быстрее выздоравливать, нужны  ЧТО? (Дети: "Витамины!"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 каких витаминах мы сегодня поговорили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их имена? ( А, В, С, Д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желаю вам употреблять и любить все овощи и фрукты, и помнить об их пользе для здоровья человека.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 стихотворения</w:t>
      </w:r>
    </w:p>
    <w:p>
      <w:pPr>
        <w:pStyle w:val="Normal"/>
        <w:spacing w:lineRule="auto" w:line="360" w:before="0" w:after="0"/>
        <w:ind w:left="1267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расти и развиваться,                              И орешки будем грызть,</w:t>
        <w:br/>
        <w:t>Нужно правильно питаться.                          Чтоб белком нам запастись!</w:t>
        <w:br/>
        <w:t>Всухомятку не таскать,                                  Будут дети развиваться,</w:t>
        <w:br/>
        <w:t>Витамины потреблять!                                   Если правильно питаться!</w:t>
        <w:br/>
        <w:t>Сыр на завтрак нужно кушать - </w:t>
        <w:br/>
        <w:t>Витамина А заряд! </w:t>
        <w:br/>
        <w:t>Бутерброд намажем маслом - </w:t>
        <w:br/>
        <w:t>В1 получим сразу. </w:t>
        <w:br/>
        <w:t>Молоко нам нужно пить, </w:t>
        <w:br/>
        <w:t>С витаминами дружить! </w:t>
        <w:br/>
        <w:t>Мясо, рыбу и яйцо</w:t>
      </w:r>
    </w:p>
    <w:p>
      <w:pPr>
        <w:pStyle w:val="Normal"/>
        <w:spacing w:lineRule="auto" w:line="36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ем кушать непременно! 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и охрана здоровья, В.А. Пастовская, Издательство «Просвещение», Москва, 2010 г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 современной школе, С.В. Кульневич, Т.П. Лакоценина, ТЦ – Учитель, 2011г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ндартные уроки и творческие занятия, Н.Б. Троицкая, Дрофа, Москва, 2009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52:00Z</dcterms:created>
  <dc:creator>Галина</dc:creator>
  <dc:description/>
  <cp:keywords/>
  <dc:language>en-US</dc:language>
  <cp:lastModifiedBy>Таня</cp:lastModifiedBy>
  <cp:lastPrinted>2012-03-04T23:15:00Z</cp:lastPrinted>
  <dcterms:modified xsi:type="dcterms:W3CDTF">2015-01-28T18:47:00Z</dcterms:modified>
  <cp:revision>30</cp:revision>
  <dc:subject/>
  <dc:title/>
</cp:coreProperties>
</file>