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t xml:space="preserve">Муниципальное бюджетное общеобразовательное учреждение </w:t>
      </w:r>
    </w:p>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t xml:space="preserve">Средняя общеобразовательная школа №2 городского округа </w:t>
      </w:r>
    </w:p>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t>город Волгореченск</w:t>
      </w:r>
    </w:p>
    <w:p>
      <w:pPr>
        <w:pStyle w:val="Normal"/>
        <w:numPr>
          <w:ilvl w:val="0"/>
          <w:numId w:val="0"/>
        </w:numPr>
        <w:jc w:val="center"/>
        <w:outlineLvl w:val="0"/>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numPr>
          <w:ilvl w:val="0"/>
          <w:numId w:val="0"/>
        </w:numPr>
        <w:jc w:val="center"/>
        <w:outlineLvl w:val="0"/>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0"/>
        </w:numPr>
        <w:jc w:val="center"/>
        <w:outlineLvl w:val="0"/>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0"/>
        </w:numPr>
        <w:jc w:val="center"/>
        <w:outlineLvl w:val="0"/>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0"/>
        </w:numPr>
        <w:jc w:val="center"/>
        <w:outlineLvl w:val="0"/>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0"/>
        </w:numPr>
        <w:jc w:val="center"/>
        <w:outlineLvl w:val="0"/>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0"/>
        </w:numPr>
        <w:jc w:val="center"/>
        <w:outlineLvl w:val="0"/>
        <w:rPr>
          <w:rFonts w:ascii="Times New Roman" w:hAnsi="Times New Roman" w:cs="Times New Roman"/>
          <w:i/>
          <w:i/>
          <w:sz w:val="28"/>
          <w:szCs w:val="28"/>
        </w:rPr>
      </w:pPr>
      <w:r>
        <w:rPr>
          <w:rFonts w:cs="Times New Roman" w:ascii="Times New Roman" w:hAnsi="Times New Roman"/>
          <w:i/>
          <w:sz w:val="28"/>
          <w:szCs w:val="28"/>
        </w:rPr>
      </w:r>
    </w:p>
    <w:p>
      <w:pPr>
        <w:pStyle w:val="Style16"/>
        <w:shd w:fill="FFFFFF" w:val="clear"/>
        <w:spacing w:lineRule="auto" w:line="360"/>
        <w:jc w:val="center"/>
        <w:rPr>
          <w:color w:val="333333"/>
          <w:sz w:val="44"/>
          <w:szCs w:val="44"/>
        </w:rPr>
      </w:pPr>
      <w:r>
        <w:rPr>
          <w:color w:val="333333"/>
          <w:sz w:val="44"/>
          <w:szCs w:val="44"/>
        </w:rPr>
        <w:t>Реферат на тему:</w:t>
      </w:r>
    </w:p>
    <w:p>
      <w:pPr>
        <w:pStyle w:val="Style16"/>
        <w:shd w:fill="FFFFFF" w:val="clear"/>
        <w:spacing w:lineRule="auto" w:line="360"/>
        <w:jc w:val="center"/>
        <w:rPr/>
      </w:pPr>
      <w:r>
        <w:rPr>
          <w:b/>
          <w:color w:val="333333"/>
          <w:sz w:val="48"/>
          <w:szCs w:val="48"/>
        </w:rPr>
        <w:t>«</w:t>
      </w:r>
      <w:r>
        <w:rPr>
          <w:b/>
          <w:sz w:val="48"/>
          <w:szCs w:val="48"/>
        </w:rPr>
        <w:t>Славянская символика  в народном быту крестьян Костромской губернии</w:t>
      </w:r>
      <w:r>
        <w:rPr>
          <w:b/>
          <w:color w:val="333333"/>
          <w:sz w:val="48"/>
          <w:szCs w:val="48"/>
        </w:rPr>
        <w:t>»</w:t>
      </w:r>
    </w:p>
    <w:p>
      <w:pPr>
        <w:pStyle w:val="Style16"/>
        <w:shd w:fill="FFFFFF" w:val="clear"/>
        <w:spacing w:lineRule="auto" w:line="360"/>
        <w:jc w:val="center"/>
        <w:rPr>
          <w:b/>
          <w:b/>
          <w:color w:val="333333"/>
          <w:sz w:val="44"/>
          <w:szCs w:val="44"/>
        </w:rPr>
      </w:pPr>
      <w:r>
        <w:rPr>
          <w:b/>
          <w:color w:val="333333"/>
          <w:sz w:val="44"/>
          <w:szCs w:val="44"/>
        </w:rPr>
      </w:r>
    </w:p>
    <w:p>
      <w:pPr>
        <w:pStyle w:val="Style16"/>
        <w:shd w:fill="FFFFFF" w:val="clear"/>
        <w:spacing w:lineRule="auto" w:line="360"/>
        <w:jc w:val="center"/>
        <w:rPr>
          <w:b/>
          <w:b/>
          <w:color w:val="333333"/>
          <w:sz w:val="44"/>
          <w:szCs w:val="44"/>
        </w:rPr>
      </w:pPr>
      <w:r>
        <w:rPr>
          <w:b/>
          <w:color w:val="333333"/>
          <w:sz w:val="44"/>
          <w:szCs w:val="44"/>
        </w:rPr>
      </w:r>
    </w:p>
    <w:p>
      <w:pPr>
        <w:pStyle w:val="Style15"/>
        <w:spacing w:before="0" w:after="24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полнила: Назарова Елена Сергеевна,</w:t>
      </w:r>
      <w:r>
        <w:rPr>
          <w:rFonts w:cs="Times New Roman" w:ascii="Times New Roman" w:hAnsi="Times New Roman"/>
          <w:b/>
          <w:sz w:val="28"/>
          <w:szCs w:val="28"/>
        </w:rPr>
        <w:t xml:space="preserve"> </w:t>
      </w:r>
    </w:p>
    <w:p>
      <w:pPr>
        <w:pStyle w:val="Normal"/>
        <w:numPr>
          <w:ilvl w:val="0"/>
          <w:numId w:val="0"/>
        </w:numPr>
        <w:tabs>
          <w:tab w:val="clear" w:pos="708"/>
          <w:tab w:val="left" w:pos="7365" w:leader="none"/>
        </w:tabs>
        <w:spacing w:lineRule="auto" w:line="240" w:before="0" w:after="240"/>
        <w:jc w:val="center"/>
        <w:outlineLvl w:val="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еник  9"б" класса    МБОУ СОШ №2</w:t>
      </w:r>
    </w:p>
    <w:p>
      <w:pPr>
        <w:pStyle w:val="Normal"/>
        <w:numPr>
          <w:ilvl w:val="0"/>
          <w:numId w:val="0"/>
        </w:numPr>
        <w:tabs>
          <w:tab w:val="clear" w:pos="708"/>
          <w:tab w:val="left" w:pos="7365" w:leader="none"/>
        </w:tabs>
        <w:spacing w:lineRule="auto" w:line="240" w:before="0" w:after="240"/>
        <w:jc w:val="center"/>
        <w:outlineLvl w:val="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уководитель: Введенская Елена Анатольевна,</w:t>
      </w:r>
    </w:p>
    <w:p>
      <w:pPr>
        <w:pStyle w:val="Normal"/>
        <w:numPr>
          <w:ilvl w:val="0"/>
          <w:numId w:val="0"/>
        </w:numPr>
        <w:tabs>
          <w:tab w:val="clear" w:pos="708"/>
          <w:tab w:val="left" w:pos="7365" w:leader="none"/>
        </w:tabs>
        <w:spacing w:lineRule="auto" w:line="240" w:before="0" w:after="240"/>
        <w:outlineLvl w:val="0"/>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итель истоков МБОУ СОШ №2</w:t>
      </w:r>
    </w:p>
    <w:p>
      <w:pPr>
        <w:pStyle w:val="Normal"/>
        <w:tabs>
          <w:tab w:val="clear" w:pos="708"/>
          <w:tab w:val="left" w:pos="2415" w:leader="none"/>
          <w:tab w:val="left" w:pos="7365" w:leader="none"/>
        </w:tabs>
        <w:spacing w:before="0" w:after="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415" w:leader="none"/>
          <w:tab w:val="left" w:pos="736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15" w:leader="none"/>
          <w:tab w:val="left" w:pos="7365" w:leader="none"/>
        </w:tabs>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12 год</w:t>
      </w:r>
    </w:p>
    <w:p>
      <w:pPr>
        <w:pStyle w:val="Style15"/>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Style15"/>
        <w:numPr>
          <w:ilvl w:val="0"/>
          <w:numId w:val="3"/>
        </w:numPr>
        <w:rPr>
          <w:rFonts w:ascii="Times New Roman" w:hAnsi="Times New Roman" w:cs="Times New Roman"/>
          <w:sz w:val="28"/>
          <w:szCs w:val="28"/>
        </w:rPr>
      </w:pPr>
      <w:r>
        <w:rPr>
          <w:rFonts w:cs="Times New Roman" w:ascii="Times New Roman" w:hAnsi="Times New Roman"/>
          <w:sz w:val="28"/>
          <w:szCs w:val="28"/>
        </w:rPr>
        <w:t>Введение.</w:t>
      </w:r>
    </w:p>
    <w:p>
      <w:pPr>
        <w:pStyle w:val="Style15"/>
        <w:numPr>
          <w:ilvl w:val="0"/>
          <w:numId w:val="3"/>
        </w:numPr>
        <w:rPr>
          <w:rFonts w:ascii="Times New Roman" w:hAnsi="Times New Roman" w:cs="Times New Roman"/>
          <w:sz w:val="28"/>
          <w:szCs w:val="28"/>
        </w:rPr>
      </w:pPr>
      <w:r>
        <w:rPr>
          <w:rFonts w:cs="Times New Roman" w:ascii="Times New Roman" w:hAnsi="Times New Roman"/>
          <w:sz w:val="28"/>
          <w:szCs w:val="28"/>
        </w:rPr>
        <w:t>Основная часть.</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Глава 1. Значение символов как оберегов.</w:t>
      </w:r>
    </w:p>
    <w:p>
      <w:pPr>
        <w:pStyle w:val="Style15"/>
        <w:rPr>
          <w:rFonts w:ascii="Times New Roman" w:hAnsi="Times New Roman" w:cs="Times New Roman"/>
          <w:sz w:val="28"/>
          <w:szCs w:val="28"/>
        </w:rPr>
      </w:pPr>
      <w:r>
        <w:rPr>
          <w:rFonts w:cs="Times New Roman" w:ascii="Times New Roman" w:hAnsi="Times New Roman"/>
          <w:sz w:val="28"/>
          <w:szCs w:val="28"/>
        </w:rPr>
        <w:tab/>
        <w:tab/>
        <w:t>1.1 Обереги</w:t>
      </w:r>
    </w:p>
    <w:p>
      <w:pPr>
        <w:pStyle w:val="Style15"/>
        <w:rPr>
          <w:rFonts w:ascii="Times New Roman" w:hAnsi="Times New Roman" w:cs="Times New Roman"/>
          <w:sz w:val="28"/>
          <w:szCs w:val="28"/>
        </w:rPr>
      </w:pPr>
      <w:r>
        <w:rPr>
          <w:rFonts w:cs="Times New Roman" w:ascii="Times New Roman" w:hAnsi="Times New Roman"/>
          <w:sz w:val="28"/>
          <w:szCs w:val="28"/>
        </w:rPr>
        <w:tab/>
        <w:tab/>
        <w:t>1.2 Солярные знаки</w:t>
      </w:r>
    </w:p>
    <w:p>
      <w:pPr>
        <w:pStyle w:val="Style15"/>
        <w:rPr>
          <w:rFonts w:ascii="Times New Roman" w:hAnsi="Times New Roman" w:cs="Times New Roman"/>
          <w:sz w:val="28"/>
          <w:szCs w:val="28"/>
        </w:rPr>
      </w:pPr>
      <w:r>
        <w:rPr>
          <w:rFonts w:cs="Times New Roman" w:ascii="Times New Roman" w:hAnsi="Times New Roman"/>
          <w:sz w:val="28"/>
          <w:szCs w:val="28"/>
        </w:rPr>
        <w:tab/>
        <w:tab/>
        <w:t>1.3 Знаки плодородия</w:t>
      </w:r>
    </w:p>
    <w:p>
      <w:pPr>
        <w:pStyle w:val="Style15"/>
        <w:rPr>
          <w:rFonts w:ascii="Times New Roman" w:hAnsi="Times New Roman" w:cs="Times New Roman"/>
          <w:sz w:val="28"/>
          <w:szCs w:val="28"/>
        </w:rPr>
      </w:pPr>
      <w:r>
        <w:rPr>
          <w:rFonts w:cs="Times New Roman" w:ascii="Times New Roman" w:hAnsi="Times New Roman"/>
          <w:sz w:val="28"/>
          <w:szCs w:val="28"/>
        </w:rPr>
        <w:tab/>
        <w:tab/>
        <w:t>1.4 Свадебный оберег</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Глава 2. Использование в одежде и украшениях</w:t>
      </w:r>
    </w:p>
    <w:p>
      <w:pPr>
        <w:pStyle w:val="Style15"/>
        <w:numPr>
          <w:ilvl w:val="1"/>
          <w:numId w:val="3"/>
        </w:numPr>
        <w:rPr>
          <w:rFonts w:ascii="Times New Roman" w:hAnsi="Times New Roman" w:cs="Times New Roman"/>
          <w:sz w:val="28"/>
          <w:szCs w:val="28"/>
        </w:rPr>
      </w:pPr>
      <w:r>
        <w:rPr>
          <w:rFonts w:cs="Times New Roman" w:ascii="Times New Roman" w:hAnsi="Times New Roman"/>
          <w:sz w:val="28"/>
          <w:szCs w:val="28"/>
        </w:rPr>
        <w:t>Цикл переработки льна.</w:t>
      </w:r>
    </w:p>
    <w:p>
      <w:pPr>
        <w:pStyle w:val="Style15"/>
        <w:numPr>
          <w:ilvl w:val="1"/>
          <w:numId w:val="3"/>
        </w:numPr>
        <w:rPr>
          <w:rFonts w:ascii="Times New Roman" w:hAnsi="Times New Roman" w:cs="Times New Roman"/>
          <w:sz w:val="28"/>
          <w:szCs w:val="28"/>
        </w:rPr>
      </w:pPr>
      <w:r>
        <w:rPr>
          <w:rFonts w:cs="Times New Roman" w:ascii="Times New Roman" w:hAnsi="Times New Roman"/>
          <w:sz w:val="28"/>
          <w:szCs w:val="28"/>
        </w:rPr>
        <w:t>Детские обереги и подростковый костюм.</w:t>
      </w:r>
    </w:p>
    <w:p>
      <w:pPr>
        <w:pStyle w:val="Style15"/>
        <w:numPr>
          <w:ilvl w:val="1"/>
          <w:numId w:val="3"/>
        </w:numPr>
        <w:rPr>
          <w:rFonts w:ascii="Times New Roman" w:hAnsi="Times New Roman" w:cs="Times New Roman"/>
          <w:sz w:val="28"/>
          <w:szCs w:val="28"/>
        </w:rPr>
      </w:pPr>
      <w:r>
        <w:rPr>
          <w:rFonts w:cs="Times New Roman" w:ascii="Times New Roman" w:hAnsi="Times New Roman"/>
          <w:sz w:val="28"/>
          <w:szCs w:val="28"/>
        </w:rPr>
        <w:t>Роль украшений</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Глава 3. Актуальность символов в наше время.</w:t>
      </w:r>
    </w:p>
    <w:p>
      <w:pPr>
        <w:pStyle w:val="Style15"/>
        <w:numPr>
          <w:ilvl w:val="0"/>
          <w:numId w:val="3"/>
        </w:numPr>
        <w:rPr>
          <w:rFonts w:ascii="Times New Roman" w:hAnsi="Times New Roman" w:cs="Times New Roman"/>
          <w:sz w:val="28"/>
          <w:szCs w:val="28"/>
        </w:rPr>
      </w:pPr>
      <w:r>
        <w:rPr>
          <w:rFonts w:cs="Times New Roman" w:ascii="Times New Roman" w:hAnsi="Times New Roman"/>
          <w:sz w:val="28"/>
          <w:szCs w:val="28"/>
        </w:rPr>
        <w:t>Заключение.</w:t>
      </w:r>
    </w:p>
    <w:p>
      <w:pPr>
        <w:pStyle w:val="Style15"/>
        <w:numPr>
          <w:ilvl w:val="0"/>
          <w:numId w:val="3"/>
        </w:numP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Style15"/>
        <w:numPr>
          <w:ilvl w:val="0"/>
          <w:numId w:val="3"/>
        </w:numPr>
        <w:rPr>
          <w:rFonts w:ascii="Times New Roman" w:hAnsi="Times New Roman" w:cs="Times New Roman"/>
          <w:sz w:val="28"/>
          <w:szCs w:val="28"/>
        </w:rPr>
      </w:pPr>
      <w:r>
        <w:rPr>
          <w:rFonts w:cs="Times New Roman" w:ascii="Times New Roman" w:hAnsi="Times New Roman"/>
          <w:sz w:val="28"/>
          <w:szCs w:val="28"/>
        </w:rPr>
        <w:t xml:space="preserve">Приложения.     </w:t>
        <w:tab/>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125" w:leader="none"/>
        </w:tabs>
        <w:rPr/>
      </w:pPr>
      <w:r>
        <w:rPr/>
        <w:tab/>
      </w:r>
    </w:p>
    <w:p>
      <w:pPr>
        <w:pStyle w:val="Normal"/>
        <w:tabs>
          <w:tab w:val="clear" w:pos="708"/>
          <w:tab w:val="left" w:pos="4125" w:leader="none"/>
        </w:tabs>
        <w:rPr/>
      </w:pPr>
      <w:r>
        <w:rPr/>
      </w:r>
    </w:p>
    <w:p>
      <w:pPr>
        <w:pStyle w:val="Normal"/>
        <w:tabs>
          <w:tab w:val="clear" w:pos="708"/>
          <w:tab w:val="left" w:pos="4125" w:leader="none"/>
        </w:tabs>
        <w:rPr/>
      </w:pPr>
      <w:r>
        <w:rPr/>
      </w:r>
    </w:p>
    <w:p>
      <w:pPr>
        <w:pStyle w:val="Normal"/>
        <w:tabs>
          <w:tab w:val="clear" w:pos="708"/>
          <w:tab w:val="left" w:pos="4125" w:leader="none"/>
        </w:tabs>
        <w:rPr/>
      </w:pPr>
      <w:r>
        <w:rPr/>
      </w:r>
    </w:p>
    <w:p>
      <w:pPr>
        <w:pStyle w:val="Normal"/>
        <w:tabs>
          <w:tab w:val="clear" w:pos="708"/>
          <w:tab w:val="left" w:pos="4125" w:leader="none"/>
        </w:tabs>
        <w:rPr/>
      </w:pPr>
      <w:r>
        <w:rPr/>
      </w:r>
    </w:p>
    <w:p>
      <w:pPr>
        <w:pStyle w:val="Normal"/>
        <w:tabs>
          <w:tab w:val="clear" w:pos="708"/>
          <w:tab w:val="left" w:pos="4125" w:leader="none"/>
        </w:tabs>
        <w:rPr/>
      </w:pPr>
      <w:r>
        <w:rPr/>
      </w:r>
    </w:p>
    <w:p>
      <w:pPr>
        <w:pStyle w:val="Normal"/>
        <w:tabs>
          <w:tab w:val="clear" w:pos="708"/>
          <w:tab w:val="left" w:pos="4125" w:leader="none"/>
        </w:tabs>
        <w:rPr/>
      </w:pPr>
      <w:r>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1.Введение</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ind w:firstLine="709"/>
        <w:jc w:val="both"/>
        <w:rPr>
          <w:rFonts w:ascii="Times New Roman" w:hAnsi="Times New Roman" w:cs="Times New Roman"/>
          <w:sz w:val="28"/>
          <w:szCs w:val="28"/>
          <w:lang w:eastAsia="ru-RU"/>
        </w:rPr>
      </w:pPr>
      <w:r>
        <w:rPr>
          <w:rFonts w:cs="Times New Roman" w:ascii="Times New Roman" w:hAnsi="Times New Roman"/>
          <w:sz w:val="28"/>
          <w:szCs w:val="28"/>
        </w:rPr>
        <w:t>Декоративное искусство (от лат.</w:t>
      </w:r>
      <w:r>
        <w:rPr>
          <w:rFonts w:cs="Times New Roman" w:ascii="Times New Roman" w:hAnsi="Times New Roman"/>
          <w:sz w:val="28"/>
          <w:szCs w:val="28"/>
          <w:lang w:val="en-US"/>
        </w:rPr>
        <w:t>decor</w:t>
      </w:r>
      <w:r>
        <w:rPr>
          <w:rFonts w:cs="Times New Roman" w:ascii="Times New Roman" w:hAnsi="Times New Roman"/>
          <w:sz w:val="28"/>
          <w:szCs w:val="28"/>
        </w:rPr>
        <w:t xml:space="preserve"> «украшаю») – обширная область пластических искусств, которая, как архитектура и дизайн, служит художественному формированию материальной среды, создаваемой человеком.</w:t>
      </w:r>
    </w:p>
    <w:p>
      <w:pPr>
        <w:pStyle w:val="Style15"/>
        <w:ind w:firstLine="709"/>
        <w:jc w:val="both"/>
        <w:rPr/>
      </w:pPr>
      <w:r>
        <w:rPr>
          <w:rFonts w:cs="Times New Roman" w:ascii="Times New Roman" w:hAnsi="Times New Roman"/>
          <w:sz w:val="28"/>
          <w:szCs w:val="28"/>
          <w:lang w:eastAsia="ru-RU"/>
        </w:rPr>
        <w:t xml:space="preserve">На протяжении нескольких лет я занималась в «Музее русского быта и прикладного творчества» нашей школы. Там мы учились вышивать, шить, вязать крючком, изготавливать изделия из бисера. В экспозиции музея есть много полотенец, подзоров, украшенных кружевом, связанным крючком. В мотивах этих кружев очень часто встречается один и тот же узор, похожий на цветок, этот же узор часто встречается и в вышивке, украшающей полотенца, ковры; встречается он и в вышивке на рубахах народных костюмов, коллекция которых представлена в музее. А  еще очень часто встречается узор в виде двух птиц, смотрящих друг на друга, а между ними стоит дерево, или цветет пышный куст. </w:t>
      </w:r>
    </w:p>
    <w:p>
      <w:pPr>
        <w:pStyle w:val="Style15"/>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еня заинтересовал вопрос: «Что это за узоры и почему так часто их используют в украшении костюма и предметов быта?» Я стала изучать этот вопрос и оказалось, что ответ на него уходит в глубокое прошлое. </w:t>
      </w:r>
    </w:p>
    <w:p>
      <w:pPr>
        <w:pStyle w:val="Style15"/>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Цель моей работы</w:t>
      </w:r>
      <w:r>
        <w:rPr>
          <w:rFonts w:cs="Times New Roman" w:ascii="Times New Roman" w:hAnsi="Times New Roman"/>
          <w:sz w:val="28"/>
          <w:szCs w:val="28"/>
          <w:lang w:eastAsia="ru-RU"/>
        </w:rPr>
        <w:t xml:space="preserve"> – узнать значения образов-символов в народных костюмах и предметах быта, смысл их использования в одежде и украшениях и осветить актуальность этих символов в наше время.</w:t>
      </w:r>
    </w:p>
    <w:p>
      <w:pPr>
        <w:pStyle w:val="Style15"/>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ab/>
      </w:r>
    </w:p>
    <w:p>
      <w:pPr>
        <w:pStyle w:val="Style15"/>
        <w:ind w:firstLine="709"/>
        <w:jc w:val="both"/>
        <w:rPr>
          <w:rFonts w:ascii="Times New Roman" w:hAnsi="Times New Roman" w:cs="Times New Roman"/>
          <w:b/>
          <w:b/>
          <w:sz w:val="28"/>
          <w:szCs w:val="28"/>
        </w:rPr>
      </w:pPr>
      <w:r>
        <w:rPr>
          <w:rFonts w:cs="Times New Roman" w:ascii="Times New Roman" w:hAnsi="Times New Roman"/>
          <w:b/>
          <w:sz w:val="28"/>
          <w:szCs w:val="28"/>
        </w:rPr>
        <w:t>2. Основная часть.</w:t>
      </w:r>
    </w:p>
    <w:p>
      <w:pPr>
        <w:pStyle w:val="Style15"/>
        <w:ind w:firstLine="709"/>
        <w:jc w:val="both"/>
        <w:rPr>
          <w:rFonts w:ascii="Times New Roman" w:hAnsi="Times New Roman" w:cs="Times New Roman"/>
          <w:b/>
          <w:b/>
          <w:sz w:val="28"/>
          <w:szCs w:val="28"/>
        </w:rPr>
      </w:pPr>
      <w:r>
        <w:rPr>
          <w:rFonts w:cs="Times New Roman" w:ascii="Times New Roman" w:hAnsi="Times New Roman"/>
          <w:b/>
          <w:sz w:val="28"/>
          <w:szCs w:val="28"/>
        </w:rPr>
        <w:t>Глава 1. Значение символов как оберегов.</w:t>
      </w:r>
    </w:p>
    <w:p>
      <w:pPr>
        <w:pStyle w:val="Style15"/>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firstLine="709"/>
        <w:jc w:val="both"/>
        <w:rPr>
          <w:rFonts w:ascii="Times New Roman" w:hAnsi="Times New Roman" w:cs="Times New Roman"/>
          <w:b/>
          <w:b/>
          <w:sz w:val="28"/>
          <w:szCs w:val="28"/>
        </w:rPr>
      </w:pPr>
      <w:r>
        <w:rPr>
          <w:rFonts w:cs="Times New Roman" w:ascii="Times New Roman" w:hAnsi="Times New Roman"/>
          <w:b/>
          <w:sz w:val="28"/>
          <w:szCs w:val="28"/>
        </w:rPr>
        <w:t>Обереги.</w:t>
      </w:r>
    </w:p>
    <w:p>
      <w:pPr>
        <w:pStyle w:val="Style15"/>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Жизнь в те времена не была похожа на современную. Все, что человеку требовалось, он делал своими руками: сам строил дом, сам делал мебель в этом доме, сам сажал хлеб, сам его убирал и пищу приготавливал в посуде, сделанной своими руками, даже и печь, обогревавшую жилье, складывал сам.</w:t>
      </w:r>
    </w:p>
    <w:p>
      <w:pPr>
        <w:pStyle w:val="Style15"/>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Конечно, такую жизнь легкой не назовешь, приходилось рассчитывать только на себя, на свою семью. Но человек все равно не чувствовал себя одиноким: до принятия христианства наши предки были язычниками, они верили в силы природы, обожествляли их. Верили наши предки и в то, что защиту от всяких напастей: от болезней, несчастных случаев, от неудач, можно получить, если призвать на помощь богов. Для этого существовали «обереги». Назначение «оберега» – защита своего владельца, он должен был принести удачу, предупредить об опасности, улучшить состояние здоровья. Это не всегда был какой-то определенный предмет, это мог быть знак, узор, изображенный на доме, оружии, одежде… </w:t>
      </w:r>
    </w:p>
    <w:p>
      <w:pPr>
        <w:pStyle w:val="Style15"/>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ня больше всего заинтересовали обереги, использовавшиеся в одежде, ведь они были рядом с человеком всегда, каждый день, на протяжении всей жизни. Одежда ни когда не была для древнего человека просто вещами для того, чтобы прикрыть тело, она значила дли него гораздо больше! Известная поговорка «По одежке встречают, провожают по уму», имела в древности немного иной смысл: по одежде человека можно было определить не только из какой он местности, но и какого рода-племени, его семейное положение (женат, замужем, вдов), сколько есть детей, и какого пола. Вот таким своеобразным «паспортом» была одежда для человека.</w:t>
      </w:r>
    </w:p>
    <w:p>
      <w:pPr>
        <w:pStyle w:val="Style15"/>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олярные знаки.</w:t>
      </w:r>
    </w:p>
    <w:p>
      <w:pPr>
        <w:pStyle w:val="Style15"/>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5"/>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более часто в украшении одежды, предметов быта, инструментов встречаются «солярные знаки» или знаки солнца. Именно солнца, как наивысшей силы, дарящей жизнь, тепло и свет, ведь само солнце славяне считали богом, дающим жизнь, и имя у него было Дождьбог. Славяне верили, что Даждьбог ездит по небу на чудесной колеснице, а солнечный свет происходит от огненного щита, который Даждьбог возит с собой. Самыми простым по форме знаками солнца являются круг и крест. Возможно, наше предки увидели крест, когда прищурившись смотрели на солнце. Позднее эту форму усложнили, крест стал более сложным, не простым четырехконечным, а вписанный в круг, с восьмью, с двенадцатью концами, часто они изображались на прямыми, а изогнутыми, что отражало движение солнца по небу. Знаком солнца, дарящим жизненную силу, был и «коловорот» - крест с концами, загнутыми под углом. К, сожалению, нам этот знак больше известен как «свастика» - фашисты тоже стремились привлечь к своему делу сверхъестественные силы, для этого и использовали этот древний символ.</w:t>
      </w:r>
    </w:p>
    <w:p>
      <w:pPr>
        <w:pStyle w:val="Style15"/>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Знаки плодородия.</w:t>
      </w:r>
    </w:p>
    <w:p>
      <w:pPr>
        <w:pStyle w:val="Style15"/>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5"/>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Жизнь человека напрямую зависела от собранного урожая, от здоровья и плодовитости домашних животных, поэтому об этом нужно было позаботиться. Ещё наши предки не представляли себя, как отдельно живущих, а считали каждого человека продолжением рода его предков, и дающим жизнь своим детям, чтобы и они тоже продолжили его род. Символом, оберегающим урожай, приплод скота,  да и продолжение человеческого рода  стало вспаханное поле. Его изображали в виде ромбов или квадратов. Точки в середине ромбов – семена, брошенные в землю, знак нового урожая. </w:t>
      </w:r>
    </w:p>
    <w:p>
      <w:pPr>
        <w:pStyle w:val="Style15"/>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вадебный оберег.</w:t>
      </w:r>
    </w:p>
    <w:p>
      <w:pPr>
        <w:pStyle w:val="Style15"/>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5"/>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ычай встречать молодоженов с хлебом-солью мы храним до сих пор. А свежеиспеченный хлеб, как символ благополучия новой семьи, родители подносят молодым на красивом полотенце. Сейчас это полотенце покупают, очень редко заказывают мастерицам-вышивальщицам, а раньше такое полотенце должна была подготовить для своей свадьбы невеста. Очень часто изображали на одном конце полотенца двух птиц, смотрящий друг на друга, а между ними дерево, куст или цветок в красивой вазе. Эти птицы – Птицы Павы, это - Жених и Невеста, они не случайно смотрят друг на друга, а не в стороны, этим старались обеспечить в доме лад и любовь между супругами, а дерево, это - Древо Жизни, на котором, по вере предков, держится наш мир – это символ мира, достатка, благополучия в доме. Под Птицами Павами и Древом Жизни располагается узор из ромбов или квадратов – это знак вспаханного поля, символ плодородия, забота о будущем потомстве молодой пары. Значит, вышивая или создавая этот узор на ткацком стане, девушка желала себе удачного замужества, счастливой любви, достатка и благополучия в доме и здоровых детей.</w:t>
      </w:r>
    </w:p>
    <w:p>
      <w:pPr>
        <w:pStyle w:val="Style15"/>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rFonts w:ascii="Times New Roman" w:hAnsi="Times New Roman" w:cs="Times New Roman"/>
          <w:b/>
          <w:b/>
          <w:sz w:val="28"/>
          <w:szCs w:val="28"/>
        </w:rPr>
      </w:pPr>
      <w:r>
        <w:rPr>
          <w:rFonts w:cs="Times New Roman" w:ascii="Times New Roman" w:hAnsi="Times New Roman"/>
          <w:b/>
          <w:sz w:val="28"/>
          <w:szCs w:val="28"/>
        </w:rPr>
        <w:t>Глава 2. Использование в одежде.</w:t>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2.1 Цикл переработки льн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Я уже говорила о том, что наши предки все делали своими руками, в том числе и одежду. Одежда мы носим постоянно, круглый год и зимой и летом, поэтому раньше люди верили, что как одежда защищает нас от холода, жара, нескромного взгляда, так может уберечь и от прочих неприятностей: несчастных случаев, болезней, чей-то недоброй воли. Состояла она из натуральных волокон растительного происхождения (лён, крапива, конопля) и животного происхождения (шерсть). Наиболее целебной считалась одежда из крапивы. Из конопли делались мужские порты, изготавливались ткань для хозяйственных нужд, а в некоторых губерниях, например в Орловской, полотна из конопли использовались наравне с льняными. Конечно, самыми любимыми и наиболее распространёнными были ткани изо льна. Северным шелком любовно называют лён. Очень долгим и трудоемким был процесс изготовления ткани. Лён нужно было посеять, вырастить, убрать, после убранный лён вязали в небольшие снопики и замачивали в воде, для того, чтобы растворить природный клей, склеивающий волокно и стебель. После того, как снопы вымочили их сушили, трепали (били трепалом для отделения стебля от волокна), далее лён нужно было вычесать гребнем, чтобы окончательно отделить волокно от остатков стебля.   Каждый этап обработки льна был освящен традицией: на посев и уборку выходили нарядно одетыми, с обрядовыми песнями, с чистыми мыслями. Ухаживали, приговаривали: «Ты удайся, удайся ленок», верили, что добрые мысли и слова помогут вырасти льну долгим, то есть длинным, а одежда из этого льна будет носиться долго. Из подготовленного волокна нужно было изготовить нитку, этот процесс называется прядением. Первые навыки прядения девочка получала в 5, 6 лет. Самая первая нитка, спряденная девочкой, наделялась особой силой – её хранили как оберег, из неё свивали пояс, который на девушку мама одевала перед свадьбой, верили, что она лучше всех убережет от всех напастей, защитит вновь нарождающуюся семью. </w:t>
        <w:tab/>
        <w:tab/>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обиходе льняной ткани требовалось много, поэтому девочки сначала учились прясть, изготавливая толстую нитку, постепенно навыки улучшались, и нитка становилась тоньше. Тонкопряхи ценились, такая умелица имела хорошие шансы выйти замуж раньше других, а вот «непряху» вряд ли кто захотел бы взять замуж, какой бы она не была красавицей. Умение хорошо прясть оценивалось на посиделках: девушки приходили на посиделки с «уроком» - заданием, которое мама велела сделать, и парни могли оценить, какова будет хозяйка не на словах, а на деле.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итка спрядена, пора браться за ткачество. В 10 – 12 лет девочки уже умели ткать холст, а становясь старше уже учились изготавливать «браное полотно», то есть полотно с узором, вытканным по счёту ниток. В качестве узоров использовались уже известные нам символы: знаки плодородия, солярные знаки, такое полотно шло на украшение рукавов, подолов рубах и считалось лучшим оберегом. Нитка прялась на прялке, украшенной резьбой или росписью, в качестве узоров использовались солярные знаки и знаки плодородия, такие же знаки располагались на стойках ткацкого стана. Так много внимания я уделяю рассказу о прядении и ткачестве не просто так, а потому что нить у наших предков отождествлялась с судьбой, отсюда выражение «связать свои судьбы».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кровительницей прядильщиц и ткачих была богиня судьбы Макошь, её изображение, напоминающее женскую фигуру, мы часто видим в вышивках,  считали, что она пристально наблюдает за работающими девушками, поэтому прядение нити, тканье холста считалось священнодействием и никогда не начиналось в плохом настроении – ведь одежда из этой ткани будет носиться долгие годы, и может из неё сошьют свадебную рубаху и первую рубашку для будущего ребенка.</w:t>
      </w:r>
    </w:p>
    <w:p>
      <w:pPr>
        <w:pStyle w:val="Style15"/>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В России считалось, что заклятие – кому умирать – иной раз накладывали сами строители.</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ab/>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rFonts w:ascii="Times New Roman" w:hAnsi="Times New Roman" w:cs="Times New Roman"/>
          <w:b/>
          <w:b/>
          <w:sz w:val="28"/>
          <w:szCs w:val="28"/>
        </w:rPr>
      </w:pPr>
      <w:r>
        <w:rPr>
          <w:rFonts w:cs="Times New Roman" w:ascii="Times New Roman" w:hAnsi="Times New Roman"/>
          <w:b/>
          <w:sz w:val="28"/>
          <w:szCs w:val="28"/>
        </w:rPr>
        <w:t>2.2  Детские обереги и подростковый костюм.</w:t>
      </w:r>
    </w:p>
    <w:p>
      <w:pPr>
        <w:pStyle w:val="Style15"/>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Пояс.</w:t>
      </w:r>
    </w:p>
    <w:p>
      <w:pPr>
        <w:pStyle w:val="Style15"/>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5"/>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им из главных оберегов, без которого не то, что из дому выйти, а даже и в доме находиться было нельзя был пояс. Выйти из дому без пояса считалось неприличным и порицалось, до сих пор про людей, которые нарушают нормы поведения, говорят, что они «распоясались».</w:t>
        <w:tab/>
      </w:r>
    </w:p>
    <w:p>
      <w:pPr>
        <w:pStyle w:val="Style15"/>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о праздникам носились пояса богато украшенные вышивкой, тканым узором, расшитый бусами, бисером, цветными камушками, на каждый день пояс был попроще, но только по декору, не по смыслу, на нем тоже были обереги в виде знаков солнца, причудливо переплетенных коловоротов, часто встречались знаки плодородия, вышитые или вытканные изображения Макоши. Нередко к поясу подвешивали металлические фигурки в виде уточек, конских голов, фигурок лосей, крестов, топоров и даже мечей – эти фигурки тоже являлись оберегами. Изображения животных – уток, лосей, коней считалось оберегом - символом рода, то есть носящий такой оберег считал, что призывает на помощь своих предков. Кресты, знаки коловорота – это знаки Солнца.  Металлические подвески в виде топориков и мечей – чаще это были мужские обереги, но по данным археологов носились и женщинами, предположительно теми, у которых муж был в отъезде. </w:t>
      </w:r>
    </w:p>
    <w:p>
      <w:pPr>
        <w:pStyle w:val="Style15"/>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Детские обереги.</w:t>
      </w:r>
    </w:p>
    <w:p>
      <w:pPr>
        <w:pStyle w:val="Style15"/>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5"/>
        <w:ind w:firstLine="709"/>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Забота о ребенке начиналась еще задолго до его рождения. Наши предки старались оградить будущих матерей от всех опасностей, в том числе и сверхъестественных. Будущей матери всегда оказывался почет и уважение, она была желанным гостем, считалось, что приносила с собой счастье, так как была любимицей богов. Но в последний месяц перед родами ей уже не следовало выходить со двора, а ещё лучше и из избы, чтобы добрый Домовой и священный Огонь очага всегда могли прийти ей на помощь.  Рождение человека представлялось нашим предкам как переход через границу миров, поэтому, чтобы не навлечь беду на всю семью, роженица удалялась в баню, где ей помогала «повитуха» - опытная, немолодая женщина, сама в молодости родившая крепких, здоровых детей. Первой одеждой для новорожденного мальчика была пеленка из старой рубахи отца, а для девочки – из рубахи матери. И дело не только в том, что поношенная родительская одежда мягче для нежной кожи ребенка, а в том, что новорожденный ещё очень слаб, он ещё только пришел в этот мир и ему нужна защита от всяких напастей, её и давала одежда родителей. </w:t>
      </w:r>
    </w:p>
    <w:p>
      <w:pPr>
        <w:pStyle w:val="Style15"/>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ово «рубаха» произошло от слова «рубить», т.е. «резать», оно является однокоренным слову «рубль» - брали кусок ткани и отрезали, отрубали по надобности. Детская одежда на Руси, как у мальчиков, так и у девочек состояла из одной рубашки. Эту рубашку тоже шили из старой одежды родителей. Считали, что ребенок, носящий такую рубашку, впитает в себе не только силу своих родителей, но и силу своего рода, своих предков. В семь лет мальчикам шили «порты», или на современном языке – брюки, а до этого возраста мальчики назывались «безпортошными». Девочки в семь лет начинали носить уже более нарядную рубаху. Интересно, что право на взрослую одежду нужно было заслужить – мальчикам проявить себя как будущим хозяевам дома, девочкам - зарекомендовать себя, как будущих хозяек.</w:t>
      </w:r>
    </w:p>
    <w:p>
      <w:pPr>
        <w:pStyle w:val="Style15"/>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юбящие матери всегда старались украсить детскую одежду богатой вышивкой. Располагалась вышивка на детской рубахе в тех же местах, что и во взрослой: по вороту, по рукавам, по подолу. Это было не случайно: ткань считалась защищённой, ведь в её создание уже вложилось столько сил (подробнее в разделе «Цикл переработки льна»). А вот край материи был слабым местом, его и следовало защитить, оберечь с помощью вышитого или вытканного узора. Для детской одежды чаще всего использовали солярные знаки, желая её хозяину крепкого здоровья.</w:t>
      </w:r>
    </w:p>
    <w:p>
      <w:pPr>
        <w:pStyle w:val="Style15"/>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крашения в детском возрасте носились самые простые по форме, без богатого декора, носили простые бусы, колечки на левой руке, к налобной повязки девочки пришивались самие простые височные кольца, часто просто согнутые из медной проволоки. Зато в украшении детской одежды нередко использовались…бубенчики! Они подвешивались на шею, пришивались по подолу, к поясу. Можно предположить, что это делалось из практических соображений – ребенок долго не может усидеть на месте, и мама его не только видит, но и слышит. Наверное, в этом есть доля смысла, но и не только – наши предки считали, что бубенчики, связки цепочек, бронзовые подвески, словом все, что при движении шумит, бренчит, звенит, точно поможет отогнать всяких злых существ, стремящихся навредить человеку.</w:t>
      </w:r>
    </w:p>
    <w:p>
      <w:pPr>
        <w:pStyle w:val="Style15"/>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Подростковый костюм.</w:t>
      </w:r>
    </w:p>
    <w:p>
      <w:pPr>
        <w:pStyle w:val="Style15"/>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5"/>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 изменением возраста, изменялся и костюм – наиболее заметные изменения происходили в девичьем костюме. Костюм мальчика, становящегося юношей изменялся мало, побольше и побогаче становилась вышивка на рубахе, более нарядный пояс, а вот девичий костюм изменялся очень сильно. </w:t>
      </w:r>
    </w:p>
    <w:p>
      <w:pPr>
        <w:pStyle w:val="Style15"/>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олее нарядной становилась рубаха. Она шилась уже из новой ткани, более нарядной, использовались отделки побогаче. Украшения в виде вышивки располагались на рубахе по краю ткани: по вороту, подолу, по рукавам. Наиболее богатой была вышивка на вороте, и это не случайно – ворот был особенно важной деталью одежды – верили, что именно через него в случае смерти вылетала душа. Чаще всего по вороту располагали солярные знаки, как знаки с наибольшей защитной силой. </w:t>
      </w:r>
    </w:p>
    <w:p>
      <w:pPr>
        <w:pStyle w:val="Style15"/>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xml:space="preserve">Низ рукавов и подола украшали широкой полосой вышивки, иногда рукав расшивался полностью. Мотивы вышивки девочка выбирала по собственному желанию, она могла вложить в них свой смысл, своё пожелание, послание, надо ли говорить о том, что язык этого послания был хорошо известен жившим в те времена. Чаще всего думали девочки об удачном замужестве, о мирной жизни с любимым человеком и о здоровых детишках, ведь отсутствие детей считалось большой бедой для семьи, поэтому наиболее часто использовали в вышивке знаки плодородия, солярные знаки, вышивали фигурки Макоши, как богини, влияющей на судьбу.          </w:t>
      </w:r>
    </w:p>
    <w:p>
      <w:pPr>
        <w:pStyle w:val="Style15"/>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зросление девочки отмечалось правом носить «понёву» - прообраз современной юбки. По мнению историков слово «понёва» или «понява» первоначально означало «кусок ткани», «пелена», «завеса». Первоначальные поневы представляли собой три несшитых полотна, скрепленных на талии поясом. Затем их стали сшивать, оставляя один разрез спереди или сбоку. Были они такой же длинны, как и рубаха, до щиколоток. Ткали поневу из двух видов волокон: основа из растительных волокон – лен, крапива, конопля, а уток из шерсти. Узор понев чаще всего был в клетку, при чем в разных местностях предпочитали свои узоры – в Рязанской губернии носили черную или темно-синюю с белым клетку, в Тульской губернии – красные понёвы с пропущенными по фону черными и белыми нитками. Иногда спереди в понёву вшивали вставку из белой ткани, она называлась прошвой. Прошву, да и всю поневу обильно украшали вышивкой. Наиболее богатой и красивой вышивка была у девушек, вступивших в пору взросления – заневестившихся. В мотивах вышивки девичьей одежды уже встречаются знаки плодородия -  ромбы, клетки – сам узор на поневё, как одежды повзрослевшей девочки, состоит из клеток.</w:t>
      </w:r>
    </w:p>
    <w:p>
      <w:pPr>
        <w:pStyle w:val="Style15"/>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Наиболее русской одеждой сейчас принято считать сарафан. На самом деле это не так, ведь даже слово «сарафан» заимствовано, т.е. взято из другого языка, да и сам сарафан изначально был предметом мужского гардероба, он представлял собой длинную верхнюю распашную одежду. Есть несколько версий о том, как в русский костюм пришел сарафан. Историки до сих пор не могут назвать точную дату – то ли в начале, то ли в конце 14 века появился у русских сарафан. Существует версия о том, что сарафан славяне заимствовали от своих близких соседей – скандинавов и балтов, у них бытовал другой вид одежды – два полотнища ткани, соединенные на плечах наплечными лямками, под её воздействием и появился сарафан. Ко времени появления сарафана на Руси уже давно и прочно исповедовали христианство, и, конечно, языческой символики в украшении сарафана быть не могло, тем не менее традиция украшать одежду по краям не обошла и сарафан – часто он обшивался каймой из контрастной ткани, распашные сарафаны по переду расшивались красивой тесьмой, её называли «княжьей лентой».</w:t>
      </w:r>
    </w:p>
    <w:p>
      <w:pPr>
        <w:pStyle w:val="Style15"/>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головной убор девочки представлял собой простую матерчатую тесемку, то взрослеющие девушки получали вместе с понёвой «девичью красу» или «повязку» - широкую полосу нарядной ткани, носили её на лбу, завязывая концы сзади на затылке. Повязку богато украшали вышивкой, расшивали бисером, бусами, жемчугом, иногда, при достатке, даже расшивали золотом.</w:t>
      </w:r>
    </w:p>
    <w:p>
      <w:pPr>
        <w:pStyle w:val="Style15"/>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ра девичества – это время, когда в наряде девушки используется очень большое количество украшений. Кповязки пришивались височные кольца, которые у каждого племени славян выглядели по – своему, возможно, на шее носили бусы из стекла, жемчуга и самоцветов. На пальцах рук носили «перстни», само это слово происходит от слова «перст», то есть «палец». Способ ношения перстня зависел от возраста – маленькие девочки носили простые кольца налевой руки, девушки-невесты, молодые женщины надевали богатый перстень уже на правую руку. На перстнях мы можем увидеть знаки вспаханного поля, что являлось символом плодородия. </w:t>
      </w:r>
    </w:p>
    <w:p>
      <w:pPr>
        <w:pStyle w:val="Style15"/>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чень любили на Руси браслеты, носили их повсеместно, их находят при раскопках поселений с 6 века, правда раньше их называли «обручами» - то есть «тем, что на руке». Делали их из разных материалов – из кожи, тканых полос, стекла, металла. На браслетах мы опять видим знаки вспаханного поля. Носить богато украшенные браслеты тоже начинали в пору взросления.</w:t>
      </w:r>
    </w:p>
    <w:p>
      <w:pPr>
        <w:pStyle w:val="Style15"/>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Обереги замужней женщины.</w:t>
      </w:r>
    </w:p>
    <w:p>
      <w:pPr>
        <w:pStyle w:val="Style15"/>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bookmarkStart w:id="0" w:name="_GoBack"/>
      <w:bookmarkStart w:id="1" w:name="_GoBack"/>
      <w:bookmarkEnd w:id="1"/>
    </w:p>
    <w:p>
      <w:pPr>
        <w:pStyle w:val="Style15"/>
        <w:tabs>
          <w:tab w:val="clear" w:pos="708"/>
          <w:tab w:val="left" w:pos="3686" w:leader="none"/>
        </w:tabs>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Замужняя женщины должна была ходить с покрытой головой. Волосы женщины считались наделенными магической силой, поэтому, чтобы уберечь, не растерять эту силу на голову одевали плотную шапочку, под которую прятали волосы.</w:t>
      </w:r>
    </w:p>
    <w:p>
      <w:pPr>
        <w:pStyle w:val="Style15"/>
        <w:tabs>
          <w:tab w:val="clear" w:pos="708"/>
          <w:tab w:val="left" w:pos="3686" w:leader="none"/>
        </w:tabs>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ind w:firstLine="709"/>
        <w:jc w:val="both"/>
        <w:rPr>
          <w:rFonts w:ascii="Times New Roman" w:hAnsi="Times New Roman" w:cs="Times New Roman"/>
          <w:b/>
          <w:b/>
          <w:sz w:val="28"/>
          <w:szCs w:val="28"/>
          <w:lang w:eastAsia="ru-RU"/>
        </w:rPr>
      </w:pPr>
      <w:r>
        <w:rPr>
          <w:rFonts w:cs="Times New Roman" w:ascii="Times New Roman" w:hAnsi="Times New Roman"/>
          <w:b/>
          <w:sz w:val="28"/>
          <w:szCs w:val="28"/>
        </w:rPr>
        <w:t xml:space="preserve">2.3 </w:t>
      </w:r>
      <w:r>
        <w:rPr>
          <w:rFonts w:cs="Times New Roman" w:ascii="Times New Roman" w:hAnsi="Times New Roman"/>
          <w:b/>
          <w:sz w:val="28"/>
          <w:szCs w:val="28"/>
          <w:lang w:eastAsia="ru-RU"/>
        </w:rPr>
        <w:t>Роль украшений.</w:t>
      </w:r>
    </w:p>
    <w:p>
      <w:pPr>
        <w:pStyle w:val="Style15"/>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5"/>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чем люди, особенно женщины, надевают на себя украшения? Украшения в древности одевалось не столько для красоты, сколько в качестве амулетов, священного талисмана, оберега. При этом легко заметить, что древнеславянский женский наряд включал в себя гораздо больше украшений, нежели мужской. И это нельзя объяснить просто женским легкомыслием и любовью в «побрякушкам» - ведь задачей женщины является продолжение человеческого рода, то есть именно женщину и нужно наиболее тщательно оберегать. Одним из символов солнца, ставшим оберегом, был круг. Удивительно, что наиболее древние украшения, к которым относятся кольца, гривны (нашейное украшение), браслеты имеют форму круга. До наших дней не дошел обычай носить височные кольца, которые в настоящее время считаются прообразом серег. В древности славянские женщины их подвешивали к головному убору, вплетали в волосы, а в дальнейшем в некоторых местностях распространился обычай вставлять височные кольца в мочку уха. Декоративное оформление височных колец было разное, но, как и следует из названия, форма у височных колец тоже была в виде круга. О том, какие украшения в каком возрасте носились, более подробно будет рассказано в разделе, посвященном тому, как с возрастом изменялся внешний облик, одежда, украшения наших предков.</w:t>
      </w:r>
    </w:p>
    <w:p>
      <w:pPr>
        <w:pStyle w:val="Style15"/>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560" w:leader="none"/>
        </w:tabs>
        <w:ind w:firstLine="709"/>
        <w:jc w:val="both"/>
        <w:rPr>
          <w:rFonts w:ascii="Times New Roman" w:hAnsi="Times New Roman" w:cs="Times New Roman"/>
          <w:b/>
          <w:b/>
          <w:sz w:val="28"/>
          <w:szCs w:val="28"/>
        </w:rPr>
      </w:pPr>
      <w:r>
        <w:rPr>
          <w:rFonts w:cs="Times New Roman" w:ascii="Times New Roman" w:hAnsi="Times New Roman"/>
          <w:b/>
          <w:sz w:val="28"/>
          <w:szCs w:val="28"/>
        </w:rPr>
        <w:t>Глава 3. Актуальность символов в наше время.</w:t>
      </w:r>
    </w:p>
    <w:p>
      <w:pPr>
        <w:pStyle w:val="Style15"/>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Современный этап изменения, которые произошли в искусстве за последние десятилетие, ещё не исследованье, и литературы по этому вопросу нет. Отражение современной темы в народном искусстве является, на мой взгляд, одним из важнейших вопросов.</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Как известно, при всём многообразии народное искусство имеет одни корни. Значительность этих образов очень велика, поэтому народное искусство покоряет силой и искренностью. Переплетения народной символики окрашивало эти работы новым содержанием, удивительной фантазией и теплотой чувств.</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В каждом мире искусства свой язык, своя система образов, и умение говорить о времени языком своего материала свидетельствуют о степени профессионализма художника.</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Традиционной народной культурой за тысячелетия её существование накоплен богатейший опыт образования и духовного воспитания подрастающего поколения. Приобщение детей с раннего возраста к истокам народной культуры способствует воспитанию демократически ориентированной, творческой личности, одухотворённой народными идеалами добра и мира, культурными и духовными ценностями. </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ab/>
      </w:r>
    </w:p>
    <w:p>
      <w:pPr>
        <w:pStyle w:val="Style15"/>
        <w:numPr>
          <w:ilvl w:val="0"/>
          <w:numId w:val="1"/>
        </w:numPr>
        <w:ind w:left="3900"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tab/>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изучения литературы по данной теме можно сделать вывод, что славянская символика до сих пор не вышла из употребления. Используется в украшение интерьера и одежды. </w:t>
      </w:r>
    </w:p>
    <w:p>
      <w:pPr>
        <w:pStyle w:val="Style15"/>
        <w:ind w:firstLine="709"/>
        <w:jc w:val="both"/>
        <w:rPr/>
      </w:pPr>
      <w:r>
        <w:rPr>
          <w:rFonts w:cs="Times New Roman" w:ascii="Times New Roman" w:hAnsi="Times New Roman"/>
          <w:sz w:val="28"/>
          <w:szCs w:val="28"/>
        </w:rPr>
        <w:t>Если долго и упорно изучать литературу по такой теме, то можно научиться разбираться в ней, и легко понять, для чего появилась славянская символика.</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Славяне представляли в этой символике Богов, которым поклонялись, в которых верили. Они верили, что каждый символ имеет свою силу, в какой-то степени магическую, что он защитит от той или иной напасти.</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rPr>
        <w:t>Список  литератур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2"/>
        </w:numPr>
        <w:rPr>
          <w:rFonts w:ascii="Times New Roman" w:hAnsi="Times New Roman" w:cs="Times New Roman"/>
          <w:sz w:val="28"/>
          <w:szCs w:val="28"/>
        </w:rPr>
      </w:pPr>
      <w:r>
        <w:rPr>
          <w:rFonts w:cs="Times New Roman" w:ascii="Times New Roman" w:hAnsi="Times New Roman"/>
          <w:sz w:val="28"/>
          <w:szCs w:val="28"/>
        </w:rPr>
        <w:t>Мария Семёнова «МЫ - СЛАВЯНЕ»</w:t>
      </w:r>
    </w:p>
    <w:p>
      <w:pPr>
        <w:pStyle w:val="Style15"/>
        <w:numPr>
          <w:ilvl w:val="0"/>
          <w:numId w:val="2"/>
        </w:numPr>
        <w:rPr>
          <w:rFonts w:ascii="Times New Roman" w:hAnsi="Times New Roman" w:cs="Times New Roman"/>
          <w:sz w:val="28"/>
          <w:szCs w:val="28"/>
        </w:rPr>
      </w:pPr>
      <w:r>
        <w:rPr>
          <w:rFonts w:cs="Times New Roman" w:ascii="Times New Roman" w:hAnsi="Times New Roman"/>
          <w:sz w:val="28"/>
          <w:szCs w:val="28"/>
        </w:rPr>
        <w:t>В.М. Василенко «О развитии народного искусства»</w:t>
      </w:r>
    </w:p>
    <w:p>
      <w:pPr>
        <w:pStyle w:val="Style15"/>
        <w:numPr>
          <w:ilvl w:val="0"/>
          <w:numId w:val="2"/>
        </w:numPr>
        <w:rPr>
          <w:rFonts w:ascii="Times New Roman" w:hAnsi="Times New Roman" w:cs="Times New Roman"/>
          <w:sz w:val="28"/>
          <w:szCs w:val="28"/>
        </w:rPr>
      </w:pPr>
      <w:r>
        <w:rPr>
          <w:rFonts w:cs="Times New Roman" w:ascii="Times New Roman" w:hAnsi="Times New Roman"/>
          <w:sz w:val="28"/>
          <w:szCs w:val="28"/>
        </w:rPr>
        <w:t>О.В. Розова, Ч.А. Щербакова «Традиционная одежда»</w:t>
      </w:r>
    </w:p>
    <w:p>
      <w:pPr>
        <w:pStyle w:val="Style15"/>
        <w:numPr>
          <w:ilvl w:val="0"/>
          <w:numId w:val="2"/>
        </w:numPr>
        <w:rPr>
          <w:rFonts w:ascii="Times New Roman" w:hAnsi="Times New Roman" w:cs="Times New Roman"/>
          <w:sz w:val="28"/>
          <w:szCs w:val="28"/>
        </w:rPr>
      </w:pPr>
      <w:r>
        <w:rPr>
          <w:rFonts w:cs="Times New Roman" w:ascii="Times New Roman" w:hAnsi="Times New Roman"/>
          <w:sz w:val="28"/>
          <w:szCs w:val="28"/>
        </w:rPr>
        <w:t>В.Н. Молотова «Декоративно-прикладное искусство»</w:t>
      </w:r>
    </w:p>
    <w:p>
      <w:pPr>
        <w:pStyle w:val="Style15"/>
        <w:numPr>
          <w:ilvl w:val="0"/>
          <w:numId w:val="2"/>
        </w:numPr>
        <w:rPr>
          <w:rFonts w:ascii="Times New Roman" w:hAnsi="Times New Roman" w:cs="Times New Roman"/>
          <w:sz w:val="28"/>
          <w:szCs w:val="28"/>
        </w:rPr>
      </w:pPr>
      <w:r>
        <w:rPr>
          <w:rFonts w:cs="Times New Roman" w:ascii="Times New Roman" w:hAnsi="Times New Roman"/>
          <w:sz w:val="28"/>
          <w:szCs w:val="28"/>
        </w:rPr>
        <w:t>«История декоративно-прикладного искусства»</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08"/>
        </w:tabs>
        <w:ind w:left="390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830" w:hanging="420"/>
      </w:pPr>
      <w:rPr>
        <w:rFonts w:cs="Times New Roman"/>
      </w:rPr>
    </w:lvl>
    <w:lvl w:ilvl="2">
      <w:start w:val="1"/>
      <w:numFmt w:val="decimal"/>
      <w:lvlText w:val="%1.%2.%3"/>
      <w:lvlJc w:val="left"/>
      <w:pPr>
        <w:tabs>
          <w:tab w:val="num" w:pos="0"/>
        </w:tabs>
        <w:ind w:left="3180" w:hanging="720"/>
      </w:pPr>
      <w:rPr>
        <w:rFonts w:cs="Times New Roman"/>
      </w:rPr>
    </w:lvl>
    <w:lvl w:ilvl="3">
      <w:start w:val="1"/>
      <w:numFmt w:val="decimal"/>
      <w:lvlText w:val="%1.%2.%3.%4"/>
      <w:lvlJc w:val="left"/>
      <w:pPr>
        <w:tabs>
          <w:tab w:val="num" w:pos="0"/>
        </w:tabs>
        <w:ind w:left="4590" w:hanging="1080"/>
      </w:pPr>
      <w:rPr>
        <w:rFonts w:cs="Times New Roman"/>
      </w:rPr>
    </w:lvl>
    <w:lvl w:ilvl="4">
      <w:start w:val="1"/>
      <w:numFmt w:val="decimal"/>
      <w:lvlText w:val="%1.%2.%3.%4.%5"/>
      <w:lvlJc w:val="left"/>
      <w:pPr>
        <w:tabs>
          <w:tab w:val="num" w:pos="0"/>
        </w:tabs>
        <w:ind w:left="5640" w:hanging="1080"/>
      </w:pPr>
      <w:rPr>
        <w:rFonts w:cs="Times New Roman"/>
      </w:rPr>
    </w:lvl>
    <w:lvl w:ilvl="5">
      <w:start w:val="1"/>
      <w:numFmt w:val="decimal"/>
      <w:lvlText w:val="%1.%2.%3.%4.%5.%6"/>
      <w:lvlJc w:val="left"/>
      <w:pPr>
        <w:tabs>
          <w:tab w:val="num" w:pos="0"/>
        </w:tabs>
        <w:ind w:left="7050" w:hanging="1440"/>
      </w:pPr>
      <w:rPr>
        <w:rFonts w:cs="Times New Roman"/>
      </w:rPr>
    </w:lvl>
    <w:lvl w:ilvl="6">
      <w:start w:val="1"/>
      <w:numFmt w:val="decimal"/>
      <w:lvlText w:val="%1.%2.%3.%4.%5.%6.%7"/>
      <w:lvlJc w:val="left"/>
      <w:pPr>
        <w:tabs>
          <w:tab w:val="num" w:pos="0"/>
        </w:tabs>
        <w:ind w:left="8100" w:hanging="1440"/>
      </w:pPr>
      <w:rPr>
        <w:rFonts w:cs="Times New Roman"/>
      </w:rPr>
    </w:lvl>
    <w:lvl w:ilvl="7">
      <w:start w:val="1"/>
      <w:numFmt w:val="decimal"/>
      <w:lvlText w:val="%1.%2.%3.%4.%5.%6.%7.%8"/>
      <w:lvlJc w:val="left"/>
      <w:pPr>
        <w:tabs>
          <w:tab w:val="num" w:pos="0"/>
        </w:tabs>
        <w:ind w:left="9510" w:hanging="1800"/>
      </w:pPr>
      <w:rPr>
        <w:rFonts w:cs="Times New Roman"/>
      </w:rPr>
    </w:lvl>
    <w:lvl w:ilvl="8">
      <w:start w:val="1"/>
      <w:numFmt w:val="decimal"/>
      <w:lvlText w:val="%1.%2.%3.%4.%5.%6.%7.%8.%9"/>
      <w:lvlJc w:val="left"/>
      <w:pPr>
        <w:tabs>
          <w:tab w:val="num" w:pos="0"/>
        </w:tabs>
        <w:ind w:left="10920" w:hanging="21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07:49:00Z</dcterms:created>
  <dc:creator>iogann002</dc:creator>
  <dc:description/>
  <dc:language>en-US</dc:language>
  <cp:lastModifiedBy>любовь</cp:lastModifiedBy>
  <dcterms:modified xsi:type="dcterms:W3CDTF">2015-02-06T07:49:00Z</dcterms:modified>
  <cp:revision>2</cp:revision>
  <dc:subject/>
  <dc:title/>
</cp:coreProperties>
</file>