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</w:t>
      </w:r>
      <w:r>
        <w:rPr>
          <w:b/>
          <w:sz w:val="36"/>
          <w:szCs w:val="36"/>
        </w:rPr>
        <w:t xml:space="preserve">Творческий подход к изучению 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слов с непроверяемыми написаниями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              </w:t>
      </w:r>
      <w:r>
        <w:rPr>
          <w:b/>
          <w:i/>
          <w:sz w:val="28"/>
          <w:szCs w:val="28"/>
        </w:rPr>
        <w:t>Кулагина Ирина Леонидовн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ловарная работа - это не эпизод в работе, а систематическая, хорошо организованная, педагогически целесообразно построенная работа, связанная со всеми разделами русского язы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зависимости от целей словарная работа имеет разное содержание. </w:t>
      </w:r>
    </w:p>
    <w:p>
      <w:pPr>
        <w:pStyle w:val="Normal"/>
        <w:jc w:val="both"/>
        <w:rPr/>
      </w:pPr>
      <w:r>
        <w:rPr>
          <w:sz w:val="28"/>
          <w:szCs w:val="28"/>
        </w:rPr>
        <w:t>1) Словарная работа может быть направлена на ознакомление учащихся с лексическим значением новых для них слов или слов, значение которых дети понимают неправи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ловарная работа может преследовать цели грамматические, а именно: усвоение детьми в отдельных словах некоторых грамматических форм, образование которых вызывает у детей затруд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ловарные упражнения могут проводиться с целью обучения детей правильному орфоэпическому произношению и соблюдению в словах нормативного уда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Для усвоения правописания слов с непроверяемыми орфограммами необходимо проводить словарно- орфографическую раб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определен тот минимум слов, написание которых дети должны усвоить, что позволяет учителю перспективно спланировать эту раб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уппировка слов, подлежащих усвоению, определяется следующими прием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бор слов по значению ( овощи, ягоды и т. п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темам ( огород, ребята, рабо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слов по графическому сходству или графическому контрасту ( пенал, тетрадь, дежурный и т. п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 по грамматическим те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со словами с непроверяемыми написаниями складывается из следующих компоненто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е знакомство со слово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ения, направленные на запоминание зрительно- графического образа слов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знаний дет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м видом словарно- орфографических упражнений  остается диктант: зрительный, слуховой, картинный, по памяти, с использованием загадок, с комментированием, творческ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Чтобы достичь положительных результатов,  необходимо рационально и грамотно организовать словарную работу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Речь ребенка (письменная и устная) будет грамотной, понятной, красивой, если он будет правильно понимать лексическое значение слов, правильно использовать их в речи, соотносить с другими словами, знать, как они пишутся, понимать значимость изучения этих слов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оварная работа- очень сложная работа, требующая особой подготовки. Она обязательно должна быть связана со всеми этапами урока и, конечно, с темой урок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та со словарными словами складывается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з следующих компонентов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ервичное знакомство со словом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пражнения, направленные на запоминание нового слов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ерка знаний обучающихс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Очень важно правильно построить работу по первичному знакомству со словом. От того, как преподнести новое слово, привлечь к нему внимание, многое зависит. Повторное привлечение внимания к слову дает меньший эффект, т.к. теряется новизна восприятия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А также большое значение имеет работа по запоминанию словарных слов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ловарно-орфографические занятия  нельзя сводить только к заучиванию правописания слов с непроверяемыми орфограммам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Более рациональной является такая методика, когда в процессе изучения слов детям будут предлагаться задания, которые наряду с орфографическими задачами преследуют и цели лексические, т.е. будут направлены одновременно и на усвоение орфографии, и на активизацию детского словар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Основываясь на концепцию развивающего обучения программы и технологию проблемного обучения  свою работу я строю следующим образом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u w:val="single"/>
        </w:rPr>
        <w:t>первичном знакомстве со словом</w:t>
      </w:r>
      <w:r>
        <w:rPr>
          <w:sz w:val="28"/>
          <w:szCs w:val="28"/>
        </w:rPr>
        <w:t xml:space="preserve"> я не преподношу детям слово в готовом виде, а создаю проблемную ситуацию, чтобы вызвать интерес к слову, активизировать мыслительные процессы детей и повысить познавательную мотивацию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этого я использую загадки, пословицы с пропущенными словами, пословицы с заменой слов, зашифрованные слова (расставить буквы в порядке увеличения количества точек над буквами, в порядке уменьшения высоты столбиков с буквами, соотнести цифры и буквы и, воспользовавшись ключом, отгадать слово), подбор синонимов, антонимов, фразеологизмов, использование шуточных вопросов (В каких словах живет рак? (завтрак, ракета). Какие слова любит ворона? (карандаш, картина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А лягушка? (квартира), а также разгадывание кроссвордов.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ле того, как слово отгадано, начинается работа по выяснению лексического значения слова. Для этого провожу фронтальную беседу. Если слово трудное, то прибегаем к помощи толкового словаря. На первых порах я сама показываю способы работы со словарем, затем дети начинают самостоятельно искать нужное слово. Это может быть и словарь в конце учебника. Здесь возможно использование картинной или предметной наглядности. Затем слово записывается на доске и в тетради. Ставится ударение, выделяются все известные нам орфограммы («опасные места» как мы называем их в 1 классе), слово делится на слоги. Затем детям можно предложить подобрать однокоренные слова, синонимы, антонимы, вспомнить фразеологизмы, пословицы, стихотворения, загадки с этими словами, составить словосочетания или предложения с новыми словам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Далее идет не менее важная работа, а именно, </w:t>
      </w:r>
      <w:r>
        <w:rPr>
          <w:sz w:val="28"/>
          <w:szCs w:val="28"/>
          <w:u w:val="single"/>
        </w:rPr>
        <w:t>упражнения на запоминание словарного слов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Большое значение для запоминания имеют анализаторы (зрительные, рукодвигательные, слухоартикуляционные ощущения). Следовательно, упражнения должны опираться на различные восприятия и быть разнообразными. Наиболее распространенным видом словарно-орфографических упражнений являются диктанты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зрительный, картинный, слуховой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выборочный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диктант с использованием загадок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диктант по памяти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диктант с комментированием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творческий диктан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этом этапе работы широко можно использовать орфографический словарь (в том числе и в учебнике), словарь синонимов, антонимов, фразеологический словарь, а также этимологический словар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Этимологический анализ - эффективный прием обогащения словаря обучающихся. При конкретности детского мышления очень важно поставить отвлеченное слово на прочный фундамент предметного представления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пример: медведь – от мед и ведать (в значении есть, пробовать)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едящий мед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вчарка – от овца (порода собак, охраняющих овец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оверочное слово – овцы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черемуха – от черема – смуглая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дерево с черными душистыми ягодами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оверочное слово – черный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нтересное сообщение о слове становится одновременно средством усвоения орфографии, т.к. интерес пробуждает внимание, усиливает познавательную деятельность детей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сходя из пользы этимологического анализа, а также своего личного опыта, я пришла к выводу, что дети лучше запоминают, основываясь на ассоциативную памят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Т.е. в работе по запоминанию написания словарных слов я использую вспомогательные слова. Они не являются проверочными словами, но помогают запоминать написание трудных слов.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пример, для запоминания слова </w:t>
      </w:r>
      <w:r>
        <w:rPr>
          <w:i/>
          <w:sz w:val="28"/>
          <w:szCs w:val="28"/>
        </w:rPr>
        <w:t xml:space="preserve">мужчина </w:t>
      </w:r>
      <w:r>
        <w:rPr>
          <w:sz w:val="28"/>
          <w:szCs w:val="28"/>
        </w:rPr>
        <w:t xml:space="preserve">я предлагаю детям использовать вспомогательные слова: муж чинит, для слова </w:t>
      </w:r>
      <w:r>
        <w:rPr>
          <w:i/>
          <w:sz w:val="28"/>
          <w:szCs w:val="28"/>
        </w:rPr>
        <w:t>женщина:</w:t>
      </w:r>
      <w:r>
        <w:rPr>
          <w:sz w:val="28"/>
          <w:szCs w:val="28"/>
        </w:rPr>
        <w:t xml:space="preserve"> жена варит щи, </w:t>
      </w:r>
      <w:r>
        <w:rPr>
          <w:i/>
          <w:sz w:val="28"/>
          <w:szCs w:val="28"/>
        </w:rPr>
        <w:t>собака:</w:t>
      </w:r>
      <w:r>
        <w:rPr>
          <w:sz w:val="28"/>
          <w:szCs w:val="28"/>
        </w:rPr>
        <w:t xml:space="preserve"> собака сторожит дом, </w:t>
      </w:r>
      <w:r>
        <w:rPr>
          <w:i/>
          <w:sz w:val="28"/>
          <w:szCs w:val="28"/>
        </w:rPr>
        <w:t xml:space="preserve">платок: </w:t>
      </w:r>
      <w:r>
        <w:rPr>
          <w:sz w:val="28"/>
          <w:szCs w:val="28"/>
        </w:rPr>
        <w:t>платок носит бабушка и т.д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Это значительно облегчает работу на этапе запоминания словарных слов. Имеется положительный опыт работы в этом направлении в предыдущие годы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Далее идет работа, способствующая </w:t>
      </w:r>
      <w:r>
        <w:rPr>
          <w:sz w:val="28"/>
          <w:szCs w:val="28"/>
          <w:u w:val="single"/>
        </w:rPr>
        <w:t>проверке знаний обучающихс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этого используются контрольные словарные диктанты. Также может использоваться контрольное списывание. Проверку знаний я осуществляю и при создании речевых произведений следующих жанров: устное воспоминание, записка, телеграмма, поздравление, письмо. Для этого я использую как индивидуальную работу, так и работу в группах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Только при такой организации словарной работы, когда она проводится в широком плане и во взаимосвязи целей орфографических, грамматических и лексических и не замыкается в узкие рамки «заучивания» слов, только при этом условии данная работа станет и содержательной, и интересной для детей, а стало быть и более эффективной, ибо всестороннее изучение слова не только наилучшим образом закрепляет его правописание, но и способствует прочному усвоению слова, как лексической единицы, закреплению его в активном словаре ребенк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36"/>
          <w:szCs w:val="36"/>
        </w:rPr>
        <w:t>Литератур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. П. Канакина. Работа над трудными словами в начальных классах. М. Просвещение, 1991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д словами на уроках русского языка в начальных классах. Сост. П. А. Грушников. М. Просвещение, 1983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. Н, Калинина. Моя работа над словами с непроверяемыми написаниями. // Нач. шк. № 6, 1990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. П. Канакина.Работа над значением слов с непроверяемыми написаниями. // Нач. шк. № 6, 1993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.В. Гордеев, М. В, Дмитрак. Творческий подход к изучению слов с непроверяемыми написаниями. // Нач. шк. № 1, 1995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 Н. Кохичко. Этимологический анализ как методический прием при обучении орфографии. // Нач. шк. № 1, 199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40:00Z</dcterms:created>
  <dc:creator>user</dc:creator>
  <dc:description/>
  <cp:keywords/>
  <dc:language>en-US</dc:language>
  <cp:lastModifiedBy>Пользователь</cp:lastModifiedBy>
  <cp:lastPrinted>2009-04-06T14:44:00Z</cp:lastPrinted>
  <dcterms:modified xsi:type="dcterms:W3CDTF">2015-02-06T16:06:00Z</dcterms:modified>
  <cp:revision>4</cp:revision>
  <dc:subject/>
  <dc:title>                Творческий подход к изучению </dc:title>
</cp:coreProperties>
</file>