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СОЧИНЕНИЕ УЧЕНИЦЫ 11 КЛАССА  МОУ «БЛАГОЕВСКАЯ СОШ»</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ab/>
        <w:tab/>
        <w:t>ЛОБАНОВОЙ АНАСТАСИИ</w:t>
      </w:r>
    </w:p>
    <w:p>
      <w:pPr>
        <w:pStyle w:val="Normal"/>
        <w:spacing w:lineRule="auto" w:line="360"/>
        <w:ind w:left="708" w:firstLine="708"/>
        <w:rPr>
          <w:rFonts w:ascii="Times New Roman" w:hAnsi="Times New Roman" w:cs="Times New Roman"/>
          <w:b/>
          <w:b/>
          <w:sz w:val="24"/>
          <w:szCs w:val="24"/>
        </w:rPr>
      </w:pPr>
      <w:r>
        <w:rPr>
          <w:rFonts w:cs="Times New Roman" w:ascii="Times New Roman" w:hAnsi="Times New Roman"/>
          <w:b/>
          <w:sz w:val="24"/>
          <w:szCs w:val="24"/>
        </w:rPr>
        <w:t>ПУТЕВЫЕ ЗАМЕТКИ. ПО РОДНЫМ МЕСТАМ.</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Летнее утро 12 июля 2014 года. Садимся в машину и мы отправляемся из деревни Мучкас в старинное село Чернутьево, к бабушке. Дорога предстоит дальняя, но интересная. Поднимаемся около километра в гору, затем поворачиваем направо. Дальше дорога идет прямо.</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екрасен лес утром! Ни ветра, ни дождя. Только солнце поднимается высоко и начинает припекать. Кругом хвойные и лиственные деревья, одетые в зелёный наряд.</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А вот и крутая горка, дальше- узкий мост через речку Тöвьян. Здесь начинается сосновый бор. Кругом стоят гладкоствольные сосны, и кажется, что они машут нам ветками и приветствуют. А вот и болотистое место - Вежа нюр. Здесь всегда большие ямы, наполненные водой. Едем медленно.</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А вот ип морошка зацвела. Видимо, в этом году будет хороший урожай морошки…</w:t>
      </w:r>
    </w:p>
    <w:p>
      <w:pPr>
        <w:pStyle w:val="Normal"/>
        <w:spacing w:lineRule="auto" w:line="360"/>
        <w:ind w:firstLine="708"/>
        <w:jc w:val="both"/>
        <w:rPr/>
      </w:pPr>
      <w:r>
        <w:rPr>
          <w:rFonts w:cs="Times New Roman" w:ascii="Times New Roman" w:hAnsi="Times New Roman"/>
          <w:sz w:val="24"/>
          <w:szCs w:val="24"/>
        </w:rPr>
        <w:t>Проезжаем по крутому берегу реки. Здесь- крутой обрыв: ехать очень опасно. Вот уже виднеется деревня Мелентьево. Издалека видно, как из труб подымается дым. Это местные жители очень рано, до начала трудового дня, растопили печи, чтобы испечь хлеб (в дальних деревнях нет магазинов, и люди сами пекут хлеб).</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оезжаем, едем дальше. В километрах десяти-двенадцати от Мелентьево- высокая гора, которую называют Яран кыр. По легендам коми, здесь жила чудь белоглазая. Когда Стефан Пермский стал крестить нашу землю, чудь «ушла в землю», заживо захоронила себя. Говорят, у них было много богатства, украшений. И где-то здесь, на самом этом месте, чудь спрятала свои богатства. Долго искали клад и мелентьевские, и мучкасские жители, но ничего не нашли. Может потому, что чудь знала какое-то заклятие?</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Любуешься красотой и не замечаешь, как быстро пролетает время. Вдали уже виднеются колхозные поля. На этих полях в годы войны сеяли ячмень, овес и даже пшеницу. Но в холодное лето она не вызревала.</w:t>
      </w:r>
    </w:p>
    <w:p>
      <w:pPr>
        <w:pStyle w:val="Normal"/>
        <w:spacing w:lineRule="auto" w:line="360" w:before="0" w:after="200"/>
        <w:ind w:firstLine="708"/>
        <w:jc w:val="both"/>
        <w:rPr>
          <w:rFonts w:ascii="Times New Roman" w:hAnsi="Times New Roman" w:cs="Times New Roman"/>
          <w:sz w:val="24"/>
          <w:szCs w:val="24"/>
        </w:rPr>
      </w:pPr>
      <w:r>
        <w:rPr>
          <w:rFonts w:cs="Times New Roman" w:ascii="Times New Roman" w:hAnsi="Times New Roman"/>
          <w:sz w:val="24"/>
          <w:szCs w:val="24"/>
        </w:rPr>
        <w:t>А вот и моё родное село Чернутьево. Здесь - асфальтная дорога, дома побогаче, да и жителей больше. Здесь живет моя бабушка. У неё я проведу каникул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4:49:00Z</dcterms:created>
  <dc:creator>Admin</dc:creator>
  <dc:description/>
  <cp:keywords/>
  <dc:language>en-US</dc:language>
  <cp:lastModifiedBy>Admin</cp:lastModifiedBy>
  <dcterms:modified xsi:type="dcterms:W3CDTF">2015-02-06T15:16:00Z</dcterms:modified>
  <cp:revision>1</cp:revision>
  <dc:subject/>
  <dc:title/>
</cp:coreProperties>
</file>