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ы логопеда родите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х соблюдение создаст благоприятные усл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вития речи вашего ребё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айтесь, как можно раньше начать работу по речевому развитию ребёнка, не дожидаясь момента, когда он сам заговорит. Пойте ему песни, рассказывайте ему сказки, повторяйте простые слова вроде «мама», «папа», «би-би»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явите терпение, участие и внимательность в процессе общения с ребёнком, отбросьте раздражительность. Если вам что-то нужно от малыша, просите об этом мягко, уважительно, но требова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говаривайте со своим ребёнком при любом удобном случае: во время работы и отдыха, в процессе одевания, купания и т. д. Озвучивайте всё, что видите,. Например, расскажите ему о том, что вы делаете или видите, опишите действия самого ребёнка и окружающих людей, дайте название тому, на что смотрит малыш. Проиллюстрирую сказанное примером: «Ну вот, моё солнышко, сейчас мы с тобой будем купаться. Смотри, папа принёс нам полотенце. А Это твоя ванночка, в ней тёпленькая водичка и уточки жёлтые. Вот ты и купаешься, смотри как много пузырьков вокруг тебя и т. п. и т. 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 в коем случае не коверкайте слова при общении с ребёнком. Взрослеющему человеку необходимо слышать правильные образцы речи. Всякие «колаблики» и прочие «иглушки» оставьте се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можно раньше приучайте кроху произносить фразы, а не отдельные слова. В этих целях используйте слова, которые знает ваш ребёнок, но дополните их указанием цвета, размера, совершаемого действия и т.д. К примеру, если ребёнок выучится говорить «лошадка», постепенно научите его говорить «маленькая лошадка», «чёрная лошадка», «лошадка скачет»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нируйте речевой слух малыша, это поможет ему воспроизводить все тонкости фонетического оформления звучащей речи. Для достижения этой целим периодически просите ребёнка определить звуки, которые он слышит: завывание ветра, звучание сигнализации, бабушкин голос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ётко определитесь с тем, какие занятия можно проводить везде, а какие- только в спокойной обстановке, какие требуют серьёзности и сосредоточенности, а какие будут лучше усвоены в игровой форме. Как это понять? Не очень-то и сложно: если ребёнок не отвлекается и активно сотрудничает с вами, значит, путь выбран верный. И если вы с успехом достигли таких глобальных задач, как формирование элементов связной речи, развитие памяти и внимания, то вы всё делаете как надо. В противном случае- имеет смысл пересмотреть свою тактику, возможно, проконсультироваться с квалифицированным логопе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ически просите ребёнка пересказывать текст, фильм, спектакль, передачу. Терпеливо исправляйте допущенные грамматические  и орфоэпические ошибки, требуйте произнесения правильного варианта до двух-трёх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дуйте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ень важно приучить ребёнка  к самостоятельности и проявлению инициативы. Если у него что-то не получилось, не торопитесь демонстрировать правильный вариант. Начните с маленькой подсказки, дайте ему возможность подумать и глубже вникнуть в суть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ивайте у своего ребёнка желание заниматься, стимулируйте его к дальнейшей работе, обязательно хвалите за успехи, обучайте преодолевать тру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6:00Z</dcterms:created>
  <dc:creator>ккк</dc:creator>
  <dc:description/>
  <cp:keywords/>
  <dc:language>en-US</dc:language>
  <cp:lastModifiedBy>ккк</cp:lastModifiedBy>
  <dcterms:modified xsi:type="dcterms:W3CDTF">2013-05-21T06:42:00Z</dcterms:modified>
  <cp:revision>2</cp:revision>
  <dc:subject/>
  <dc:title>Советы логопеда родителям</dc:title>
</cp:coreProperties>
</file>