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ение и функции поче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изучения нового материала: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начение выделения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истема органов мочевыделения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роение почек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роение нефрона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Функции нефрона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А) образование первичной мочи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Б) образование вторичной м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троение и функции мочеиспускательного канала, мочеточников, мочевого пузыр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: Основной структурной единицей организма является клетка. Для её жизнедеятельности необходимы питательные вещества и кислород, которые в процессе ассимиляции и диссимиляции образуют энергетические вещества: белки, жиры, углеводы, а так же углекислый газ и вредные вещества. Белки, жиры, углеводы используются организмом для его построения. Энергия расходуется на жизнедеятельность организма, углекислый газ выделяется через дыхательную систему, а вредные вещества через органы выделения. Значит, постоянство состава внутренней среды поддерживается путем удаления конечных продуктов обмена и избытка других веществ через легкие, кожу и почки. Накопление во внутренней среде организма таких веществ может привести и его отравлению и гиб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ойте тетради и запишите тему нашего сегодняшнего урока «Строение и функции поч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основная часть вредных веществ удаляется из организма с мочой через органы выделения: почки, мочеточник, мочевой пузырь, мочеиспускательный канал. Составим схему строения мочевыделительной системы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177165</wp:posOffset>
                </wp:positionV>
                <wp:extent cx="2428875" cy="36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2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177165</wp:posOffset>
                </wp:positionV>
                <wp:extent cx="105727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">
                <wp:simplePos x="0" y="0"/>
                <wp:positionH relativeFrom="column">
                  <wp:posOffset>2939415</wp:posOffset>
                </wp:positionH>
                <wp:positionV relativeFrom="paragraph">
                  <wp:posOffset>177165</wp:posOffset>
                </wp:positionV>
                <wp:extent cx="66675" cy="361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177165</wp:posOffset>
                </wp:positionV>
                <wp:extent cx="191452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>Система органов выделения</w:t>
      </w:r>
    </w:p>
    <w:p>
      <w:pPr>
        <w:pStyle w:val="Style15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очки                    Мочеточник          Мочевой пузырь         Мочеиспускательный кана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(Учитель, перечисляя, чертит схему на доске, затем так же показывает, используя, таблицу «парные почки», демонстрирует модели почек.)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очки являются основным органом мочевыделительной системы. У человека их 2, расположены на уровне поясницы, с обеих сторон позвоночника. Величина каждой из них с кулак человека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128905</wp:posOffset>
                </wp:positionV>
                <wp:extent cx="590550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рковый слой</w:t>
      </w:r>
    </w:p>
    <w:p>
      <w:pPr>
        <w:pStyle w:val="Style15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7065</wp:posOffset>
                </wp:positionH>
                <wp:positionV relativeFrom="paragraph">
                  <wp:posOffset>95885</wp:posOffset>
                </wp:positionV>
                <wp:extent cx="5905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7065</wp:posOffset>
                </wp:positionH>
                <wp:positionV relativeFrom="paragraph">
                  <wp:posOffset>95885</wp:posOffset>
                </wp:positionV>
                <wp:extent cx="590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94890</wp:posOffset>
                </wp:positionH>
                <wp:positionV relativeFrom="paragraph">
                  <wp:posOffset>95885</wp:posOffset>
                </wp:positionV>
                <wp:extent cx="4381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71315</wp:posOffset>
                </wp:positionH>
                <wp:positionV relativeFrom="paragraph">
                  <wp:posOffset>95885</wp:posOffset>
                </wp:positionV>
                <wp:extent cx="352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очки                   Мозговой слой              Почечные пирамиды            Нефрон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очечная лоханка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(Учитель использует таблицу поперечный срез почки, рисует схему)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Нефрон - структурная единица почки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i/>
          <w:sz w:val="24"/>
          <w:szCs w:val="24"/>
        </w:rPr>
        <w:t>Почка</w:t>
      </w:r>
      <w:r>
        <w:rPr>
          <w:sz w:val="24"/>
          <w:szCs w:val="24"/>
        </w:rPr>
        <w:t xml:space="preserve"> – система микроскопических почечных канальцев, начинаются в корковом слое почки двухслойной капсулой, стенка её стоит из одного слоя эпителия, благодаря чему легко происходит очищение крови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очечная капсула выполняет функцию фильтра. В капсулу входит артерия, имеющая большой диаметр, образуя в ней капиллярный клубочек, а выходит меньшего диаметра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А теперь зарисуем строение нефрона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оение нефрона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В результате сплошного строения почек, образование мочи идет поэтапно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Выходящая из клубочка  артерия значительно тоньше входящей, благодаря чему в клубочке создается большое давление крови, и из клубочка просачивается жидкая часть неочищенной крови, содержащая как полезные, так и вредные вещества.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Образовавшаяся жидкость в полости почечной капсулы, содержащая полезные, органические вещества как глюкозу и вредные неорганические вещества: мочевину, мочевую кислоту, калий, натрий – называется первичной мочей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: Запишем определение первичной мочи.</w:t>
      </w:r>
    </w:p>
    <w:p>
      <w:pPr>
        <w:pStyle w:val="Style15"/>
        <w:ind w:left="360" w:hanging="0"/>
        <w:rPr/>
      </w:pPr>
      <w:r>
        <w:rPr>
          <w:sz w:val="24"/>
          <w:szCs w:val="24"/>
          <w:u w:val="single"/>
        </w:rPr>
        <w:t>Первичная моча</w:t>
      </w:r>
      <w:r>
        <w:rPr>
          <w:sz w:val="24"/>
          <w:szCs w:val="24"/>
        </w:rPr>
        <w:t xml:space="preserve"> – это жидкость, образовавшаяся в полости почечной капсулы, содержащая органические и неорганические вещества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Составим схему «Состав первичной мочи»</w:t>
      </w:r>
    </w:p>
    <w:p>
      <w:pPr>
        <w:pStyle w:val="Style15"/>
        <w:ind w:left="360" w:hanging="0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96215</wp:posOffset>
                </wp:positionV>
                <wp:extent cx="127635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715</wp:posOffset>
                </wp:positionH>
                <wp:positionV relativeFrom="paragraph">
                  <wp:posOffset>196215</wp:posOffset>
                </wp:positionV>
                <wp:extent cx="635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75665</wp:posOffset>
                </wp:positionH>
                <wp:positionV relativeFrom="paragraph">
                  <wp:posOffset>196215</wp:posOffset>
                </wp:positionV>
                <wp:extent cx="2305050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 xml:space="preserve">Первичная моча </w:t>
      </w:r>
    </w:p>
    <w:p>
      <w:pPr>
        <w:pStyle w:val="Style15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ческие вещества                                          Вода           Неорганические вещества: Мочевина,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Мочевая кислота, калий, натр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ывод: </w:t>
      </w:r>
      <w:r>
        <w:rPr>
          <w:sz w:val="24"/>
          <w:szCs w:val="24"/>
        </w:rPr>
        <w:t xml:space="preserve"> В состав первичной мочи входят как органические, так и не органические веществ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: Из почечной капсулы первичная моча поступает в почечный каналец. Его тонкие стенки всасывают из первичной мочи воду и некоторые растворенные вещества, такие как: сахар, всасывается мочевина, мочевая кислота. Значит, остаются те вещества, которые не нужны организму – вторичная моча. Запишем определение вторичной мочи. Вторичная моча – это жидкость, образовавшаяся из первичной, и содержащая неорганические вещества. Составим схему «Состав вторичной мочи».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94310</wp:posOffset>
                </wp:positionV>
                <wp:extent cx="666750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8690</wp:posOffset>
                </wp:positionH>
                <wp:positionV relativeFrom="paragraph">
                  <wp:posOffset>194310</wp:posOffset>
                </wp:positionV>
                <wp:extent cx="762000" cy="133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>Вторичная моча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Неорганические вещества: Мочевина,                                 Вода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мочевая кислота, калий, натрий.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ind w:left="0" w:hanging="0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В состав вторичной мочи входят только неорганические вещества и вод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: Ребята обратите внимание на таблицу «Состав первичной и вторичной мочи». Проанализируем эту таблицу.</w:t>
      </w:r>
    </w:p>
    <w:p>
      <w:pPr>
        <w:pStyle w:val="Style15"/>
        <w:ind w:left="0" w:hanging="0"/>
        <w:jc w:val="center"/>
        <w:rPr/>
      </w:pPr>
      <w:r>
        <w:rPr/>
        <w:t>Состав первичной и вторичной мочи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874"/>
        <w:gridCol w:w="1916"/>
        <w:gridCol w:w="1916"/>
        <w:gridCol w:w="1953"/>
      </w:tblGrid>
      <w:tr>
        <w:trPr>
          <w:trHeight w:val="39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еществ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ма крови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оотношение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оче.</w:t>
            </w:r>
          </w:p>
        </w:tc>
      </w:tr>
      <w:tr>
        <w:trPr>
          <w:trHeight w:val="378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ая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и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5 раз больше</w:t>
            </w:r>
          </w:p>
        </w:tc>
      </w:tr>
      <w:tr>
        <w:trPr>
          <w:trHeight w:val="76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ая кисл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раз больше</w:t>
            </w:r>
          </w:p>
        </w:tc>
      </w:tr>
      <w:tr>
        <w:trPr>
          <w:trHeight w:val="37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– 0,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– 0,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39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 раз больше</w:t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 столько же</w:t>
            </w:r>
          </w:p>
        </w:tc>
      </w:tr>
    </w:tbl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: Ребята, перечислите вещества, находящиеся в плазме крови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У: В плазме крови находятся такие вещества как: мочевина, мочевая кислота, глюкоза, калий, натрий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П: Правильно! А какие вещества находятся в  первичной моче?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У:В первичной моче находятся все те же вещества, которые находятся в плазме крови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П: Верно! За сутки первичной мочи образуется 150 литров. В чем особенности состава вторичной мочи?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У: Во вторичной моче находятся мочевина, мочевая кислота, калий, натрий. Органический вещества отсутствуют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: Верно! За сутки вторичной мочи образуется всего 1,5 литр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з таблицы видно, что содержа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очи различно. Это обуславливается тем, что все питательные вещества всасываются почками, а вредные вещества выносятся из организма, именно вода обеспечивает вынос вредных веществ из организма.</w:t>
        <w:br/>
        <w:t xml:space="preserve">Итак, мы выяснили, что состав первичной и вторичной мочи различен, благодаря сложному строению почек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Даже вторичная моча проталкивается небольшими объемами в почечную лоханку, мочеточник, мочевой пузырь. Проталкивание мочи происходит за счет сокращения тонкого слоя гладкой мышечной ткани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 мочевом пузыре происходит дополнительное всасывание воды в кровь. Когда объем пузыря доходит до определенного предела, моча по короткому мочеиспускательному каналу выводится наружу через сфинктер.</w:t>
      </w:r>
    </w:p>
    <w:p>
      <w:pPr>
        <w:pStyle w:val="Style15"/>
        <w:ind w:left="0" w:hanging="0"/>
        <w:rPr/>
      </w:pPr>
      <w:r>
        <w:rPr>
          <w:i/>
          <w:sz w:val="24"/>
          <w:szCs w:val="24"/>
        </w:rPr>
        <w:t>Сфинктер</w:t>
      </w:r>
      <w:r>
        <w:rPr>
          <w:sz w:val="24"/>
          <w:szCs w:val="24"/>
        </w:rPr>
        <w:t xml:space="preserve"> – это мышца округлой формы, образованная поперечно - полосатой тканью, которая находится под контролем высшего отдела ЦНС – коры больших полушарий головного мозга, поэтому человек способен сознательно задерживать мочеиспускание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Таким образом, мы выяснили, что почки играют очень важную роль в нашем организме. С их помощью происходит процесс выделения из организма ненужных веществ, образующихся при обменных процессах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 для закрепления, ребята, прочтите в учебнике §39 и устно ответьте на представленные там вопросы. Выучить рисунки 69 и 70 строение нефрона, почек и мочевыделительной системы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Таким образом, мы выяснили, что почки играют важную роль в нашем организме. С их помощью происходит процесс выделения из организма ненужных веществ, образующихся при обменных процессах, и тем самым поддерживается постоянство внутренней среды.</w:t>
      </w:r>
    </w:p>
    <w:p>
      <w:pPr>
        <w:pStyle w:val="Style15"/>
        <w:ind w:lef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крепление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1.Какова функция почек в нашем организме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2.В чем различие первичной и вторичной мочи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омашнее задание</w:t>
      </w:r>
    </w:p>
    <w:p>
      <w:pPr>
        <w:pStyle w:val="Style15"/>
        <w:numPr>
          <w:ilvl w:val="6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читать §39</w:t>
      </w:r>
    </w:p>
    <w:p>
      <w:pPr>
        <w:pStyle w:val="Style15"/>
        <w:numPr>
          <w:ilvl w:val="6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учить все записи в тетради.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 ученической тетрад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ение и функции почек.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81225</wp:posOffset>
                </wp:positionH>
                <wp:positionV relativeFrom="paragraph">
                  <wp:posOffset>231775</wp:posOffset>
                </wp:positionV>
                <wp:extent cx="713740" cy="4095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3690</wp:posOffset>
                </wp:positionH>
                <wp:positionV relativeFrom="paragraph">
                  <wp:posOffset>231775</wp:posOffset>
                </wp:positionV>
                <wp:extent cx="2305050" cy="409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8">
                <wp:simplePos x="0" y="0"/>
                <wp:positionH relativeFrom="column">
                  <wp:posOffset>3199765</wp:posOffset>
                </wp:positionH>
                <wp:positionV relativeFrom="paragraph">
                  <wp:posOffset>231775</wp:posOffset>
                </wp:positionV>
                <wp:extent cx="219075" cy="409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71265</wp:posOffset>
                </wp:positionH>
                <wp:positionV relativeFrom="paragraph">
                  <wp:posOffset>231775</wp:posOffset>
                </wp:positionV>
                <wp:extent cx="838200" cy="409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Мочевыделительная сист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ки                                 Мочеточник             Мочевой пузырь        Мочеиспускательный ка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7065</wp:posOffset>
                </wp:positionH>
                <wp:positionV relativeFrom="paragraph">
                  <wp:posOffset>128905</wp:posOffset>
                </wp:positionV>
                <wp:extent cx="59055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орковый слой</w:t>
      </w:r>
    </w:p>
    <w:p>
      <w:pPr>
        <w:pStyle w:val="Style15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47065</wp:posOffset>
                </wp:positionH>
                <wp:positionV relativeFrom="paragraph">
                  <wp:posOffset>95885</wp:posOffset>
                </wp:positionV>
                <wp:extent cx="590550" cy="190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47065</wp:posOffset>
                </wp:positionH>
                <wp:positionV relativeFrom="paragraph">
                  <wp:posOffset>95885</wp:posOffset>
                </wp:positionV>
                <wp:extent cx="5905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94890</wp:posOffset>
                </wp:positionH>
                <wp:positionV relativeFrom="paragraph">
                  <wp:posOffset>95885</wp:posOffset>
                </wp:positionV>
                <wp:extent cx="4381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71315</wp:posOffset>
                </wp:positionH>
                <wp:positionV relativeFrom="paragraph">
                  <wp:posOffset>95885</wp:posOffset>
                </wp:positionV>
                <wp:extent cx="352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очки                   Мозговой слой              Почечные пирамиды            Нефрон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очечная лох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фрон – структурная единица по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ение нефрона</w:t>
      </w:r>
    </w:p>
    <w:p>
      <w:pPr>
        <w:pStyle w:val="Style15"/>
        <w:ind w:left="360" w:hanging="0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80715</wp:posOffset>
                </wp:positionH>
                <wp:positionV relativeFrom="paragraph">
                  <wp:posOffset>196215</wp:posOffset>
                </wp:positionV>
                <wp:extent cx="1276350" cy="190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0715</wp:posOffset>
                </wp:positionH>
                <wp:positionV relativeFrom="paragraph">
                  <wp:posOffset>196215</wp:posOffset>
                </wp:positionV>
                <wp:extent cx="635" cy="304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75665</wp:posOffset>
                </wp:positionH>
                <wp:positionV relativeFrom="paragraph">
                  <wp:posOffset>196215</wp:posOffset>
                </wp:positionV>
                <wp:extent cx="2305050" cy="2571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 xml:space="preserve">Первичная моча </w:t>
      </w:r>
    </w:p>
    <w:p>
      <w:pPr>
        <w:pStyle w:val="Style15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ческие вещества                                          Вода           Неорганические вещества: Мочевина,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Мочевая кислота, калий, натр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  <w:u w:val="single"/>
        </w:rPr>
        <w:t>Первичная моча</w:t>
      </w:r>
      <w:r>
        <w:rPr>
          <w:sz w:val="24"/>
          <w:szCs w:val="24"/>
        </w:rPr>
        <w:t xml:space="preserve"> – это жидкость, образовавшаяся в полости почечной капсулы, содержащая органические и неорганические веществ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04515</wp:posOffset>
                </wp:positionH>
                <wp:positionV relativeFrom="paragraph">
                  <wp:posOffset>194310</wp:posOffset>
                </wp:positionV>
                <wp:extent cx="1257300" cy="2533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28140</wp:posOffset>
                </wp:positionH>
                <wp:positionV relativeFrom="paragraph">
                  <wp:posOffset>194310</wp:posOffset>
                </wp:positionV>
                <wp:extent cx="1476375" cy="186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u w:val="single"/>
        </w:rPr>
        <w:t>Вторичная моча</w:t>
      </w:r>
    </w:p>
    <w:p>
      <w:pPr>
        <w:pStyle w:val="Style15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Неорганические вещества: Мочевина,                                                    Вода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мочевая кислота, калий, натрий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ичная моча – жидкость, образовавшаяся из первичной мочи и содержащая неорганические вещества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Вывод: почки являются основным органом мочевыделительной системы, и поддерживают постоянство внутренней среды организма, снижая количество воды, солей, питательных веществ и продуктов обмена до нормы.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26:00Z</dcterms:created>
  <dc:creator>Михалыч</dc:creator>
  <dc:description/>
  <cp:keywords/>
  <dc:language>en-US</dc:language>
  <cp:lastModifiedBy>Иван Михайлович</cp:lastModifiedBy>
  <dcterms:modified xsi:type="dcterms:W3CDTF">2015-02-06T16:08:00Z</dcterms:modified>
  <cp:revision>15</cp:revision>
  <dc:subject/>
  <dc:title/>
</cp:coreProperties>
</file>