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ценарий Новогоднего утренника для детей 3-4 лет (подготовительной группы ДК «Исток»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Номинация: </w:t>
      </w:r>
      <w:r>
        <w:rPr>
          <w:rFonts w:cs="Times New Roman" w:ascii="Times New Roman" w:hAnsi="Times New Roman"/>
          <w:sz w:val="32"/>
          <w:szCs w:val="32"/>
        </w:rPr>
        <w:t>Иное мероприятие (новогодний утренник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Подготовил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жанова Александра Владимировн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териально – техническое обеспечение:</w:t>
      </w:r>
      <w:r>
        <w:rPr>
          <w:rFonts w:cs="Times New Roman" w:ascii="Times New Roman" w:hAnsi="Times New Roman"/>
          <w:sz w:val="32"/>
          <w:szCs w:val="32"/>
        </w:rPr>
        <w:t xml:space="preserve"> синтезатор и фортепиано в большом зале, музыкальный центр, компьютер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Оборудование: </w:t>
      </w:r>
      <w:r>
        <w:rPr>
          <w:rFonts w:cs="Times New Roman" w:ascii="Times New Roman" w:hAnsi="Times New Roman"/>
          <w:sz w:val="32"/>
          <w:szCs w:val="32"/>
        </w:rPr>
        <w:t>белая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орзина с искусственным снегом, фонарь,  белые платочки для хоровода, музыкальные инструменты (коробочка, колокольчики, треугольник), трон для Деда Мороза, снежки, снежный ком для подарков, костюмы персонажей (Зимы, Снегурочки, Деда Мороза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Действующие лица: </w:t>
      </w:r>
      <w:r>
        <w:rPr>
          <w:rFonts w:cs="Times New Roman" w:ascii="Times New Roman" w:hAnsi="Times New Roman"/>
          <w:sz w:val="32"/>
          <w:szCs w:val="32"/>
        </w:rPr>
        <w:t>Зима: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</w:t>
      </w:r>
      <w:r>
        <w:rPr>
          <w:rFonts w:cs="Times New Roman" w:ascii="Times New Roman" w:hAnsi="Times New Roman"/>
          <w:sz w:val="32"/>
          <w:szCs w:val="32"/>
        </w:rPr>
        <w:t>Снегурочка: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</w:t>
      </w:r>
      <w:r>
        <w:rPr>
          <w:rFonts w:cs="Times New Roman" w:ascii="Times New Roman" w:hAnsi="Times New Roman"/>
          <w:sz w:val="32"/>
          <w:szCs w:val="32"/>
        </w:rPr>
        <w:t>Дед Мороз: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</w:t>
      </w:r>
      <w:r>
        <w:rPr>
          <w:rFonts w:cs="Times New Roman" w:ascii="Times New Roman" w:hAnsi="Times New Roman"/>
          <w:sz w:val="32"/>
          <w:szCs w:val="32"/>
        </w:rPr>
        <w:t>Снежинки девочки: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</w:t>
      </w:r>
      <w:r>
        <w:rPr>
          <w:rFonts w:cs="Times New Roman" w:ascii="Times New Roman" w:hAnsi="Times New Roman"/>
          <w:sz w:val="32"/>
          <w:szCs w:val="32"/>
        </w:rPr>
        <w:t>Снеговики мальчики: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Малый зал украшен, вдоль стены стоят стульчики для детей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</w:rPr>
        <w:t>Дети сидят на стульчиках в малом зале. Звучит музыка, входит Зима с корзинкой и рассыпает сне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: На дорожках снег снежок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ягкий, белый как пушок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нег засыпал все дома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праздник к вам пришла Зим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оровод «Зимушка-зима» фонограмм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: Снегом улица покрылась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Я к вам в гости торопилась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Елочку несу. Песенку пою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А еще несу я санки, лыжи и коньки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Ждут зимою вас, ребята, развеселые деньки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сня «Наша Зима» (с инструментами) музыка и слова Е.Ларионово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лач Снегурочки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: Ой, дети, Кто это плачет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ходит Снегурочка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мотрите, это же Снегурочка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Что случилось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 нас праздник, а ты плачеш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: Мне не до веселья, я заблудилась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лачет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: Дети, давайте вместе поможем Снегурочке и развеселим е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кажем ей заводных кукол?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сня «Игрушки» музыка и слова В. Шестаково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: Какие красивые куклы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пасибо большое, плакать я больше не буду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А вы мне поможете найти дорогу к елке и Деду Морозу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 помочь мне могут только дружные ребята?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Зима: Не волнуйся, Снегурочка,  дети у нас дружные вот посмотри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анец «Дружные ребята» (парами) музыка и слова Е.Гомоново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: Вот видишь, Снегурочка, какие дети у нас хорошие, мы теб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обязательно поможем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: Вижу, дети молодцы, а как же вы мне поможете? Ты вон,                     сколько снега намела, все  дорожки замела, не видно куда идт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е найдем дорогу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Зима: А нам веселая песенка поможет и волшебный фонарик (зажигает фонарь), у нас все получится, не переживай, Снегурочк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анец «Веселая песенка» музыка и слова З.Роот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(во время танца дети переходят за Зимой в другой зал, где украшена елка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: Вот же елка, наша елк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Как красив ее наряд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Наша елка с Новым годом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Поздравляет всех ребя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Будем весело плясать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есни громко распевать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Что бы елка захотела,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гости к нам прийти опять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сня «Что за чудо» музыка и слова З.Роо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: Ах, как жарко стало в зале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Как вы пели и плясали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Но обидно мне до слез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Где же Дедушка Мороз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Зима: Не расстраивайся, Снегурочка, нас много мы его позовем, он,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 придет. Все вместе - Дед Мороз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ед Мороз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: Нет, кричим Мы слабовато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у ка дружно все ребята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ед Мороз!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вучит музыка, в зал входит Дед Мороз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 Здравствуйте, а вот и я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С Новым годом вас, друзья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Был у вас я год назад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Видеть всех ужасно рад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Дружно, вместе в круг вставайте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Танец с песней начинайте!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вучит музыка хоровод вокруг елки «Зима» фонограмм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: Вы, ребята, молодцы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Поплясали от души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А теперь, детвора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Песню спеть пришла пор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сня «Гость дорогой» музыка и слова Я.Жабк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 Спасибо вам, дети. Вижу и вы рады встрече со мно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Я ведь Дедушка Мороз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Пощиплю вас всех за нос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Поморозить вас забыл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Чтоб веселее праздник был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гра «Заморожу» Р.Н.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: Дед Мороз, я смотрю ты совсем заморозил детей! Им теперь нужно погреться, давай вместе с нами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гра-танец «Снежок» слова Н.Ануфриевой музыка Р.Н.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 Ох, детки, как мне жарко стало,  ну прямо растаю сейчас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: Дедушка, ты посиди и на деток погляди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ороз присаживается на трон под Елкой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: Сейчас Снежинки нагонят холода, чтобы дедушка не растая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жинки: Мы снежинки белые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 неба к вам летели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Мы, спешили, к вам кружась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гласить на танец вас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сня - танец «Снежинки» музыка и слова Т. Шикаловой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Зима: Вот сколько снега снежинки принесли, настоящие сугробы, нам нужно их убрать, может Снеговики нам помогут ?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есня - танец «Снеговики»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: Вот какие сугробы выросли , а наши дети очень любя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нежки на улице играть. Дед Мороз, ты отдохнул? Мы  хотим теб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аучить играть  в эту веселую игру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 Я очень люблю в снежки играть. Весело в круг вставайте, игру веселую начинайте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гра «Снежки» на мелодию Р.Н.П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д Мороз: Детки, заигрался я тут с вами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ора мне собираться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 путь дорогу отправлятьс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: Дедушка, а ты ничего не забыл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 Как забыл? С детьми играл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 Возле елочки плясал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 Детей смешил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 Тогда что же я забыл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: Да подарки ты забыл!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 это время Зима с Снегурочкой подкатывают снежный ком в котором лежат подарки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 Конечно, всем подарочки принес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здаются подарки. Звучит музыка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 Много радости сегодня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ам желаю, детвора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има:            Чтобы вы росли большие,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Чтоб не знали вы забо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: А мы с Дедушкой Мороз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К вам вернемся через год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: До свиданья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вучит музыка, персонажи уходят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46:00Z</dcterms:created>
  <dc:creator>Андрей</dc:creator>
  <dc:description/>
  <cp:keywords/>
  <dc:language>en-US</dc:language>
  <cp:lastModifiedBy>Андрей</cp:lastModifiedBy>
  <dcterms:modified xsi:type="dcterms:W3CDTF">2015-01-29T18:44:00Z</dcterms:modified>
  <cp:revision>6</cp:revision>
  <dc:subject/>
  <dc:title/>
</cp:coreProperties>
</file>