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ехнологическая карта урока математики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Класс</w:t>
      </w:r>
      <w:r>
        <w:rPr>
          <w:sz w:val="28"/>
          <w:szCs w:val="28"/>
        </w:rPr>
        <w:t xml:space="preserve">: 6 класс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УМК</w:t>
      </w:r>
      <w:r>
        <w:rPr>
          <w:sz w:val="28"/>
          <w:szCs w:val="28"/>
        </w:rPr>
        <w:t xml:space="preserve">: И. И Зубарева, А.Г. Мордкович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атематика 5 класс: Учебник для общеобразовательных учреждений. – М.: Мнемозина, 2011.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Учебный предмет</w:t>
      </w:r>
      <w:r>
        <w:rPr>
          <w:sz w:val="28"/>
          <w:szCs w:val="28"/>
        </w:rPr>
        <w:t xml:space="preserve">: математика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Тип урока</w:t>
      </w:r>
      <w:r>
        <w:rPr>
          <w:sz w:val="28"/>
          <w:szCs w:val="28"/>
        </w:rPr>
        <w:t xml:space="preserve">: урок открытия нового знания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Тема урока и номер урока в теме</w:t>
      </w:r>
      <w:r>
        <w:rPr>
          <w:sz w:val="28"/>
          <w:szCs w:val="28"/>
        </w:rPr>
        <w:t xml:space="preserve">: Окружность и длина окружности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урок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ащихся с понятием окружность, радиусом, диаметром, связью между диаметром и радиусо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ести формулу для вычисления длины окруж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знавательную активность, внимательность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точность и аккуратность при измерениях и вычислениях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ируемые результа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дметные</w:t>
      </w:r>
      <w:r>
        <w:rPr>
          <w:sz w:val="28"/>
          <w:szCs w:val="28"/>
        </w:rPr>
        <w:t>: установить опытным путем связь между длиной окружности и диаметром, вывести формулу для вычисления длины окружности; решать задачи на нахождение длины окруж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личностные</w:t>
      </w:r>
      <w:r>
        <w:rPr>
          <w:sz w:val="28"/>
          <w:szCs w:val="28"/>
        </w:rPr>
        <w:t>: умение работать в коллективе, слушать собеседников, анализировать информацию и делать выводы; доказывать правильность своих суждений и утверждений, аргументировать свою точку зрения; воспитание культуры умственного труд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тапредметные</w:t>
      </w:r>
      <w:r>
        <w:rPr>
          <w:sz w:val="28"/>
          <w:szCs w:val="28"/>
        </w:rPr>
        <w:t>: уметь самостоятельно планировать пути достижения цели, осознанно выбирать наиболее эффективные способы решения учебных и познавательных задач; уметь обрабатывать информацию; уметь использовать полученные знания в повседневной жизни; выбирать способы решения задач в зависимости от конкретных условий; контролировать и оценивать процесс и результаты свое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Методы:</w:t>
      </w:r>
      <w:r>
        <w:rPr>
          <w:sz w:val="28"/>
          <w:szCs w:val="28"/>
        </w:rPr>
        <w:t xml:space="preserve"> словесные, наглядные, практическ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доска, экран, проектор, компьютер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Ход урок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Актуализация знаний. Слайд 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ные вычисления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ругли данные числа 2,737; 13,896 до разряда сотых, десятых, единиц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авни значения выражений 3,7·28,5 и 3,85·29,1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зи в дм, м 20 см; 120 мм; 120 м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геометрические фигуры вам знаком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называется периметром прямоугольника? Как найти периметр прямоугольника? квадрата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а = 4 см</w:t>
        <w:tab/>
        <w:tab/>
        <w:t>а</w:t>
      </w:r>
      <w:r>
        <w:rPr>
          <w:sz w:val="28"/>
          <w:szCs w:val="28"/>
          <w:vertAlign w:val="subscript"/>
        </w:rPr>
        <w:t>кв.</w:t>
      </w:r>
      <w:r>
        <w:rPr>
          <w:sz w:val="28"/>
          <w:szCs w:val="28"/>
        </w:rPr>
        <w:t xml:space="preserve"> = 7 д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 дм</w:t>
        <w:tab/>
        <w:tab/>
        <w:t>Р</w:t>
      </w:r>
      <w:r>
        <w:rPr>
          <w:sz w:val="28"/>
          <w:szCs w:val="28"/>
          <w:vertAlign w:val="subscript"/>
        </w:rPr>
        <w:t>кв.</w:t>
      </w:r>
      <w:r>
        <w:rPr>
          <w:sz w:val="28"/>
          <w:szCs w:val="28"/>
        </w:rPr>
        <w:t xml:space="preserve">  – ?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айти 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Знакомство с основными понятиями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 2, 3.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адлежит ли окружности ее центр? радиус?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4.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темы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 5, 6.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ой работы по изменению длины окружности. Выполняется по плану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. Измеряют длину окружности в с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. Измеряют длину окружности в м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в. Измеряют длину окружности в дм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 7, 8.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тадия осмысления и практическое использование полученных знаний при решении зада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ефлекс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едение итогов практической и исследовательск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Домашнее зад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листе формат А4 построить две окружности разных радиусов, провести необходимые измерения, найти длины каждой и сделать вывод о зависимости длины окружности от длины радиуса (диаметра)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spacing w:lineRule="auto" w:line="360"/>
        <w:jc w:val="center"/>
        <w:rPr/>
      </w:pPr>
      <w:r>
        <w:rPr/>
        <w:t>Презентация «Окружность и длина окружности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06370" cy="2029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33675" cy="2050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205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33675" cy="20504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205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33675" cy="2050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205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33675" cy="20504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205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33675" cy="20504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205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33675" cy="20504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205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33675" cy="20504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205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007995" cy="22561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7995" cy="225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007995" cy="22561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7995" cy="225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33675" cy="20504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205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33675" cy="20504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205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33675" cy="20504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205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8:05:00Z</dcterms:created>
  <dc:creator>Serg</dc:creator>
  <dc:description/>
  <cp:keywords/>
  <dc:language>en-US</dc:language>
  <cp:lastModifiedBy>Serg</cp:lastModifiedBy>
  <dcterms:modified xsi:type="dcterms:W3CDTF">2015-02-06T19:00:00Z</dcterms:modified>
  <cp:revision>11</cp:revision>
  <dc:subject/>
  <dc:title>Технологическая карта урока математики </dc:title>
</cp:coreProperties>
</file>