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ицей № 17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b/>
          <w:bCs/>
          <w:sz w:val="72"/>
          <w:szCs w:val="72"/>
        </w:rPr>
        <w:t>Ягоды Сибири</w:t>
      </w:r>
    </w:p>
    <w:p>
      <w:pPr>
        <w:pStyle w:val="Normal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резовский 20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оретическая часть…………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Сибирские ягоды……………. …………………………………………..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     История культуры ягод……...……………………………………………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Заготовка ягод…………………… ………………………………………..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  <w:tab/>
        <w:t>Хранение ягод …………………………………….....................................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    Вред ягод…………………………………………………………………..7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>Фольклор о ягодах…………………………………………………..........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   Блюда из ягод………………………………………………………………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актическая часть……………………………………………………….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…….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……………………………………………………………………....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оссия... Огромная страна, раскинувшаяся от Балтийского моря на западе до Тихого океана на востоке, от Арктики на севере до Кавказских гор и Китая на юг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бирь…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Обширный географический регион в центре Российской Федерации, ограниченный с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запада </w:t>
      </w:r>
      <w:hyperlink r:id="rId2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Уральскими горами</w:t>
        </w:r>
      </w:hyperlink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, с востока Дальневосточными регионами России, с севера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Северным Ледовитым океаном</w:t>
        </w:r>
      </w:hyperlink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, с юга границей сопредельных государств</w:t>
      </w:r>
      <w:r>
        <w:rPr>
          <w:rStyle w:val="Appleconvertedspace"/>
          <w:rFonts w:cs="Times New Roman" w:ascii="Times New Roman" w:hAnsi="Times New Roman"/>
          <w:color w:val="0D0D0D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  <w:u w:val="none"/>
            <w:shd w:fill="FFFFFF" w:val="clear"/>
          </w:rPr>
          <w:t>России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Сибирь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 xml:space="preserve"> располагает огромным разнообразием зональных и интразональных ландшафтов, что не могло не отразиться на особый мир животных и растений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Мы поговорим о ягодах.</w:t>
      </w:r>
    </w:p>
    <w:p>
      <w:pPr>
        <w:pStyle w:val="Normal"/>
        <w:shd w:fill="FFFFFF" w:val="clear"/>
        <w:tabs>
          <w:tab w:val="clear" w:pos="708"/>
          <w:tab w:val="left" w:pos="-1560" w:leader="none"/>
        </w:tabs>
        <w:spacing w:lineRule="auto" w:line="360" w:before="0" w:after="0"/>
        <w:ind w:left="-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ах технологии, мы изучали блюда из ягод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С незапамятных времен человек  употребляет в пищу  фрукты и ягоды. Пищевая ценность фруктов и ягод  зависит  от содержания  в них углеводов, органических кислот, азотистых, дубильных веществ, витамин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не очень понравилось готовить сладкие блюда из ягод. Мне стало интересно: какие ягоды растут в Сибири и как их можно использовать. </w:t>
      </w:r>
    </w:p>
    <w:p>
      <w:pPr>
        <w:pStyle w:val="Normal"/>
        <w:shd w:fill="FFFFFF" w:val="clear"/>
        <w:spacing w:lineRule="auto" w:line="360" w:before="0" w:after="20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сследова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выяснить,  какие ягоды растут в Сибири, какая от них польза и какой вред они приносят. </w:t>
      </w:r>
    </w:p>
    <w:p>
      <w:pPr>
        <w:pStyle w:val="Style18"/>
        <w:ind w:firstLine="567"/>
        <w:rPr/>
      </w:pPr>
      <w:r>
        <w:rPr>
          <w:szCs w:val="28"/>
        </w:rPr>
        <w:t xml:space="preserve">В соответствии с этим поставлены </w:t>
      </w:r>
      <w:r>
        <w:rPr>
          <w:b/>
          <w:szCs w:val="28"/>
        </w:rPr>
        <w:t>следующие задачи исследования</w:t>
      </w:r>
      <w:r>
        <w:rPr>
          <w:szCs w:val="28"/>
        </w:rPr>
        <w:t>: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ть и изучить информацию об истории сибирских ягод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брать и изучить информацию о полезных свойствах ягод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сти соцопрос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знать о правильном применении  ягод и блюд из них;</w:t>
      </w:r>
    </w:p>
    <w:p>
      <w:pPr>
        <w:pStyle w:val="Style19"/>
        <w:numPr>
          <w:ilvl w:val="0"/>
          <w:numId w:val="5"/>
        </w:numPr>
        <w:shd w:fill="FFFFFF" w:val="clear"/>
        <w:spacing w:lineRule="auto" w:line="360" w:before="0" w:after="0"/>
        <w:ind w:left="720" w:right="9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полученные результаты;</w:t>
      </w:r>
    </w:p>
    <w:p>
      <w:pPr>
        <w:pStyle w:val="Style19"/>
        <w:numPr>
          <w:ilvl w:val="0"/>
          <w:numId w:val="5"/>
        </w:numPr>
        <w:spacing w:lineRule="auto" w:line="360" w:before="0" w:after="20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знавательный интерес к исследовательской деятельности, желание познавать новое.</w:t>
      </w:r>
    </w:p>
    <w:p>
      <w:pPr>
        <w:pStyle w:val="Style19"/>
        <w:numPr>
          <w:ilvl w:val="0"/>
          <w:numId w:val="5"/>
        </w:numPr>
        <w:spacing w:lineRule="auto" w:line="360" w:before="0" w:after="200"/>
        <w:ind w:left="72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сследовательские навыки (поиск информации в энциклопедиях и других литературных источниках, из общения с взрослыми, телевизионных передач и т.д.).</w:t>
      </w:r>
    </w:p>
    <w:p>
      <w:pPr>
        <w:pStyle w:val="Style19"/>
        <w:numPr>
          <w:ilvl w:val="0"/>
          <w:numId w:val="5"/>
        </w:numPr>
        <w:spacing w:lineRule="auto" w:line="360" w:before="0" w:after="28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мение работать в коллективе, желание делиться информацией, участвовать в совместной опытно-экспериментальной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использовались следующие методы исследовани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: анализ специальной литературы общение с взрослыми, просмотр телевизионных передач, интернет ресурсы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пирические (практические): беседы, анкетирование, обобщение и анализ полученных данны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матические (цифровая обработка данных). 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База исследования</w:t>
      </w:r>
      <w:r>
        <w:rPr>
          <w:rFonts w:cs="Times New Roman" w:ascii="Times New Roman" w:hAnsi="Times New Roman"/>
          <w:sz w:val="28"/>
          <w:szCs w:val="28"/>
        </w:rPr>
        <w:t>: Муниципальное бюджетное общеобразовательное учреждение Лицей № 17.</w:t>
        <w:tab/>
        <w:t>Исследованием было охвачено 145 учащихся разных классов.</w:t>
      </w:r>
    </w:p>
    <w:p>
      <w:pPr>
        <w:pStyle w:val="Normal"/>
        <w:tabs>
          <w:tab w:val="clear" w:pos="708"/>
          <w:tab w:val="left" w:pos="3192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 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должно явиться поставленных зада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Style19"/>
        <w:numPr>
          <w:ilvl w:val="0"/>
          <w:numId w:val="6"/>
        </w:numPr>
        <w:spacing w:lineRule="auto" w:line="360"/>
        <w:jc w:val="center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Теоретическая часть.</w:t>
      </w:r>
    </w:p>
    <w:p>
      <w:pPr>
        <w:pStyle w:val="Style19"/>
        <w:spacing w:lineRule="auto" w:line="360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</w:r>
    </w:p>
    <w:p>
      <w:pPr>
        <w:pStyle w:val="Style19"/>
        <w:numPr>
          <w:ilvl w:val="1"/>
          <w:numId w:val="6"/>
        </w:numPr>
        <w:spacing w:lineRule="auto" w:line="360"/>
        <w:rPr>
          <w:rFonts w:ascii="Times New Roman" w:hAnsi="Times New Roman" w:cs="Times New Roman"/>
          <w:b/>
          <w:b/>
          <w:color w:val="25252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8"/>
          <w:szCs w:val="28"/>
          <w:shd w:fill="FFFFFF" w:val="clear"/>
        </w:rPr>
        <w:t>Сибирские я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гата сибирская тайга ягодами. По своим вкусовым и целебным свойствам они не уступают фруктам. Сибирские ягоды очень полезны, и это давно всем известно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усника - оказывает мочегонное действи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 - укрепляет сосуды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а - хорошее вяжущее средство, улучшает зрение, укрепляет десна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ква - используется при инсульт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вика - помогает при диабете, против простуды и расстройства желудка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епиха – при язвенной болезни пищевода, желудка, различных авитаминозах, кожных заболеваниях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– это нераскрывающиеся многосемянные плоды, семена которых наполняют сочную мякоть. В них содержатся биологически активные вещества, обладающие общеукрепляющими свойствами и придающие ягодам высокую пищевую ценность. Эти плоды нашли широкое применение в пищевой промышленности, в фармакологии и косметологии. Человек научился использовать и ядовитые ягоды, изготавливая из них лекарственные препараты. Какие витамины в ягодах содержатся? Сколько пользы они приносят человеческому организму?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культуры я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культуры ягоды  уходит далеко в глубь веков. Об этом свидетельствуют хотя – бы, раскопки поселений, относящихся к каменному и бронзовому векам, где найдены семена малины. А Плиний Старший, живший в первом веке до н.э., упоминал о дикой ягоде в Средней Азии. Римляне же использовали малину против всяких болезней, в том числе и как защиту от укусов скорпионов. Долгое время ягода использовалась в диком виде. Затем ее стали из лесов пересаживали в монастырские сады, где и старались культивировать. На Руси первые плантации ягоды были заложены князем Юрием Долгоруким. В летописях есть упоминания о них: эти ягодники  были так велики, что туда часто заходили из лесов "попастись" медведи. Не секрет, что медведи любят мед, малину и молоко. Наиболее распространена она в областях с устойчивой влажностью и с умеренными температурами в период роста. При мощном и сильном снежном покрове кусты малины хорошо зимуют, что способствует широкому распространению малины даже в Сибири. В народе же малину любят и ценят за превосходный вкус и нежный, тонкий аромат. Она относится к растениям-пионерам и поэтому первой появляется на местах лесных пожарищ и других самых неудобных местах.                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отовка я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тавливая  ягоды, придерживайтесь одного непременного правила — собирайте их только тогда, когда они совершенно созреют, доводить же ягоду до полной зрелости дома — пустая затея. Она только внешне походит на зрелую, а в действительности безвкусна и мало целебн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юль-август — время созревания ягод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годы представляют собой самый главный натуральный компонент, употребляя который можно получить практически все необходимые человеку витамины и минеральные вещества. За ягодный сезон нужно съедать их как можно больше, для насыщения организма полезными веществами, недоступными в холодное время года.  Благодаря этому авитаминоз не застигнет врасплох и не заставит глотать химические витаминные препарат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годы без исключения, несмотря на цвет и форму, приносят людям много здоровья, так как в их состав входит кладезь витаминов и минералов. С их помощью можно «надавить» на иммунную систему, и предотвратить развитие такого страшного заболевания, как рак. Главными ягодами в борьбе с этим недугом является черника и земляника, которые также снижают риск появления инфаркта более чем на 30%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ели красных и синих ягод укрепляют иммунитет, ухаживают за кожей и восстанавливают суставы. Содержание антоцианов наблюдается и в других ягодах, но это не единственное полезное вещество, входящее в их состав. Полезные элементы собирают свободные радикалы, образующиеся под силой излучения и метаболических функций организма. Они «атакуют» клетки человека, предотвращая возрастные процессы и заболевания внутренних органов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ранение яг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к свежих ягод недолог, и большинство из них требуют обработки практически сразу после сбора. Для использования их в лечебных целях, чаще всего прибегают к сушке. Для этого ягоды рассыпают на свежем воздухе таким образом, чтобы слой был тонким. После недолгого провяливания  ягоды сушат в духовке при 60 градусах. Хорошо высушенный продукт не слипается и не изменяет свой первоначальный цвет. Также можно прибегать к заморозке, для чего необходимо промыть ягоды и тщательно высушить. После чего уложить в формы или целлофан и поместить в морозильную камеру. В замороженных ягодах витамины сохраняются на протяжении 6 месяцев. В замороженных ягодах сохраняются практически все витамины и минеральные вещества, что дает возможность круглый год насыщать свой организм полезными элементами, принося ему только пользу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д  ягод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помнить о возможном вреде не только лесных, но и садовых ягод. Главной причиной этому служит их бесконтрольное употребление. При индивидуальной непереносимости могут наблюдаться аллергические реакции и диарея. В природе существуют ядовитые ягоды, которые могут причинить не только большой вред здоровью, но и привести к летальному исходу. Здесь речь идет о лесных ягодах, которые перед сбором следует научиться различать, оберегая себя от возможной.</w:t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льклор о ягод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на дворе! А какое лето без ягод?! Предки наши любовь к ним запечатлели на века в пословицах, поговорках, потешках, прибаутках, присловьях. Вслед за ними и мы повторяем, как в старое доброе время: ягодка моя  - желая выразить ласку; нашего поля ягода - одобряя человека и подтверждая братское отношение к нему (и наоборот: «не нашего поля ягода» означает неодобрение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йтись по фольклору, наверняка наберется полное лукошко метких выражений, в которых фигурируют ягоды. Так что приглашаю вас, дорогие читатели, «по ягоды». Глядите-ка, они так сыплются: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ягодой сыт не будешь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а ягодка, да на вкус горька. 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 земля - земляника, чужая - черника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ую смородину растят для внуков, красную - для детей, белую - для себя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брусника поспела, так и овес подошел.</w:t>
      </w:r>
    </w:p>
    <w:p>
      <w:pPr>
        <w:pStyle w:val="Style19"/>
        <w:numPr>
          <w:ilvl w:val="0"/>
          <w:numId w:val="8"/>
        </w:numPr>
        <w:spacing w:lineRule="auto" w:line="360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еет рябина - лета половина!</w:t>
      </w:r>
    </w:p>
    <w:p>
      <w:pPr>
        <w:pStyle w:val="Style19"/>
        <w:spacing w:lineRule="auto" w:line="360"/>
        <w:ind w:left="12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1"/>
          <w:numId w:val="6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юда из яго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ягод можно приготовить очень много разнообразных блюд – это: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ервирование (варенье, компоты, повидло, сиропы и т. 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тки (квасы, лимонады, морсы и т.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люда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серты (джем, крем, пудинг и т. д.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ечка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уски (салаты)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усы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торые блюда (вареники, жаркое, гарниры и т. д.) 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ремя ягод быстротечно. Поэтому не отказывайте себе в удовольствии съесть свежей вкуснятины как можно больш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  <w:shd w:fill="FBFAF7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BFAF7" w:val="clear"/>
        </w:rPr>
        <w:t>Чтобы избежать аллергии, королеву грядки лучше употреблять с кисломолочными продуктами — йогуртом, кефиром, сметаной, сливк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  <w:shd w:fill="FBFAF7" w:val="clear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BFAF7" w:val="clear"/>
        </w:rPr>
        <w:t>Из малины делают не только десерты, но также пикантные соусы к дичи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Смородину добавляют в овощные салаты. В соус из черной смородины подают к дичи, паштету, языку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rStyle w:val="Appleconvertedspace"/>
          <w:color w:val="0D0D0D"/>
          <w:sz w:val="28"/>
          <w:szCs w:val="28"/>
          <w:shd w:fill="FBFAF7" w:val="clear"/>
        </w:rPr>
        <w:t> </w:t>
      </w:r>
      <w:r>
        <w:rPr>
          <w:color w:val="0D0D0D"/>
          <w:sz w:val="28"/>
          <w:szCs w:val="28"/>
          <w:shd w:fill="FBFAF7" w:val="clear"/>
        </w:rPr>
        <w:t>Самым вкусным и дорогим на Руси считалось царское варенье из крыжовника. Приготовить его могли только опытные повара. Каждую ягодку очищали от семян, а внутрь вкладывали кусочек грецкого ореха. Варили плоды с вишневыми листьями.</w:t>
      </w:r>
    </w:p>
    <w:p>
      <w:pPr>
        <w:pStyle w:val="Style20"/>
        <w:shd w:fill="FBFAF7" w:val="clear"/>
        <w:spacing w:lineRule="auto" w:line="360" w:before="120" w:after="120"/>
        <w:ind w:firstLine="567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24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актическая часть.</w:t>
      </w:r>
    </w:p>
    <w:p>
      <w:pPr>
        <w:pStyle w:val="Normal"/>
        <w:shd w:fill="FFFFFF" w:val="clear"/>
        <w:spacing w:lineRule="auto" w:line="360" w:before="0" w:after="24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0" w:after="24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ы, был проведен эксперимент, включающий в себя два этап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ирующий;</w:t>
      </w:r>
    </w:p>
    <w:p>
      <w:pPr>
        <w:pStyle w:val="Style19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 формирующего этапа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 – оценить вкусовые  ощущения дегустаторов.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ние на </w:t>
      </w:r>
      <w:r>
        <w:rPr>
          <w:rFonts w:cs="Times New Roman" w:ascii="Times New Roman" w:hAnsi="Times New Roman"/>
          <w:b/>
          <w:sz w:val="28"/>
          <w:szCs w:val="28"/>
        </w:rPr>
        <w:t>формирующем этапе</w:t>
      </w:r>
      <w:r>
        <w:rPr>
          <w:rFonts w:cs="Times New Roman" w:ascii="Times New Roman" w:hAnsi="Times New Roman"/>
          <w:sz w:val="28"/>
          <w:szCs w:val="28"/>
        </w:rPr>
        <w:t xml:space="preserve"> проводилось в Лицее № 17 на уроках технологии.  В исследовании принимали участие учащиеся  7-х  классов.  Кроме того, учащиеся были задействованы в приготовлении блюд, предназначенных для осуществления исследовательской работы, в проведении органолептического анализа блюд и выявлении вкусовых ощущений после приема пищи. </w:t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проблемы нашей исследовательской работы учащимися 7 классов  были приготовлены различные блюда из ягод.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елающие могли попробовать  их ( рецепты см. в приложении). 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На  </w:t>
      </w:r>
      <w:r>
        <w:rPr>
          <w:rFonts w:cs="Times New Roman" w:ascii="Times New Roman" w:hAnsi="Times New Roman"/>
          <w:b/>
          <w:i/>
          <w:sz w:val="28"/>
          <w:szCs w:val="28"/>
        </w:rPr>
        <w:t>констатирующем</w:t>
      </w:r>
      <w:r>
        <w:rPr>
          <w:rFonts w:cs="Times New Roman" w:ascii="Times New Roman" w:hAnsi="Times New Roman"/>
          <w:sz w:val="28"/>
          <w:szCs w:val="28"/>
        </w:rPr>
        <w:t xml:space="preserve"> этапе исследования была проведена диагностика по интересующим нас вопросам.  Учащимся 5-8 классов  было предложено ответить на вопрос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 любите ягод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акую  ягоду вы любите 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ие витамины содержаться в ягодах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акое блюдо из ягод ты любишь больше всег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ая самая большая ягод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Какая ягода поспевает самая первая в Сибири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Как вы думаете, какая ягода  ядовита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анкетирования представлены на рисунках в приложение. Из диаграммы видно, что почти все опрошенные, то есть 95% любят ягоды (рис. 1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всего, а это 55 % любят ягоду – малину (рис. 2)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, какие витамины содержаться в ягодах, ребята ответили почти правильно. В ягодах содержаться все витамины по немного, но больше всего – это витамина Е (рис.3).  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ребят, а это 45 % любят компот из ягод, другие предпочитают варенье, салат или что то другое  (рис. 4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шо учащиеся нашего лицея знают о ягодах Сибири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опрос, какая ягода поспевает самая первая в Сибири, 95 % дали правильный ответ – это жимолость ( рис. 5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% опрошенных ответили, что ядовитая ягода – волчье лыко(рис. 6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 – конечно же это самая большая ягода (рис. 7).  Жалко конечно, что она не растет в Сибири. Но некоторые любители, конечно, выращивают это чудо у нас в Сибири.  Это очень сложно при наших климатических условиях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самая распространенная ягода – это конечно же клубника, а чуть раньше это была кислица, малина. Об этом тоже знают учащиеся нашего лицея (рис. 8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Я тоже раньше не задумывалась над этим,  но после уроков «Технологии» и, поработав с различной литературой, заинтересовалась этой темой. И так много узнала, что решила заняться исследовательской работой.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годы без исключения, несмотря на цвет и форму, приносят людям много здоровья, так как в их состав входит кладезь витаминов и минералов.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очень много узнала о ягодах Сибири, используя разные методы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актике научилась готовить разнообразные блюда из ягод;</w:t>
      </w:r>
    </w:p>
    <w:p>
      <w:pPr>
        <w:pStyle w:val="Style19"/>
        <w:numPr>
          <w:ilvl w:val="0"/>
          <w:numId w:val="9"/>
        </w:numPr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требляя ягоду в пищу, я укрепляю свое здоровье, чего и всем советую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наблюдений я заметила, что съев любую ягоду, голод не приходит так быстро. Я сделала вывод, что ягоды, не только вкусные и полезные, но еще и утоляют чувство голода. Почти все ученики нашего лицея любят ягоды и блюда из них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EBDD" w:val="clear"/>
        </w:rPr>
        <w:t>Но и на этом не заканчивается перечень полезности уникальных ягод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>В процессе исследовательской работы я поняла, что ягоды действительно обладает целительными свойствами, помогает при различных недугах человеку, поэтому и называют ласковыми словами , например ягодка, калинка. На следующий год я хочу продолжить свое исследование в данном направлени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вцов И. С., Домашнее консервирование и хранение пищевых продуктов. – Одесса.- 1967 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ликова В. Н., Блюда для микроволновой печи. – М.: Мир книг. 2009. – 256 с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икода А. П., Наш огород. – Кем. книжное издательство. – 1986. – 176с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тынова Е.. Рецепты на бис. – Спец. выпуск журнала № 4. - 2014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лова Ж. И.,  Фруктовые и овощные блюда. – М.: Колос.  – 1993. -  368 с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Woman Advice - советы на все случаи жизни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ресурсы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instrText xml:space="preserve"> HYPERLINK "http://womanadvice.ru/kak-varit-kisel-iz-yagod" \l "ixzz3OE0y5Ya7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fldChar w:fldCharType="separate"/>
      </w:r>
      <w:r>
        <w:rPr>
          <w:rStyle w:val="InternetLink"/>
          <w:rFonts w:cs="Times New Roman" w:ascii="Times New Roman" w:hAnsi="Times New Roman"/>
          <w:color w:val="003399"/>
          <w:sz w:val="28"/>
          <w:szCs w:val="28"/>
        </w:rPr>
        <w:t>http://womanadvice.ru/kak-varit-kisel-iz-yagod#ixzz3OE0y5Ya7</w:t>
      </w:r>
      <w:r>
        <w:rPr>
          <w:rStyle w:val="InternetLink"/>
          <w:sz w:val="28"/>
          <w:szCs w:val="28"/>
          <w:rFonts w:cs="Times New Roman" w:ascii="Times New Roman" w:hAnsi="Times New Roman"/>
          <w:color w:val="003399"/>
        </w:rPr>
        <w:fldChar w:fldCharType="end"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http://www.darisib24.ru/uploads/aygody.pdf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3.5pt;height:252.5pt" filled="f" o:ole="">
            <v:imagedata r:id="rId6" o:title=""/>
          </v:shape>
          <o:OLEObject Type="Embed" ProgID="Excel.Sheet.12" ShapeID="ole_rId5" DrawAspect="Content" ObjectID="_44489605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3.5pt;height:252.5pt" filled="f" o:ole="">
            <v:imagedata r:id="rId8" o:title=""/>
          </v:shape>
          <o:OLEObject Type="Embed" ProgID="Excel.Sheet.12" ShapeID="ole_rId7" DrawAspect="Content" ObjectID="_1778652702" r:id="rId7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52.5pt" filled="f" o:ole="">
            <v:imagedata r:id="rId10" o:title=""/>
          </v:shape>
          <o:OLEObject Type="Embed" ProgID="Excel.Sheet.12" ShapeID="ole_rId9" DrawAspect="Content" ObjectID="_33304324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5pt;height:252.5pt" filled="f" o:ole="">
            <v:imagedata r:id="rId12" o:title=""/>
          </v:shape>
          <o:OLEObject Type="Embed" ProgID="Excel.Sheet.12" ShapeID="ole_rId11" DrawAspect="Content" ObjectID="_809199381" r:id="rId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14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6.9pt;height:301.95pt" filled="f" o:ole="">
            <v:imagedata r:id="rId14" o:title=""/>
          </v:shape>
          <o:OLEObject Type="Embed" ProgID="Excel.Sheet.12" ShapeID="ole_rId13" DrawAspect="Content" ObjectID="_717423662" r:id="rId13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14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3.5pt;height:309.65pt" filled="f" o:ole="">
            <v:imagedata r:id="rId16" o:title=""/>
          </v:shape>
          <o:OLEObject Type="Embed" ProgID="Excel.Sheet.12" ShapeID="ole_rId15" DrawAspect="Content" ObjectID="_742224146" r:id="rId15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6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6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44.05pt;height:327.4pt" filled="f" o:ole="">
            <v:imagedata r:id="rId18" o:title=""/>
          </v:shape>
          <o:OLEObject Type="Embed" ProgID="Excel.Sheet.12" ShapeID="ole_rId17" DrawAspect="Content" ObjectID="_148586171" r:id="rId17"/>
        </w:objec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6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3.5pt;height:315.4pt" filled="f" o:ole="">
            <v:imagedata r:id="rId20" o:title=""/>
          </v:shape>
          <o:OLEObject Type="Embed" ProgID="Excel.Sheet.12" ShapeID="ole_rId19" DrawAspect="Content" ObjectID="_1936482520" r:id="rId19"/>
        </w:objec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9;&#1088;&#1072;&#1083;&#1100;&#1089;&#1082;&#1080;&#1077;_&#1075;&#1086;&#1088;&#1099;" TargetMode="External"/><Relationship Id="rId3" Type="http://schemas.openxmlformats.org/officeDocument/2006/relationships/hyperlink" Target="https://ru.wikipedia.org/wiki/&#1057;&#1077;&#1074;&#1077;&#1088;&#1085;&#1099;&#1081;_&#1051;&#1077;&#1076;&#1086;&#1074;&#1080;&#1090;&#1099;&#1081;_&#1086;&#1082;&#1077;&#1072;&#1085;" TargetMode="External"/><Relationship Id="rId4" Type="http://schemas.openxmlformats.org/officeDocument/2006/relationships/hyperlink" Target="https://ru.wikipedia.org/wiki/&#1056;&#1086;&#1089;&#1089;&#1080;&#1103;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png"/><Relationship Id="rId7" Type="http://schemas.openxmlformats.org/officeDocument/2006/relationships/package" Target="embeddings/oleObject2.xlsx"/><Relationship Id="rId8" Type="http://schemas.openxmlformats.org/officeDocument/2006/relationships/image" Target="media/image2.png"/><Relationship Id="rId9" Type="http://schemas.openxmlformats.org/officeDocument/2006/relationships/package" Target="embeddings/oleObject3.xlsx"/><Relationship Id="rId10" Type="http://schemas.openxmlformats.org/officeDocument/2006/relationships/image" Target="media/image3.png"/><Relationship Id="rId11" Type="http://schemas.openxmlformats.org/officeDocument/2006/relationships/package" Target="embeddings/oleObject4.xlsx"/><Relationship Id="rId12" Type="http://schemas.openxmlformats.org/officeDocument/2006/relationships/image" Target="media/image4.png"/><Relationship Id="rId13" Type="http://schemas.openxmlformats.org/officeDocument/2006/relationships/package" Target="embeddings/oleObject5.xlsx"/><Relationship Id="rId14" Type="http://schemas.openxmlformats.org/officeDocument/2006/relationships/image" Target="media/image5.png"/><Relationship Id="rId15" Type="http://schemas.openxmlformats.org/officeDocument/2006/relationships/package" Target="embeddings/oleObject6.xlsx"/><Relationship Id="rId16" Type="http://schemas.openxmlformats.org/officeDocument/2006/relationships/image" Target="media/image6.png"/><Relationship Id="rId17" Type="http://schemas.openxmlformats.org/officeDocument/2006/relationships/package" Target="embeddings/oleObject7.xlsx"/><Relationship Id="rId18" Type="http://schemas.openxmlformats.org/officeDocument/2006/relationships/image" Target="media/image7.png"/><Relationship Id="rId19" Type="http://schemas.openxmlformats.org/officeDocument/2006/relationships/package" Target="embeddings/oleObject8.xlsx"/><Relationship Id="rId20" Type="http://schemas.openxmlformats.org/officeDocument/2006/relationships/image" Target="media/image8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2:04:00Z</dcterms:created>
  <dc:creator>ЕГОРОВЫ</dc:creator>
  <dc:description/>
  <cp:keywords/>
  <dc:language>en-US</dc:language>
  <cp:lastModifiedBy>123</cp:lastModifiedBy>
  <cp:lastPrinted>2015-01-22T11:42:00Z</cp:lastPrinted>
  <dcterms:modified xsi:type="dcterms:W3CDTF">2015-02-05T02:09:00Z</dcterms:modified>
  <cp:revision>4</cp:revision>
  <dc:subject/>
  <dc:title/>
</cp:coreProperties>
</file>