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с элементами презент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енный и творческий путь А.М.Горького. (1868-193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мантизм в рассказах писателя.</w:t>
      </w:r>
    </w:p>
    <w:p>
      <w:pPr>
        <w:pStyle w:val="Normal"/>
        <w:rPr/>
      </w:pPr>
      <w:r>
        <w:rPr>
          <w:i/>
          <w:sz w:val="32"/>
          <w:szCs w:val="32"/>
        </w:rPr>
        <w:t>Цели урока:</w:t>
      </w:r>
      <w:r>
        <w:rPr>
          <w:sz w:val="32"/>
          <w:szCs w:val="32"/>
        </w:rPr>
        <w:t xml:space="preserve"> познакомить учащихся с этапами биографии и   творчества М.Горь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казать особенности романтизма Горького.</w:t>
      </w:r>
    </w:p>
    <w:p>
      <w:pPr>
        <w:pStyle w:val="Normal"/>
        <w:rPr/>
      </w:pPr>
      <w:r>
        <w:rPr>
          <w:i/>
          <w:sz w:val="32"/>
          <w:szCs w:val="32"/>
        </w:rPr>
        <w:t>Оборудование урока</w:t>
      </w:r>
      <w:r>
        <w:rPr>
          <w:sz w:val="32"/>
          <w:szCs w:val="32"/>
        </w:rPr>
        <w:t>: портрет и фотографии А.М.Горького разных     лет.</w:t>
      </w:r>
    </w:p>
    <w:p>
      <w:pPr>
        <w:pStyle w:val="Normal"/>
        <w:rPr/>
      </w:pPr>
      <w:r>
        <w:rPr>
          <w:i/>
          <w:sz w:val="32"/>
          <w:szCs w:val="32"/>
        </w:rPr>
        <w:t>Методические приёмы</w:t>
      </w:r>
      <w:r>
        <w:rPr>
          <w:sz w:val="32"/>
          <w:szCs w:val="32"/>
        </w:rPr>
        <w:t>: лекция с элементами беседы, презентация, тесты в форме ЕГЭ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 о д   у р о к 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Вводное слово преподавател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мя Алексея Максимовича Горького(Пешкова) известно в нашей стране каждому. Несколько поколений изучали и изучают его творчество со школьной скамьи. О Горьком сложились определённые представления: это основоположник литературы социалистического реализма, «буревестник революции», литературный критик и публицист, инициатор создания и первый председатель Союза писателей СССР. О его детских и юношеских годах мы знаем из автобиографических повестей «Детство», «В людях», «Мои университе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Демонстрация презентации «Максим Горький. Жизнь и творчество» с комментариями заранее подготовленного уче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Характеристика раннего этапа творчества писателя (лекция с элементами бесед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нние рассказы Горького носят романтический харак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Вспомним, что такое романтизм. Назовите романтические черты прочитанных рассказов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Романтизм</w:t>
      </w:r>
      <w:r>
        <w:rPr>
          <w:sz w:val="32"/>
          <w:szCs w:val="32"/>
        </w:rPr>
        <w:t>— особый тип творчества, характерным признаком которого является отображение и воспроизведение жизни вне реально-конкретных связей человека с окружающей действительностью, изображение исключительной личности, часто одинокой и не удовлетворённой настоящим, устремлённой к далёкому идеалу и потому находящейся в резком конфликте с обществом, с людьм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центре повествования у Горького обычно романтический герой— гордый, сильный, свободолюбивый, одинокий человек, разрушитель сонного прозябания большинства. Действие происходит в необычной, часто экзотической обстановке: в цыганском таборе («Макар Чудра»), в племени(«Старуха Изергиль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личительные черты романтических образов Горького— гордая непокорность судьбе и дерзкое свободолюбие, цельность натуры и героичность характера. Романтический герой стремится к  ничем не стесняемой свободе, без которой нет для него подлинного счастья и которая ему нередко дороже самой жизни. В романтических рассказах воплощены наблюдения писателя противоречий человеческой души и мечта о красоте. Идеальный мир героя противостоит реальному, противоречивому и далёкому от романтического иде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ранних рассказах Горького героев окружает романтический пейзаж. Обратим внимание на одушевлённость пейзажа, на его широту, которая символизирует безграничность свободы героя, его неспособность и нежелание на что бы то ни было эту свободу промен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романтическом пейзаже предстаёт и главная героиня рассказа «Старуха Изергиль».(1894): «Ветер тё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и их всё прекрасне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менно в таком пейзаже— приморском, ночном, таинственном и прекрасном— могут реализовать себя герои Горь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IV.</w:t>
      </w:r>
      <w:r>
        <w:rPr>
          <w:b/>
          <w:sz w:val="32"/>
          <w:szCs w:val="32"/>
        </w:rPr>
        <w:t>Работа с тексто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тайте приведённый ниже фрагмент текста и выполните задания В1-В7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«Все смотрели с удивлением на сына орла……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…</w:t>
      </w:r>
      <w:r>
        <w:rPr>
          <w:sz w:val="32"/>
          <w:szCs w:val="32"/>
        </w:rPr>
        <w:t>...и молчала, не находя ни слёз, ни слов, чтобы умолять о пощаде.»</w:t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.Горький, «Старуха Изергиль»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и выполнении заданий В1-В7 запишите ваш ответ в бланк ответов№1 справа от номера соответствующего задания, начиная с первой клеточки. Ответ необходимо дать в виде слова или сочетания слов. Каждую букву пишите в отдельной клеточке разборчиво. Слова пишите без пробелов, знаков препинания и кавычек.        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1. В какую часть произведения М.Горького «Старуха Изергиль»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ходит данный эпизод?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вет:———————————— </w:t>
      </w:r>
      <w:r>
        <w:rPr>
          <w:i/>
          <w:sz w:val="32"/>
          <w:szCs w:val="32"/>
        </w:rPr>
        <w:t>Легенда о Лар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2. Укажите имя героя, который является антиподом данного геро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ссказа «Старуха Изергил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вет:———————————— </w:t>
      </w:r>
      <w:r>
        <w:rPr>
          <w:i/>
          <w:sz w:val="32"/>
          <w:szCs w:val="32"/>
        </w:rPr>
        <w:t>Да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3. Как называется композиционный элемент, использован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орьким в четвёртом абзаце фрагмента?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твет</w:t>
      </w:r>
      <w:r>
        <w:rPr>
          <w:i/>
          <w:sz w:val="32"/>
          <w:szCs w:val="32"/>
        </w:rPr>
        <w:t>:———————————— Пейза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4. Укажите термин, которым в литературоведении называю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зображение внешности героя (глаза его были холодны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горды…»)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твет</w:t>
      </w:r>
      <w:r>
        <w:rPr>
          <w:i/>
          <w:sz w:val="32"/>
          <w:szCs w:val="32"/>
        </w:rPr>
        <w:t>:————————————————— Портр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5. Как называется средство иносказательной выразительност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спользованное Горьким («дрожал стеклянный стрекот кузнечиков»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вет:————————————— </w:t>
      </w:r>
      <w:r>
        <w:rPr>
          <w:i/>
          <w:sz w:val="32"/>
          <w:szCs w:val="32"/>
        </w:rPr>
        <w:t>Метаф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6. Какой изобразительный приём позволяет Горькому нарисовать природу как жив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ущество («листва вздыхала и шепталась»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вет:————————————— </w:t>
      </w:r>
      <w:r>
        <w:rPr>
          <w:i/>
          <w:sz w:val="32"/>
          <w:szCs w:val="32"/>
        </w:rPr>
        <w:t>Олицетвор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7. Какое изобразительное средство использует писатель, рассказывая о смерти дев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«извилась змеёй и умерла»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твет: ––––––––––––––––––––––— </w:t>
      </w:r>
      <w:r>
        <w:rPr>
          <w:i/>
          <w:sz w:val="32"/>
          <w:szCs w:val="32"/>
        </w:rPr>
        <w:t>Сравн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Домашнее задани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формулируйте главную идею фрагмента и кратко (5-10 предложений) прокомментируйте слова М. Горького: «Герой — это тот, кто творит жизнь вопреки смерти, кт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беждает смерть»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2:00Z</dcterms:created>
  <dc:creator>Дурасовы</dc:creator>
  <dc:description/>
  <dc:language>en-US</dc:language>
  <cp:lastModifiedBy>Дурасовы</cp:lastModifiedBy>
  <dcterms:modified xsi:type="dcterms:W3CDTF">2010-08-31T11:25:00Z</dcterms:modified>
  <cp:revision>6</cp:revision>
  <dc:subject/>
  <dc:title>Конспект урока с элементами презентации</dc:title>
</cp:coreProperties>
</file>