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0. 04. 2014  МБУ лицей № 6 г.о. Тольят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итель истории и обществознания Таланова О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занятия  элективного курс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блемы современного мира и пути их реш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 «Человек и информационное общество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: Углубление представлений учащихся об  обществе как развивающейся системе, о сущностных изменениях человека в процессе общественн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самостоятельную мыслительную деятельность учащихся;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полученные на уроках обществознания знания;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емы интерактивного обучения;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ировать процесс подготовки к сдаче ЕГЭ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уализация знаний – вопросы учащимся: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Какие подходы к общественному развитию Вы знаете?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О чем Вам говорят следующие группы имен выдающихся философов и социологов – Маркс, Энгельс, Ленин; 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йнби, Шпенглер, Белл, Тоффлер?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Какой подход к рассмотрению процесса исторического развития сегодня более распространен?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ние учащихся обращается на доску, где в знаковых символах представлены основные характеристики  2-х типов общественного развития – традиционного и индустриального обществ. Вопросы учащимся: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Имеет ли смысл для Вас эта информация?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Трудно ли Вам осуществить перевод  знаковой информации в вербальную? Сделайте это, пожалуйста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ретий  тип общественного развития – постиндустриальное или информационное общество. В чем его принципиальное отличие от предшествующих?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я Презентации «Информационное общество» с комментариями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зентация приготовлена с помощью учащейся Богдановой Карины, цель совместной работы - аккумулировать знания учащихся и задействовать метапредметные связи, (тема «Информационное общество» пройдена некоторое время назад в курсе информатики)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учащимся: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Информационное общество – это, безусловно, прогресс? 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Значит ли это, что оно имеет только положительные признаки?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Деление группы на 2 части, задание обеим – подготовить по 3-4 характерных черты ИО как положительных,  так и отрицательных . Обмен мнениями. В ходе дебатов роли меняются. Итоговый вопрос -  Какие черты ИО было труднее вычленять  «+»  или «-»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+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е возможности в доступе к информации всех слоев населен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нтеллектуальной собственност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труктур государства и государств между собой на основе ИКТ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цессами со стороны общественных организаций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меет больше возможности для свободного и творческого развит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ть -  в Урюпенске, учиться -  в Гарварде»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-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ние влияния СМИ (отнюдь не всегда положительного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частной жизни человека и организаций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тбора качественной и достоверной информаци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ь адаптации к информационной среде многим людям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зависимость как заболевание, проблемы реализации личности в реальном а не виртуальном мире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ловек в информационном обществе меняется? Его сущностные черты могут раскрыться по- новому?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щностные черты человека (по Ракитову А. И.)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сьба к учащимся  найти информацию об авторе: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ловек – разумное существо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го отличает технологичность деятельности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н стремится к творчеству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н стремится к свободе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 открывает перспективу для колоссального усиления этих фундаментальных особенностей человека для применения в невиданных ранее масштабах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О существенно отражается на повседневной жизни людей, покажите это на конкретных примерах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ключение. ИО – реальность. Информатизация как техническая новация общественного развития не будет благом без модернизационных процессов в социальной и духовной сферах – базовых для развития </w:t>
      </w:r>
      <w:r>
        <w:rPr>
          <w:rFonts w:cs="Times New Roman" w:ascii="Times New Roman" w:hAnsi="Times New Roman"/>
          <w:b/>
          <w:sz w:val="24"/>
          <w:szCs w:val="24"/>
        </w:rPr>
        <w:t>духовности лич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рнизационные процессы в </w:t>
      </w:r>
      <w:r>
        <w:rPr>
          <w:rFonts w:cs="Times New Roman" w:ascii="Times New Roman" w:hAnsi="Times New Roman"/>
          <w:b/>
          <w:i/>
          <w:sz w:val="24"/>
          <w:szCs w:val="24"/>
        </w:rPr>
        <w:t>социальной сфере х</w:t>
      </w:r>
      <w:r>
        <w:rPr>
          <w:rFonts w:cs="Times New Roman" w:ascii="Times New Roman" w:hAnsi="Times New Roman"/>
          <w:sz w:val="24"/>
          <w:szCs w:val="24"/>
        </w:rPr>
        <w:t xml:space="preserve">арактеризуются разделением частной и общественной жизни, выделением «полюса» отдельной личности, индивидуального «я», </w:t>
      </w:r>
    </w:p>
    <w:p>
      <w:pPr>
        <w:pStyle w:val="Normal"/>
        <w:spacing w:before="0" w:after="200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духовной жизни, культуре</w:t>
      </w:r>
      <w:r>
        <w:rPr>
          <w:rFonts w:cs="Times New Roman" w:ascii="Times New Roman" w:hAnsi="Times New Roman"/>
          <w:sz w:val="24"/>
          <w:szCs w:val="24"/>
        </w:rPr>
        <w:t xml:space="preserve"> качественными характеристиками модернизации являются многообразие культурных направлений, доступ граждан к информации и обмен ею, возможность приобщения к культурному наследию человечества, развитие науки и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16:00Z</dcterms:created>
  <dc:creator>user</dc:creator>
  <dc:description/>
  <cp:keywords/>
  <dc:language>en-US</dc:language>
  <cp:lastModifiedBy>user</cp:lastModifiedBy>
  <dcterms:modified xsi:type="dcterms:W3CDTF">2015-02-05T14:35:00Z</dcterms:modified>
  <cp:revision>5</cp:revision>
  <dc:subject/>
  <dc:title/>
</cp:coreProperties>
</file>