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300345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347"/>
                            </w:tblGrid>
                            <w:tr>
                              <w:trPr/>
                              <w:tc>
                                <w:tcPr>
                                  <w:tcW w:w="8347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35.05pt;mso-wrap-distance-left:9.35pt;mso-wrap-distance-right:9.35pt;mso-wrap-distance-top:0pt;mso-wrap-distance-bottom:0pt;margin-top:750.15pt;mso-position-vertical:bottom;mso-position-vertical-relative:margin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7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347"/>
                      </w:tblGrid>
                      <w:tr>
                        <w:trPr/>
                        <w:tc>
                          <w:tcPr>
                            <w:tcW w:w="8347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FF"/>
          <w:sz w:val="96"/>
          <w:szCs w:val="96"/>
        </w:rPr>
      </w:pPr>
      <w:r>
        <w:rPr>
          <w:rFonts w:cs="Comic Sans MS" w:ascii="Comic Sans MS" w:hAnsi="Comic Sans MS"/>
          <w:b/>
          <w:shadow/>
          <w:color w:val="0000FF"/>
          <w:sz w:val="96"/>
          <w:szCs w:val="96"/>
        </w:rPr>
        <w:t>МАТЕМАТИКА</w:t>
      </w:r>
    </w:p>
    <w:p>
      <w:pPr>
        <w:pStyle w:val="Normal"/>
        <w:rPr>
          <w:rFonts w:ascii="Comic Sans MS" w:hAnsi="Comic Sans MS" w:cs="Comic Sans MS"/>
          <w:b/>
          <w:b/>
          <w:shadow/>
          <w:color w:val="0000FF"/>
          <w:sz w:val="96"/>
          <w:szCs w:val="96"/>
        </w:rPr>
      </w:pPr>
      <w:r>
        <w:rPr>
          <w:rFonts w:cs="Comic Sans MS" w:ascii="Comic Sans MS" w:hAnsi="Comic Sans MS"/>
          <w:b/>
          <w:shadow/>
          <w:color w:val="0000FF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4550" cy="4290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hadow/>
          <w:color w:val="0000FF"/>
          <w:sz w:val="56"/>
          <w:szCs w:val="56"/>
        </w:rPr>
      </w:pPr>
      <w:r>
        <w:rPr>
          <w:rFonts w:cs="Comic Sans MS" w:ascii="Comic Sans MS" w:hAnsi="Comic Sans MS"/>
          <w:shadow/>
          <w:color w:val="0000FF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FF"/>
          <w:sz w:val="72"/>
          <w:szCs w:val="72"/>
        </w:rPr>
      </w:pPr>
      <w:r>
        <w:rPr>
          <w:rFonts w:cs="Comic Sans MS" w:ascii="Comic Sans MS" w:hAnsi="Comic Sans MS"/>
          <w:b/>
          <w:shadow/>
          <w:color w:val="0000FF"/>
          <w:sz w:val="72"/>
          <w:szCs w:val="72"/>
        </w:rPr>
        <w:t>Дифференцированные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FF"/>
          <w:sz w:val="72"/>
          <w:szCs w:val="72"/>
        </w:rPr>
      </w:pPr>
      <w:r>
        <w:rPr>
          <w:rFonts w:cs="Comic Sans MS" w:ascii="Comic Sans MS" w:hAnsi="Comic Sans MS"/>
          <w:b/>
          <w:shadow/>
          <w:color w:val="0000FF"/>
          <w:sz w:val="72"/>
          <w:szCs w:val="72"/>
        </w:rPr>
        <w:t>зада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Comic Sans MS" w:ascii="Comic Sans MS" w:hAnsi="Comic Sans MS"/>
          <w:b/>
          <w:shadow/>
          <w:color w:val="0000FF"/>
          <w:sz w:val="72"/>
          <w:szCs w:val="72"/>
        </w:rPr>
        <w:t>4 класс</w:t>
      </w:r>
    </w:p>
    <w:p>
      <w:pPr>
        <w:pStyle w:val="Normal"/>
        <w:rPr>
          <w:rFonts w:ascii="Comic Sans MS" w:hAnsi="Comic Sans MS" w:cs="Comic Sans MS"/>
          <w:b/>
          <w:b/>
          <w:shadow/>
          <w:color w:val="0000FF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hadow/>
          <w:color w:val="0000FF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447040</wp:posOffset>
                </wp:positionV>
                <wp:extent cx="4884420" cy="715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000FF"/>
                                <w:sz w:val="36"/>
                                <w:szCs w:val="36"/>
                              </w:rPr>
                              <w:t>Учитель начальных классов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000FF"/>
                                <w:sz w:val="36"/>
                                <w:szCs w:val="36"/>
                              </w:rPr>
                              <w:t>Гнездилова Лариса Ивано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56.3pt;mso-wrap-distance-left:9.05pt;mso-wrap-distance-right:9.05pt;mso-wrap-distance-top:0pt;mso-wrap-distance-bottom:0pt;margin-top:35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000FF"/>
                          <w:sz w:val="36"/>
                          <w:szCs w:val="36"/>
                        </w:rPr>
                        <w:t>Учитель начальных классов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000FF"/>
                          <w:sz w:val="36"/>
                          <w:szCs w:val="36"/>
                        </w:rPr>
                        <w:t>Гнездилова Лариса Иван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color w:val="0000FF"/>
          <w:sz w:val="28"/>
          <w:szCs w:val="28"/>
          <w:lang w:val="en-US"/>
        </w:rPr>
      </w:pPr>
      <w:r>
        <w:rPr>
          <w:rFonts w:cs="Comic Sans MS" w:ascii="Comic Sans MS" w:hAnsi="Comic Sans MS"/>
          <w:b/>
          <w:shadow/>
          <w:color w:val="0000FF"/>
          <w:sz w:val="28"/>
          <w:szCs w:val="28"/>
          <w:lang w:val="en-U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 предметов. Разряд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авь пропущенные числ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сот. = …е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от. = …дес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ыс. = …е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ыс. = … дес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ыс. = … со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ставь пропущенные числ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0 ед. = …со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дес. = … со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ед. = …тыс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ыс. = …сот. = …дес. = …ед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от. = …е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7219" w:hRule="atLeast"/>
        </w:trPr>
        <w:tc>
          <w:tcPr>
            <w:tcW w:w="10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 предметов. Разряд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102" w:leader="none"/>
                <w:tab w:val="left" w:pos="6195" w:leader="none"/>
                <w:tab w:val="left" w:pos="79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те все числа от 694 до 707 в том порядке, в котором их называют при счет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… </w:t>
            </w:r>
            <w:r>
              <w:rPr>
                <w:b/>
                <w:sz w:val="28"/>
                <w:szCs w:val="28"/>
              </w:rPr>
              <w:t>,  …,   …,  …,   …,   …,  …,  …,  …,  …,  …, …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числа на две единицы больше чисел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4470" w:leader="none"/>
                <w:tab w:val="center" w:pos="5102" w:leader="none"/>
                <w:tab w:val="left" w:pos="6120" w:leader="none"/>
                <w:tab w:val="left" w:pos="79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89 …</w:t>
              <w:tab/>
              <w:t>199 …</w:t>
              <w:tab/>
              <w:t xml:space="preserve">               390 …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102" w:leader="none"/>
                <w:tab w:val="left" w:pos="6195" w:leader="none"/>
                <w:tab w:val="left" w:pos="79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400 …                                      670 …</w:t>
              <w:tab/>
              <w:t xml:space="preserve">              509 …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102" w:leader="none"/>
                <w:tab w:val="left" w:pos="6195" w:leader="none"/>
                <w:tab w:val="left" w:pos="79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в виде суммы разрядных слагаемых числа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102" w:leader="none"/>
                <w:tab w:val="left" w:pos="6195" w:leader="none"/>
                <w:tab w:val="left" w:pos="79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=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=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=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77=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102" w:leader="none"/>
                <w:tab w:val="left" w:pos="6195" w:leader="none"/>
                <w:tab w:val="left" w:pos="79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м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предметов. Разряды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 Среди данных чисел выпиши трехзначные чи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, 307, 10, 426, 2354, 0, 200, 20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ind w:left="54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числа цифрами в строчку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вести. Четыреста, девятьсот, пятьсот, семьсо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вести пятьдесят три. Четыреста восемь, семьсот девять, девятьсот шестьдесят. Сто од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. Среди данных чисел выпиши числа, состоящие только из сотен и десятков</w:t>
      </w:r>
      <w:r>
        <w:rPr>
          <w:sz w:val="28"/>
          <w:szCs w:val="28"/>
        </w:rPr>
        <w:t>: 649, 640, 609, 436, 900, 83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иши в виде суммы разрядных слагаемых следующие числ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84=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07=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40=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колько увеличиться число 24, если цифры в записи числа переставить местам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/>
          <w:sz w:val="28"/>
          <w:szCs w:val="28"/>
        </w:rPr>
        <w:t>Не нарушая закономерности расположения чисел, записать следующее число:</w:t>
      </w:r>
      <w:r>
        <w:rPr>
          <w:sz w:val="28"/>
          <w:szCs w:val="28"/>
        </w:rPr>
        <w:t xml:space="preserve">  1, 4, 9, 16, 25, 36, …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Сколько всего двузначных чисел можно составить из цифр 1, 2, 3 при условии, что цифры в записи числа повторяться не будут?. Перечисли все эти числа и найди сум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м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предметов. Разря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28"/>
          <w:szCs w:val="28"/>
        </w:rPr>
        <w:t>Запиши число, которое состоит из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а) 5 сот. и 1 ед.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б) 2 сот. и 2 дес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) 4 с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 числ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796…800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312…320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1000…99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уров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едставь числа в виде суммы их сотен, десятков и един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08 = …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53=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40=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Запиши в виде числа сум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00+90+7=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0+3=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00+30=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1080" w:hanging="720"/>
        <w:rPr>
          <w:sz w:val="28"/>
          <w:szCs w:val="28"/>
        </w:rPr>
      </w:pPr>
      <w:r>
        <w:rPr>
          <w:sz w:val="28"/>
          <w:szCs w:val="28"/>
        </w:rPr>
        <w:t>Сколько всего трехзначных чисел можно составить из цифр 1, 2,3 при условии, что в одном числе цифры повторяться не будут? Напиши эти чи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1080" w:hanging="720"/>
        <w:rPr>
          <w:sz w:val="28"/>
          <w:szCs w:val="28"/>
        </w:rPr>
      </w:pPr>
      <w:r>
        <w:rPr>
          <w:sz w:val="28"/>
          <w:szCs w:val="28"/>
        </w:rPr>
        <w:t>Напиши три трехзначных числа, в которых каждая следующая цифра на один больше предыдущ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1080" w:hanging="720"/>
        <w:rPr>
          <w:sz w:val="28"/>
          <w:szCs w:val="28"/>
        </w:rPr>
      </w:pPr>
      <w:r>
        <w:rPr>
          <w:sz w:val="28"/>
          <w:szCs w:val="28"/>
        </w:rPr>
        <w:t>Записано 99 чисел: 1, 2, 3, … . 98, 99. Сколько раз встречается в записи цифра 5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м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предметов. Разряд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Из данного ряда чисел выпиши те, в которых отсутствуют единицы второго разря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00, 202, 289, 709, 960, 485. 50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 Придумай и запиши три трехзначных числа, в которых нет единиц первого разря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  Из данного ряда чисел выпиши те, в которых отсутствуют единицы третьего разря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5, 115, 236, 10, 101, 280, 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 Вставь пропущенные чис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54, …,…,…,…,…,…,26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00,…,…,…,….,….,…89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  Вместо точек вставь число, которое предшествует данному при счете. И число. Следующее за данны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48,…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357,…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,500,…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  Запиши числа по порядку, начиная с наибольшег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89, 391, 352, 347, 301, 36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 Запиши числа по порядку, начиная с наименьшего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14, 412, 124, 587, 785, 87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   Сравни числа, используя знаки &lt;, &gt; и =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75 … 476</w:t>
        <w:tab/>
        <w:t>909 … 854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09 …29</w:t>
        <w:tab/>
        <w:t>705 … 600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45 … 345</w:t>
        <w:tab/>
        <w:t>235 … 335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/>
          <w:sz w:val="28"/>
          <w:szCs w:val="28"/>
        </w:rPr>
        <w:t>4.    Поставь вместо точек такую цифру, чтобы неравенство сохранилось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75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229</w:t>
        <w:tab/>
        <w:t xml:space="preserve">…00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800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sz w:val="28"/>
          <w:szCs w:val="28"/>
        </w:rPr>
        <w:t xml:space="preserve">251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24…</w:t>
        <w:tab/>
        <w:t xml:space="preserve">8…1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832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b/>
          <w:sz w:val="28"/>
          <w:szCs w:val="28"/>
        </w:rPr>
        <w:t>5.    Заполни таблицы.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>
                <w:sz w:val="28"/>
                <w:szCs w:val="28"/>
              </w:rPr>
              <w:t>а+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>
                <w:sz w:val="28"/>
                <w:szCs w:val="28"/>
              </w:rPr>
              <w:t>а- 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>
                <w:sz w:val="28"/>
                <w:szCs w:val="28"/>
              </w:rPr>
              <w:t>а*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>
                <w:sz w:val="28"/>
                <w:szCs w:val="28"/>
              </w:rPr>
              <w:t>а: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пиши примеры в столбик и реши и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84 + 165 =</w:t>
        <w:tab/>
        <w:t>600 – 203 =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64 + 236 =</w:t>
        <w:tab/>
        <w:t>987 – 175 =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58 + 39 =</w:t>
        <w:tab/>
        <w:t>865 – 39 =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 уровень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о точек вставь пропущенные цифры и закончи решения примеров.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  <w:tab w:val="left" w:pos="3735" w:leader="none"/>
          <w:tab w:val="left" w:pos="5670" w:leader="none"/>
        </w:tabs>
        <w:ind w:left="360" w:hanging="0"/>
        <w:rPr/>
      </w:pPr>
      <w:r>
        <w:rPr/>
        <w:t>397</w:t>
        <w:tab/>
        <w:t>156</w:t>
        <w:tab/>
        <w:t>470</w:t>
        <w:tab/>
        <w:t>700</w:t>
      </w:r>
    </w:p>
    <w:p>
      <w:pPr>
        <w:pStyle w:val="Normal"/>
        <w:tabs>
          <w:tab w:val="clear" w:pos="708"/>
          <w:tab w:val="left" w:pos="3735" w:leader="none"/>
        </w:tabs>
        <w:rPr>
          <w:u w:val="single"/>
        </w:rPr>
      </w:pPr>
      <w:r>
        <w:rPr>
          <w:u w:val="single"/>
        </w:rPr>
        <w:t xml:space="preserve">+    .49  </w:t>
      </w:r>
      <w:r>
        <w:rPr/>
        <w:t xml:space="preserve">                </w:t>
      </w:r>
      <w:r>
        <w:rPr>
          <w:u w:val="single"/>
        </w:rPr>
        <w:t xml:space="preserve">+344 </w:t>
      </w:r>
      <w:r>
        <w:rPr/>
        <w:t xml:space="preserve">                   </w:t>
      </w:r>
      <w:r>
        <w:rPr>
          <w:u w:val="single"/>
        </w:rPr>
        <w:t xml:space="preserve"> -     ..9</w:t>
      </w:r>
      <w:r>
        <w:rPr/>
        <w:t xml:space="preserve">                        </w:t>
      </w:r>
      <w:r>
        <w:rPr>
          <w:u w:val="single"/>
        </w:rPr>
        <w:t>- …3</w:t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/>
      </w:pPr>
      <w:r>
        <w:rPr/>
        <w:t>9..</w:t>
        <w:tab/>
        <w:t>…0</w:t>
        <w:tab/>
        <w:t>..41                           37..</w:t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И</w:t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/>
      </w:pPr>
      <w:r>
        <w:rPr>
          <w:b/>
          <w:sz w:val="28"/>
          <w:szCs w:val="28"/>
        </w:rPr>
        <w:t>1. Под каждой фигурой запиши, какая её часть заштрихована.</w:t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left" w:pos="3735" w:leader="none"/>
          <w:tab w:val="left" w:pos="580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16535</wp:posOffset>
                </wp:positionV>
                <wp:extent cx="1943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7.05pt;width:152.95pt;height:53.95pt;mso-wrap-style:none;v-text-anchor:middle" type="_x0000_t109"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188595</wp:posOffset>
                </wp:positionV>
                <wp:extent cx="914400" cy="685800"/>
                <wp:effectExtent l="9525" t="889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87pt;margin-top:14.85pt;width:71.95pt;height:53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</wp:posOffset>
                </wp:positionV>
                <wp:extent cx="10287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4pt;margin-top:13.5pt;width:80.95pt;height:62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559435</wp:posOffset>
                </wp:positionV>
                <wp:extent cx="457200" cy="342900"/>
                <wp:effectExtent l="8890" t="508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Merg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yellow" stroked="t" o:allowincell="f" style="position:absolute;margin-left:405pt;margin-top:44.05pt;width:35.95pt;height:26.95pt;mso-wrap-style:none;v-text-anchor:middle" type="_x0000_t12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45135</wp:posOffset>
                </wp:positionV>
                <wp:extent cx="19431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flowChartProcess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35.05pt;width:152.95pt;height:17.95pt;mso-wrap-style:none;v-text-anchor:middle" type="_x0000_t10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.5pt" to="314.9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9.5pt" to="314.9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8.5pt" to="305.9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038225" cy="8096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809640"/>
                          <a:chOff x="0" y="0"/>
                          <a:chExt cx="1038240" cy="80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824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.75pt;height:63.75pt" coordorigin="0,0" coordsize="1635,1275">
                <v:rect id="shape_0" stroked="f" o:allowincell="f" style="position:absolute;left:0;top:0;width:1634;height:12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4826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8pt" to="296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       </w:t>
      </w:r>
      <w:r>
        <w:rPr/>
        <w:t xml:space="preserve">2. </w:t>
      </w:r>
      <w:r>
        <w:rPr>
          <w:b/>
          <w:sz w:val="28"/>
          <w:szCs w:val="28"/>
        </w:rPr>
        <w:t>Найди на рисунке и заштрихуй: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А)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часть полоски;  Б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часть полоск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paragraph">
                  <wp:posOffset>1687830</wp:posOffset>
                </wp:positionV>
                <wp:extent cx="5829935" cy="3429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32.9pt;width:45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</wp:posOffset>
                </wp:positionH>
                <wp:positionV relativeFrom="paragraph">
                  <wp:posOffset>2145030</wp:posOffset>
                </wp:positionV>
                <wp:extent cx="5829935" cy="3422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84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68.9pt;width:459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</wp:posOffset>
                </wp:positionH>
                <wp:positionV relativeFrom="paragraph">
                  <wp:posOffset>2716530</wp:posOffset>
                </wp:positionV>
                <wp:extent cx="5830570" cy="34226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056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13.9pt;width:459.0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8920</wp:posOffset>
                </wp:positionH>
                <wp:positionV relativeFrom="paragraph">
                  <wp:posOffset>27165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3.9pt" to="219.6pt,2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03220</wp:posOffset>
                </wp:positionH>
                <wp:positionV relativeFrom="paragraph">
                  <wp:posOffset>271653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13.9pt" to="228.6pt,2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03220</wp:posOffset>
                </wp:positionH>
                <wp:positionV relativeFrom="paragraph">
                  <wp:posOffset>214503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68.9pt" to="228.6pt,1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03220</wp:posOffset>
                </wp:positionH>
                <wp:positionV relativeFrom="paragraph">
                  <wp:posOffset>168783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32.9pt" to="228.6pt,1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7320</wp:posOffset>
                </wp:positionH>
                <wp:positionV relativeFrom="paragraph">
                  <wp:posOffset>168783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2.9pt" to="111.6pt,1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7320</wp:posOffset>
                </wp:positionH>
                <wp:positionV relativeFrom="paragraph">
                  <wp:posOffset>168783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2.9pt" to="111.6pt,1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89120</wp:posOffset>
                </wp:positionH>
                <wp:positionV relativeFrom="paragraph">
                  <wp:posOffset>168783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32.9pt" to="345.6pt,1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0120</wp:posOffset>
                </wp:positionH>
                <wp:positionV relativeFrom="paragraph">
                  <wp:posOffset>271653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13.9pt" to="75.6pt,2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4520</wp:posOffset>
                </wp:positionH>
                <wp:positionV relativeFrom="paragraph">
                  <wp:posOffset>271653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13.9pt" to="147.6pt,2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7620</wp:posOffset>
                </wp:positionH>
                <wp:positionV relativeFrom="paragraph">
                  <wp:posOffset>271653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213.9pt" to="300.6pt,2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46320</wp:posOffset>
                </wp:positionH>
                <wp:positionV relativeFrom="paragraph">
                  <wp:posOffset>271653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13.9pt" to="381.6pt,2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75655" cy="14852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560" cy="1485360"/>
                          <a:chOff x="0" y="0"/>
                          <a:chExt cx="5875560" cy="148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755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582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70960"/>
                            <a:ext cx="5830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142280"/>
                            <a:ext cx="5828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570960"/>
                            <a:ext cx="72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65pt;height:116.95pt" coordorigin="0,0" coordsize="9253,2339">
                <v:rect id="shape_0" stroked="f" o:allowincell="f" style="position:absolute;left:0;top:0;width:9252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;top:0;width:91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;top:899;width:9181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;top:1799;width:917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32,899" to="3132,1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1,899" to="6191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0" to="1871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2,0" to="3852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32,0" to="5832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32,0" to="7632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,1799" to="1152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1,1799" to="2591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2,1799" to="4032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1,1799" to="5471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2,1799" to="6732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1,1799" to="7991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sz w:val="28"/>
          <w:szCs w:val="28"/>
        </w:rPr>
        <w:t>3. Начерти отрезок длиной 3 см. Его длина составляет треть длины второго отрезка. Чему равна длина второго отрезка? Начерти его.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1. Запиши цифрами в строчку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Одна пятая, половина, треть, одна восьмая, четверть.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авни доли, пользуясь рисунком из задания № 3 ( поставь знаки &lt;, &gt;,=)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3. Запиши доли в порядке возрастания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4. Запиши доли в порядке убывания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5. Начерти отрезок длиной 8 см</w:t>
      </w:r>
      <w:r>
        <w:rPr>
          <w:sz w:val="28"/>
          <w:szCs w:val="28"/>
        </w:rPr>
        <w:t xml:space="preserve">. Раздели его на 4 равных части. Чему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этого отрезка?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6. Реши задачи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sz w:val="28"/>
          <w:szCs w:val="28"/>
        </w:rPr>
        <w:t xml:space="preserve">А) В классе 35 человек, из них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учится на «отлично». Сколько учеников учится на «отлично»?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Б) В саду растёт 20 яблонь, что составляет половину всех деревьев сада. Сколько деревьев растёт в саду?</w:t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представления</w:t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1. Под каким номером изображен отрезок?</w:t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</wp:posOffset>
                </wp:positionH>
                <wp:positionV relativeFrom="paragraph">
                  <wp:posOffset>290830</wp:posOffset>
                </wp:positionV>
                <wp:extent cx="5828665" cy="1142365"/>
                <wp:effectExtent l="0" t="381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142280"/>
                          <a:chOff x="0" y="0"/>
                          <a:chExt cx="582876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0200" y="4557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0"/>
                            <a:ext cx="10288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342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42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22860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8680" y="228600"/>
                            <a:ext cx="18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0" y="5670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566280"/>
                            <a:ext cx="22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452160"/>
                            <a:ext cx="227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2.9pt;width:458.95pt;height:89.95pt" coordorigin="72,458" coordsize="9179,1799">
                <v:rect id="shape_0" stroked="f" o:allowincell="f" style="position:absolute;left:72;top:458;width:9178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24,1176" to="2662,117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743,458" to="5362,1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3,997" to="8242,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4,997" to="324,13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3,818" to="6264,11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43,818" to="8245,11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23;top:1351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284;top:1350;width:35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24;top:1170;width:35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линиями фигуры с их признаками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8755</wp:posOffset>
                </wp:positionH>
                <wp:positionV relativeFrom="paragraph">
                  <wp:posOffset>771906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07.8pt" to="115.65pt,6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8755</wp:posOffset>
                </wp:positionH>
                <wp:positionV relativeFrom="paragraph">
                  <wp:posOffset>771906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07.8pt" to="115.65pt,6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68755</wp:posOffset>
                </wp:positionH>
                <wp:positionV relativeFrom="paragraph">
                  <wp:posOffset>771906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07.8pt" to="115.65pt,6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11376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85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914400"/>
                            <a:ext cx="685080" cy="685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82880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" y="30862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0280" y="113760"/>
                            <a:ext cx="31996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ивоположные стороны рав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углы прямы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ит из четырех отрезк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ет три сторо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 ни начала, ни конц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ет три уг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стороны рав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ит из трех отрезк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вляется частью прям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;top:179;width:179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2,1079" to="223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;top:1440;width:1078;height:1078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1;top:2880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0,4860" to="2228,48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4679" to="611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2,4679" to="2232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0;top:179;width:5038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ивоположные стороны равн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углы прямы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ит из четырех отрезк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ет три сторон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 ни начала, ни конц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ет три угл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стороны равн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ит из трех отрезк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вляется частью прямо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3. Под какими номерами нарисованы прямые углы?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30854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3085560"/>
                          <a:chOff x="0" y="0"/>
                          <a:chExt cx="576000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6000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342360"/>
                            <a:ext cx="456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913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055960"/>
                            <a:ext cx="1485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0" y="1485360"/>
                            <a:ext cx="1142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5480" y="68508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2680" y="68508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05596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205596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1376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599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720" y="1828080"/>
                            <a:ext cx="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18280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4564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2513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342360"/>
                            <a:ext cx="3416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0" y="2285280"/>
                            <a:ext cx="4572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000" y="7988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2037600"/>
                            <a:ext cx="457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42.95pt" coordorigin="0,0" coordsize="9071,4859">
                <v:rect id="shape_0" stroked="f" o:allowincell="f" style="position:absolute;left:0;top:0;width:9070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,539" to="97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,1439" to="241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,3238" to="295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1,2339" to="2949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1079" to="5830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1079" to="5829,21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3238" to="618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1,3238" to="691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2,179" to="6732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2,2519" to="889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2,2879" to="7272,46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2,2879" to="907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1;top:71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31;top:39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12;top:539;width:53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51;top:3599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71;top:125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32;top:3209;width:71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 xml:space="preserve">4. Среди данных четырехугольников найди прямоугольники.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46320</wp:posOffset>
                </wp:positionH>
                <wp:positionV relativeFrom="paragraph">
                  <wp:posOffset>1371600</wp:posOffset>
                </wp:positionV>
                <wp:extent cx="1214755" cy="914400"/>
                <wp:effectExtent l="7620" t="5080" r="698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prstGeom prst="parallelogram">
                          <a:avLst>
                            <a:gd name="adj" fmla="val 332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81.6pt;margin-top:108pt;width:95.6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74385" cy="34283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4480" cy="3428280"/>
                          <a:chOff x="0" y="0"/>
                          <a:chExt cx="5874480" cy="3428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744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3800" y="1143000"/>
                            <a:ext cx="8006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79956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6480"/>
                            <a:ext cx="7995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2426400"/>
                            <a:ext cx="1214640" cy="914400"/>
                          </a:xfrm>
                          <a:custGeom>
                            <a:avLst/>
                            <a:gdLst>
                              <a:gd name="textAreaLeft" fmla="*/ 151200 w 688680"/>
                              <a:gd name="textAreaRight" fmla="*/ 537480 w 68868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399040"/>
                            <a:ext cx="1943280" cy="457200"/>
                          </a:xfrm>
                          <a:prstGeom prst="parallelogram">
                            <a:avLst>
                              <a:gd name="adj" fmla="val 1062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685080"/>
                            <a:ext cx="342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1256760"/>
                            <a:ext cx="227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12560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25131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162576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55pt;height:269.95pt" coordorigin="0,0" coordsize="9251,5399">
                <v:rect id="shape_0" stroked="f" o:allowincell="f" style="position:absolute;left:0;top:0;width:9250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951;top:1800;width:1260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2;top:125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52;top:719;width:1258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931;top:3821;width:1912;height:1439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3778;width:3059;height:71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;top:1079;width:5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1;top:1979;width:3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1;top:19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1;top:395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1;top:2560;width:539;height:5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98875</wp:posOffset>
                </wp:positionH>
                <wp:positionV relativeFrom="paragraph">
                  <wp:posOffset>2853055</wp:posOffset>
                </wp:positionV>
                <wp:extent cx="237490" cy="37846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9.8pt;mso-wrap-distance-left:9.05pt;mso-wrap-distance-right:9.05pt;mso-wrap-distance-top:0pt;mso-wrap-distance-bottom:0pt;margin-top:224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84775</wp:posOffset>
                </wp:positionH>
                <wp:positionV relativeFrom="paragraph">
                  <wp:posOffset>1736725</wp:posOffset>
                </wp:positionV>
                <wp:extent cx="466090" cy="35179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36.75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1. Среди данных треугольников найди прямоугольные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1143000" cy="1028700"/>
                <wp:effectExtent l="5080" t="5715" r="1270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pt;margin-top:2.4pt;width:89.95pt;height:80.95pt;flip:y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1972310" cy="571500"/>
                <wp:effectExtent l="17780" t="5715" r="184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244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7pt;margin-top:2.4pt;width:155.25pt;height:44.9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45685" cy="11423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0" cy="1142280"/>
                          <a:chOff x="0" y="0"/>
                          <a:chExt cx="4845600" cy="1142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8456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105480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914400" cy="912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1.55pt;height:89.95pt" coordorigin="0,0" coordsize="7631,1799">
                <v:rect id="shape_0" stroked="f" o:allowincell="f" style="position:absolute;left:0;top:0;width:7630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0;top:179;width:1660;height:143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0;width:1439;height:1437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черти прямоугольник со сторонами 6 см и 3 см. найди его периметр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b/>
          <w:sz w:val="28"/>
          <w:szCs w:val="28"/>
        </w:rPr>
        <w:t>3. Найди и подчеркни правильные решения задачи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Сторона квадрата 2 см. Чему равен периметр квадрата?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А) 2+2+2+2=8 см;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Б) 2 +4 = 6 см;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В) 4+4+4+4=16 см;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Г) 2*4=8 см.</w:t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диницы измерения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уровень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sz w:val="36"/>
          <w:szCs w:val="36"/>
        </w:rPr>
        <w:t xml:space="preserve">1. </w:t>
      </w:r>
      <w:r>
        <w:rPr>
          <w:b/>
          <w:sz w:val="36"/>
          <w:szCs w:val="36"/>
        </w:rPr>
        <w:t>В данном списке подчеркни только единицы измерения времени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36"/>
          <w:szCs w:val="36"/>
        </w:rPr>
      </w:pPr>
      <w:r>
        <w:rPr>
          <w:sz w:val="36"/>
          <w:szCs w:val="36"/>
        </w:rPr>
        <w:t>Килограмм, год, литр, метр, февраль, полдень, сутки, месяц, час, дециметр, минута, грамм, неделя, четверг.</w:t>
      </w:r>
    </w:p>
    <w:p>
      <w:pPr>
        <w:pStyle w:val="Normal"/>
        <w:tabs>
          <w:tab w:val="clear" w:pos="708"/>
          <w:tab w:val="left" w:pos="757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уровень.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6"/>
          <w:szCs w:val="36"/>
        </w:rPr>
        <w:t>1 м …1 см</w:t>
        <w:tab/>
        <w:t xml:space="preserve">                                   1 дм … 1 см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36"/>
          <w:szCs w:val="36"/>
        </w:rPr>
        <w:t>1 км … 500 м</w:t>
        <w:tab/>
        <w:t xml:space="preserve">             4 м 05 см … 450см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36"/>
          <w:szCs w:val="36"/>
        </w:rPr>
        <w:t>300 г … 3 кг</w:t>
        <w:tab/>
        <w:t xml:space="preserve">             999г … 1 кг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36"/>
          <w:szCs w:val="36"/>
        </w:rPr>
        <w:t>1 неделя … 5 сут                             1 сут. …24 ч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36"/>
          <w:szCs w:val="36"/>
        </w:rPr>
        <w:t>1 ч … 30 мин                                   2 мес. … 45 сут.</w:t>
      </w:r>
    </w:p>
    <w:p>
      <w:pPr>
        <w:pStyle w:val="Normal"/>
        <w:tabs>
          <w:tab w:val="clear" w:pos="708"/>
          <w:tab w:val="left" w:pos="42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9510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ое деление на однозначное число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ые задания: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 деления углом.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1 неполное делимо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старший разряд частного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 число цифр в частном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цифры в каждом разряде частного.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уясь алгоритмом, реши примеры: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/>
            </w:pPr>
            <w:r>
              <w:rPr/>
              <w:t>952:4                    5865:5</w:t>
              <w:tab/>
              <w:t>36816:6</w: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center" w:pos="4677" w:leader="none"/>
              </w:tabs>
              <w:jc w:val="center"/>
              <w:rPr/>
            </w:pPr>
            <w:r>
              <w:rPr/>
              <w:t>684:9                    4039:7                              92504:8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задания: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авь вместо звездочек пропущенные числа: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  <w:r>
              <w:rPr/>
              <w:t xml:space="preserve">17х5 5                                          </w:t>
              <w:tab/>
              <w:t>7х07  3</w:t>
            </w:r>
          </w:p>
          <w:p>
            <w:pPr>
              <w:pStyle w:val="Normal"/>
              <w:tabs>
                <w:tab w:val="clear" w:pos="708"/>
                <w:tab w:val="left" w:pos="4677" w:leader="none"/>
              </w:tabs>
              <w:rPr/>
            </w:pPr>
            <w:r>
              <w:rPr/>
              <w:t xml:space="preserve">      </w:t>
            </w:r>
            <w:r>
              <w:rPr/>
              <w:t>хх     х5х                                                   х</w:t>
              <w:tab/>
              <w:t xml:space="preserve">    24х9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       </w:t>
            </w:r>
            <w:r>
              <w:rPr/>
              <w:t>2х                                                            х4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       </w:t>
            </w:r>
            <w:r>
              <w:rPr/>
              <w:t>Хх                                                           хх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          </w:t>
            </w:r>
            <w:r>
              <w:rPr/>
              <w:t>35                                                            хх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/>
              <w:t xml:space="preserve">          </w:t>
            </w:r>
            <w:r>
              <w:rPr/>
              <w:t>хх                                                             х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</w:tabs>
              <w:rPr/>
            </w:pPr>
            <w:r>
              <w:rPr/>
              <w:t>х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4620" w:hanging="0"/>
              <w:rPr/>
            </w:pPr>
            <w:r>
              <w:rPr/>
              <w:t>хх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720" w:hanging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75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ление круглых чисе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ые задания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ясни решение примера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:700=3710:7=35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 7</w:t>
              <w:tab/>
              <w:t xml:space="preserve">проверк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     530</w:t>
              <w:tab/>
              <w:t>53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1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   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                                                        371.00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я образец, реши примеры и сделай проверку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 : 50=</w:t>
              <w:tab/>
              <w:t>632160 : 40=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 : 80=                                   184200 : 6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зада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уравнение и реши его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число надо умножить на 80, чтобы получилось 588000?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е число надо разделить 720630, чтобы получить 90?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4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в пределах 100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+424</w:t>
              <w:tab/>
              <w:t>989 - 257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+727</w:t>
              <w:tab/>
              <w:t>873 - 441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+325</w:t>
              <w:tab/>
              <w:t>699 - 33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- 259                                  358 + 45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- 499                                  490 + 370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- 192</w:t>
              <w:tab/>
              <w:t>259 + 561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- 259 + 166                                358 + 457 - 26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- 499 + 599                                490 + 370 - 39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– 192 + 488                                555 + 155 - 255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905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овые выражения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уровень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/>
            </w:pPr>
            <w:r>
              <w:rPr>
                <w:b/>
              </w:rPr>
              <w:t>Найди значение выражений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35+424</w:t>
              <w:tab/>
              <w:t>989 - 257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52+727</w:t>
              <w:tab/>
              <w:t>873 - 441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 xml:space="preserve">                                            </w:t>
            </w:r>
            <w:r>
              <w:rPr/>
              <w:t>361+325                            699 – 33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уровень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Найди значение выражений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35+(424- 257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(152+727)- 441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/>
              <w:t>470-(500-25*3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/>
              <w:t>(300+160:4):2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/>
              <w:t>(120-80):(100:25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/>
              <w:t>280-140*2+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Найди значение выражений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/>
            </w:pPr>
            <w:r>
              <w:rPr/>
              <w:t>(9360:4-8960:8+5180*7):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/>
            </w:pPr>
            <w:r>
              <w:rPr/>
              <w:t>(21000-10986):6+894819+96318: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/>
            </w:pPr>
            <w:r>
              <w:rPr/>
              <w:t>1576*7+8340*4+30040-6008*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874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авн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уровен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Выбери правильное утверждение и подчерни ег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Уравнение – это пример, в котором пропущено числ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Уравнение – это выражение с неизвестным компонент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Уравнение – это равенство, содержащее неизвестную величину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Среди данных выражений подчеркни уравнения.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5640" w:leader="none"/>
              </w:tabs>
              <w:ind w:left="360" w:hanging="0"/>
              <w:rPr/>
            </w:pPr>
            <w:r>
              <w:rPr/>
              <w:t>Х+8=17</w:t>
              <w:tab/>
              <w:t>2+а+5</w:t>
              <w:tab/>
              <w:t>(с-8)*3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5640" w:leader="none"/>
              </w:tabs>
              <w:ind w:left="360" w:hanging="0"/>
              <w:rPr/>
            </w:pPr>
            <w:r>
              <w:rPr/>
              <w:t>10-р=5</w:t>
              <w:tab/>
              <w:t>5-3-2</w:t>
              <w:tab/>
              <w:t>5+3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564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Закончи решения уравнений</w:t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7110" w:leader="none"/>
              </w:tabs>
              <w:ind w:left="720" w:hanging="0"/>
              <w:rPr/>
            </w:pPr>
            <w:r>
              <w:rPr/>
              <w:t>х+8=17</w:t>
              <w:tab/>
              <w:t>с-20=40</w:t>
              <w:tab/>
              <w:t>58-е=8</w:t>
            </w:r>
          </w:p>
          <w:p>
            <w:pPr>
              <w:pStyle w:val="Normal"/>
              <w:tabs>
                <w:tab w:val="clear" w:pos="708"/>
                <w:tab w:val="left" w:pos="4020" w:leader="none"/>
                <w:tab w:val="left" w:pos="7110" w:leader="none"/>
              </w:tabs>
              <w:ind w:left="720" w:hanging="0"/>
              <w:rPr/>
            </w:pPr>
            <w:r>
              <w:rPr/>
              <w:t>х=17…</w:t>
              <w:tab/>
              <w:t>с=…</w:t>
              <w:tab/>
              <w:t>е=…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ind w:left="720" w:hanging="0"/>
              <w:rPr/>
            </w:pPr>
            <w:r>
              <w:rPr/>
              <w:t>х=…</w:t>
              <w:tab/>
              <w:t>с=…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ind w:left="720" w:hanging="0"/>
              <w:rPr/>
            </w:pPr>
            <w:r>
              <w:rPr/>
              <w:t>…</w:t>
            </w:r>
            <w:r>
              <w:rPr/>
              <w:t>+8=17</w:t>
              <w:tab/>
              <w:t>…-20=40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ind w:left="720" w:hanging="0"/>
              <w:rPr/>
            </w:pPr>
            <w:r>
              <w:rPr/>
              <w:t>…</w:t>
            </w:r>
            <w:r>
              <w:rPr/>
              <w:t>=17</w:t>
              <w:tab/>
              <w:t>…=4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Реши уравнения.</w:t>
            </w:r>
          </w:p>
          <w:p>
            <w:pPr>
              <w:pStyle w:val="Normal"/>
              <w:tabs>
                <w:tab w:val="clear" w:pos="708"/>
                <w:tab w:val="left" w:pos="4200" w:leader="none"/>
                <w:tab w:val="left" w:pos="6810" w:leader="none"/>
              </w:tabs>
              <w:ind w:left="720" w:hanging="0"/>
              <w:rPr/>
            </w:pPr>
            <w:r>
              <w:rPr/>
              <w:t>42:х=21</w:t>
              <w:tab/>
              <w:t>х:8=7</w:t>
              <w:tab/>
              <w:t>15*х=4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29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умерация многозначных чисе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>Заполни пропуск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</w:rPr>
              <w:t xml:space="preserve">           </w:t>
            </w:r>
            <w:r>
              <w:rPr/>
              <w:t>99996, …, …, 99999, …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1010, …, …, …, 1006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>Между какими числами стоит при счете каждое из данных чисел? Запиши их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…</w:t>
            </w:r>
            <w:r>
              <w:rPr/>
              <w:t>, 1000, …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…</w:t>
            </w:r>
            <w:r>
              <w:rPr/>
              <w:t>, 40000, … 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>Сравни числа.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/>
              <w:t>826…825</w:t>
              <w:tab/>
              <w:t>1271…1217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ind w:left="720" w:hanging="0"/>
              <w:rPr/>
            </w:pPr>
            <w:r>
              <w:rPr/>
              <w:t>80500…80500</w:t>
              <w:tab/>
              <w:t>5629…5628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/>
              <w:t>10010…1010</w:t>
              <w:tab/>
              <w:t>15020…15021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/>
              <w:t>706138…700139</w:t>
              <w:tab/>
              <w:t>126007…1260007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: Нумерация многозначных чисе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и пропуски в таблицах.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1100"/>
              <w:gridCol w:w="1101"/>
              <w:gridCol w:w="1100"/>
              <w:gridCol w:w="1100"/>
              <w:gridCol w:w="1101"/>
              <w:gridCol w:w="3113"/>
            </w:tblGrid>
            <w:tr>
              <w:trPr>
                <w:trHeight w:val="1476" w:hRule="atLeast"/>
                <w:cantSplit w:val="true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тн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ысяч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сят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ысяч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иц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ысяч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тн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сят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иц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исл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104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8920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3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1100"/>
              <w:gridCol w:w="1101"/>
              <w:gridCol w:w="1100"/>
              <w:gridCol w:w="1100"/>
              <w:gridCol w:w="1101"/>
              <w:gridCol w:w="3113"/>
            </w:tblGrid>
            <w:tr>
              <w:trPr>
                <w:trHeight w:val="1476" w:hRule="atLeast"/>
                <w:cantSplit w:val="true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 xml:space="preserve">VI </w:t>
                  </w:r>
                  <w:r>
                    <w:rPr>
                      <w:b/>
                    </w:rPr>
                    <w:t>разряд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V</w:t>
                  </w:r>
                  <w:r>
                    <w:rPr>
                      <w:b/>
                    </w:rPr>
                    <w:t xml:space="preserve"> разряд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 xml:space="preserve">IV </w:t>
                  </w:r>
                  <w:r>
                    <w:rPr>
                      <w:b/>
                    </w:rPr>
                    <w:t>разряд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 xml:space="preserve">I I I </w:t>
                  </w:r>
                  <w:r>
                    <w:rPr>
                      <w:b/>
                    </w:rPr>
                    <w:t>разряд</w:t>
                  </w:r>
                  <w:r>
                    <w:rPr>
                      <w:b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 xml:space="preserve">I I </w:t>
                  </w:r>
                  <w:r>
                    <w:rPr>
                      <w:b/>
                    </w:rPr>
                    <w:t>разряд</w:t>
                  </w:r>
                  <w:r>
                    <w:rPr>
                      <w:b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ind w:left="113" w:right="113" w:hanging="0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 xml:space="preserve">I </w:t>
                  </w:r>
                  <w:r>
                    <w:rPr>
                      <w:b/>
                    </w:rPr>
                    <w:t>разряд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исл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70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208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>Из данных чисел выпиши те, в записи которых отсутствуют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Единицы второго разряда: 54130. 20105, 187569, 130020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Десятки тысяч: 506879, 200, 201540, 3050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Десятки второго класса: 350124. 102680, 13540, 280970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Сотни тысяч: 201547, 103604, 100000, 32890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Единицы шестого разряда: 231, 1050, 136900, 24800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Единицы первого разряда: 101. 500, 102657, 230230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65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 многозначных чисе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цифрами числа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сорок тысяч семьсот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надцать тысяч восемьдесят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миллион 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тысяч пятьдесят 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цифрами числа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575" w:leader="none"/>
              </w:tabs>
              <w:ind w:left="108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третьего разряда 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единиц второго класса и 45 единиц первого класса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единицы второго разряда и 5 единиц четвертого разряда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сятка второго класса 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31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 многозначных чисел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авь вместо точек пропущен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исле 9754 всего … сотен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исле 925045 всего … тысяч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исле 500530 всего … десятков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и данных записей подчеркни те, в которых числа записаны в виде суммы разрядных слагаемых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= 50+50</w:t>
              <w:tab/>
              <w:t>286=200=80+6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>
                <w:sz w:val="28"/>
                <w:szCs w:val="28"/>
              </w:rPr>
              <w:t>260=130+130                                           25=20+5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ь числа в виде суммы разрядных слагаемых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5 = 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 = 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данную сумму в виде числа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+2000+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+600+4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8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лни пропуск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 = … мин                          1 год = … мес.                                 1 год = … сут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ин = … с                          1 сут. = … ч        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лни пропуск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 = …с                        2 ч 3 мин = …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ут. = …ч                        5 ч 10 мин = … мин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с = …мин                    48 ч = … сут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 15 с = …с                3 ч = … мин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ин … 2 ч                       4 ч 5 мин … 240 мин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 30 с … 230 с                4 ч 3 мин … 240 мин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 … 80 мес.                      4 ч 50 мин … 450 мин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ч …5 сут.                         1 год … 370 сут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ркни «лишнюю» величину в каждой строке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, 3 мин, 4 мм, 4 сут, 4 с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м, 8 мм, 8 сут, 7 км, 8 дм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, 25 кг, 30 ц, 35 мин, 40 г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в порядке убывания единицы времени: 1 ч, 1 мин, 1 сут, 1 с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ые числа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  <w:t>1ч = … мин                                  1 мин = …с                                   1 сут = … 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    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рав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 3 с … 270 с;                       4 мин 30 с … 270 с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>4 ч 5 мин … 240 мин;                  4 ч 50 мин … 450 мин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ч 3 мин … 240 мин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ые единицы времен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>243 мин = 4 … 3 …                 12 мин = 720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>303 мин = 5 … 3 …                 520 мин = 8 … 40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мин = 7 … 7 …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5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и линией равные величины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ч                 30 сут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0 ч                 300 сут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7200 ч                 3 сут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ые единицы времен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 5 мин = 185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 4 с = 124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 с = 9 … 6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 6 мин = 366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 10 с = 610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 до 5 часов каждую величину и заполни таблицу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556"/>
              <w:gridCol w:w="1557"/>
              <w:gridCol w:w="1557"/>
              <w:gridCol w:w="1557"/>
              <w:gridCol w:w="1557"/>
            </w:tblGrid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4 ч 15 мин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2 ч 30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240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2 ч 20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4 ч 7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3 ч 55 мин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 xml:space="preserve">5 ч 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5 ч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5 ч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5 ч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5 ч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rPr/>
                  </w:pPr>
                  <w:r>
                    <w:rPr/>
                    <w:t>5 ч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66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&lt;, &gt; или = 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</w:t>
            </w:r>
            <w:r>
              <w:rPr/>
              <w:t>1 ч … 70 мин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54 с … 2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5 мин 6 с … 306 с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3 сут … 24 ч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5 ч 5 мин … 302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2 сут … 36 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&lt;, &gt; или = 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  </w:t>
            </w:r>
            <w:r>
              <w:rPr/>
              <w:t>61 ч … 2 сут 13 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440 мин … 7 ч 12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22 ч … 1440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24 ч … 1200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8 ч 40 мин … 500 мин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35 мин … 1800 с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ыполни сложение и вычитание величин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 20 мин – 30 мин = … ч …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 15 мин – 1 ч 50 мин =… ч …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 30 мин + 35 мин = … мин = … ч …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ут 13 ч – 2 сут 22 ч = …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6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з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екундах: </w:t>
            </w:r>
            <w:r>
              <w:rPr>
                <w:sz w:val="28"/>
                <w:szCs w:val="28"/>
              </w:rPr>
              <w:t>7 мин 2 с, 1 ч , 2 ч 5 с , 15 мин 2 с , 12 мин, 2 мин 10 с, 1 ч 5 с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540"/>
              <w:rPr/>
            </w:pPr>
            <w:r>
              <w:rPr>
                <w:b/>
                <w:sz w:val="28"/>
                <w:szCs w:val="28"/>
              </w:rPr>
              <w:t xml:space="preserve">В часах: </w:t>
            </w:r>
            <w:r>
              <w:rPr>
                <w:sz w:val="28"/>
                <w:szCs w:val="28"/>
              </w:rPr>
              <w:t>420 мин, 2 сут, 3600 с, 3 сут 3 ч, 540 мин, 660 мин, 7200с;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540"/>
              <w:rPr/>
            </w:pPr>
            <w:r>
              <w:rPr>
                <w:b/>
                <w:sz w:val="28"/>
                <w:szCs w:val="28"/>
              </w:rPr>
              <w:t xml:space="preserve">В минутах: </w:t>
            </w:r>
            <w:r>
              <w:rPr>
                <w:sz w:val="28"/>
                <w:szCs w:val="28"/>
              </w:rPr>
              <w:t>3 ч 3 мин, 4 ч, 480 с, 11 ч, 6000с, 2 ч 2 мин, 6 ч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&lt;, &gt; или = 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 4 с … 245 с                             2 ч 3 с … 7204 с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 15 мин … 105 мин                       14 мин 4 с … 844 с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мин … 1 ч 35 мин</w:t>
              <w:tab/>
              <w:t xml:space="preserve">                       12 ч 12 мин …374 мин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ут 8 ч … 5 сут 18 ч</w:t>
              <w:tab/>
              <w:t xml:space="preserve">                        240 мин … 5 ч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ут 15 ч … 65 ч</w:t>
              <w:tab/>
              <w:t xml:space="preserve">                                7 ч 10 мин … 6 ч 70 мин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  <w:t>16 мин 2 с … 100 с</w:t>
              <w:tab/>
              <w:t xml:space="preserve">                              3 сут 3 ч … 76 ч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/>
              <w:t>Дополни каждую величину до двух суток и заполни таблицу.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556"/>
              <w:gridCol w:w="1557"/>
              <w:gridCol w:w="1557"/>
              <w:gridCol w:w="1557"/>
              <w:gridCol w:w="1557"/>
            </w:tblGrid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 ч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 ч 17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9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 ч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 ч 30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 ч 15 мин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сут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сут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сут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сут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сут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сут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0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 до 6 минут каждую величину и заполни таблицу.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556"/>
              <w:gridCol w:w="1557"/>
              <w:gridCol w:w="1557"/>
              <w:gridCol w:w="1557"/>
              <w:gridCol w:w="1557"/>
            </w:tblGrid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 мин 1 с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 мин 12 с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59 с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40 с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 мин 3 с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 мин 1 с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 мин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 мин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 мин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ин … 840 с</w:t>
              <w:tab/>
              <w:t>18 мин 3 с … 17 мин 62 с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 30 мин … 300 мин</w:t>
              <w:tab/>
              <w:t>12 сут 12 ч … 240 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ут 4 ч … 75 ч                                                47 ч 40 мин … 2 сут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ч … 4 сут 14 ч                                            6 мин 6 с … 300 с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 20 с … 720 с                                          3600 с … 1 ч 50 мин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 2 мин … 9 ч 20 мин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Разгадай правила, по которым записаны ряды величин, и продолжи их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5 сут, 144 ч, 7 сут, 192 ч, 9 сут, … ч, … сут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5 ч, 420 мин, 9 ч, 660 мин, … ч, … мин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2 мин, 240 с, 6 мин, 480 с, 10 мин, … с, … мин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Сергей ехал в школу на велосипеде. Занятия в школе начинаются в 9 часов. В 8 ч 40 мин он уже проехал половину пути. Если сергей будет продолжать ехать с такой же скоростью. То приедет в школу за 10 мин до начала занятий. Сколько минут он ехал в школу?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2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зи в более крупных единицах времен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ес. = …                              100 лет =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мин. = …                           480 сек. =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8 ч = 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иши «лишнюю» величину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, 18 мин., 4 сут., 20 сек, 13 см, 2в., 4 нед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а – 30 мин. =                                     8 час. – 3 час. 10 мин. 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ут. – 20 час. =                                        2 г. 6 мес. – 7 мес. 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 – 54 сек. =                                     1 век – 32 г. 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 книга была напечатана в России в 1567г. Какой это век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ход шёл из Севастополя в Одессу. Когда он пробыл в пути 3 ч 15 мин., то ему осталось идти на 12 ч 30 мин. Больше, чем он шёл. За какое время теплоход должен пройти весь путь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0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лни пропуск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ч = … сут. … ч                      3 нед. 4 дня = … сут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. 6 мес. = … мес.                  3 века 65 лет = … лет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ут. = … 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 запись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да = … мес.    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века = … лет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а = … мин.</w:t>
              <w:tab/>
              <w:t xml:space="preserve">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мин. = … сек.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т. = … ч</w:t>
              <w:tab/>
              <w:t xml:space="preserve">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мес. = … сут.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>нед. = … дней</w:t>
              <w:tab/>
              <w:t xml:space="preserve">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 xml:space="preserve"> сут. = … ч</w:t>
            </w:r>
          </w:p>
          <w:p>
            <w:pPr>
              <w:pStyle w:val="Normal"/>
              <w:tabs>
                <w:tab w:val="clear" w:pos="708"/>
                <w:tab w:val="center" w:pos="5037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у 1 год. Отец старше сына на 30 лет. Во сколько раз отец будет старше сына через 29 лет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у 12 лет 7 месяцев. Он старше сестры на 3 года 5 месяцев. Определить возраст сестры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9061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е приёмы сложения и вычита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значения выражен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91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2"/>
                <w:szCs w:val="22"/>
              </w:rPr>
              <w:t>А)  -55555           -77777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6915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</w:rPr>
              <w:t>5005</w:t>
            </w: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  <w:u w:val="single"/>
              </w:rPr>
              <w:t>700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6915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ab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6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)     +4433               +8122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6915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  <w:u w:val="single"/>
              </w:rPr>
              <w:t>345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  <w:u w:val="single"/>
              </w:rPr>
              <w:t>213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6915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)     +5566</w:t>
              <w:tab/>
              <w:t>+7566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  <w:u w:val="single"/>
              </w:rPr>
              <w:t>656</w:t>
            </w:r>
            <w:r>
              <w:rPr>
                <w:sz w:val="22"/>
                <w:szCs w:val="22"/>
              </w:rPr>
              <w:tab/>
              <w:t xml:space="preserve">            </w:t>
            </w:r>
            <w:r>
              <w:rPr>
                <w:sz w:val="22"/>
                <w:szCs w:val="22"/>
                <w:u w:val="single"/>
              </w:rPr>
              <w:t>65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8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йте задание для 3 уровня. Подумайте, подходят ли для решения этого задания выражения, данные 1 уровню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8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равьте неверно составленные выражения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8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значения выражений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8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гадайтесь, какими цифрами можно заменить каждую букву, чтобы получилась верная запись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sz w:val="28"/>
                <w:szCs w:val="28"/>
              </w:rPr>
              <w:t>А</w:t>
            </w:r>
            <w:r>
              <w:rPr/>
              <w:t>)    - ААААА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АББА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 </w:t>
            </w:r>
            <w:r>
              <w:rPr/>
              <w:t>АБААБ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Б)         + ААББ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      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БА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      </w:t>
            </w:r>
            <w:r>
              <w:rPr/>
              <w:t>АГГВ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В)        +ААББ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       </w:t>
            </w:r>
            <w:r>
              <w:rPr>
                <w:u w:val="single"/>
              </w:rPr>
              <w:t>БАБ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              </w:t>
            </w:r>
            <w:r>
              <w:rPr/>
              <w:t>БГГГ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7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е приёмы сложения и вычита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значения выражений:</w:t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center" w:pos="4677" w:leader="none"/>
                <w:tab w:val="left" w:pos="7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284</w:t>
              <w:tab/>
              <w:t>+50936</w:t>
              <w:tab/>
              <w:t>-9407</w:t>
              <w:tab/>
              <w:t>-4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065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965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u w:val="single"/>
              </w:rPr>
              <w:t xml:space="preserve">  159148</w: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  <w:u w:val="single"/>
              </w:rPr>
              <w:t>1368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 xml:space="preserve">    9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06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значения выражений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6+13049=                                  14607-5819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17950+1839861=                             619001-36924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значения выражений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48+120792=                             52003-49304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214+936=                               8010101-12345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9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ждение неизвестного слагаемог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ый знак действия и закончи решение каждого уравнения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+39=81</w:t>
              <w:tab/>
              <w:t>47+х=94</w:t>
              <w:tab/>
              <w:t>45+х=63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81..39</w:t>
              <w:tab/>
              <w:t>х=94..47</w:t>
              <w:tab/>
              <w:t>х=63…45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_____</w:t>
              <w:tab/>
              <w:t>х=_____</w:t>
              <w:tab/>
              <w:t>х=_____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иши уравнения, корни которых ты не сможешь найт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-х=207                375-х=481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  <w:t>Х:20=300                 Х+129=11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:х=8                    534+х=67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каждое предложение уравнением и найди его корень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7591 уменьшили на несколько единиц и получили 306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известное число уменьшили на 1904 и получили 748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5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хождение неизвестного уменьшаемого, неизвестного вычитаемого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Найдите корни уравнений, не выполняя вычислений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+х+30+4=873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+300+х+4=931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+х+50+7=7865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+600+х+7=160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уравнение, пользуясь его решением и вычисли корень: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</w:t>
              <w:tab/>
              <w:t>________</w:t>
              <w:tab/>
              <w:t>________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54-38</w:t>
              <w:tab/>
              <w:t>х=48+34</w:t>
              <w:tab/>
              <w:t>х=68-19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______</w:t>
              <w:tab/>
              <w:t>х=______</w:t>
              <w:tab/>
              <w:t>х=______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и линией уравнения, которые имеют одинаковые корни: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128=375</w:t>
              <w:tab/>
              <w:t>675-х=420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-х=128</w:t>
              <w:tab/>
              <w:t>375=128+х+20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+х=675</w:t>
              <w:tab/>
              <w:t>х-375=128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+х=300+75                               х+128=375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+х=375                                      400-25-х=128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2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Решение задач на нахождение суммы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математическом кружке занималось 18 человек. В танцевальном кружке 29 человек, а в спортивном - 46 человек. Сколько всего человек занималось в кружках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трех полках всего 95 книг. На первой и второй вместе 67 книг. На второй и третьей –и 64 книги. Сколько книг на второй полке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 орехов разложили на 5 кучек. В первой и во второй сумме – 51 орех, во второй и третьей – 44. в третьей и четвертой = 31, а в четвертой и пятой = 33. Найди количество орехов в каждой кучк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2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йствия с именованными числа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полни пропуски и закончи реш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км 300 м + 600 м = 7300+ … = 7 … м = … км … м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т – 3 ц = … - 3 = 27 … = … т … ц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м 50 см – 8 м 80 см = 770 … = … м … см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кг 900 г – 600 г =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м – 20 см =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т 570 кг + 4 т 580 кг =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 четверти часа Митя гулял с собакой в парке, а затем сел на скамейку и в течение 25 минут читал книгу. Сколько времени ушло на эти занятия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8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 задач в косвенной форм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 уровень</w:t>
            </w:r>
          </w:p>
          <w:p>
            <w:pPr>
              <w:pStyle w:val="Style19"/>
              <w:ind w:left="360" w:hanging="0"/>
              <w:rPr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36"/>
                <w:szCs w:val="36"/>
              </w:rPr>
              <w:t>На одной стороне улицы 24 дома. Это на 70 домов меньше, чем на другой. Сколько домов на другой стороне?</w:t>
            </w:r>
          </w:p>
          <w:p>
            <w:pPr>
              <w:pStyle w:val="Style19"/>
              <w:ind w:left="180" w:hanging="0"/>
              <w:rPr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36"/>
                <w:szCs w:val="36"/>
              </w:rPr>
              <w:t xml:space="preserve">      </w:t>
            </w:r>
            <w:r>
              <w:rPr>
                <w:i/>
                <w:iCs/>
                <w:color w:val="000000"/>
                <w:sz w:val="36"/>
                <w:szCs w:val="36"/>
              </w:rPr>
              <w:t>В саду росло 18 черешен. Это на 3 больше, чем персиковых деревьев. Сколько персиковых деревьев в саду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мените вопрос так, чтобы задача решалась в два действия. Решите её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ставьте задачи, обратные данным 1 уровня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4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множение на одно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йдите значения выражений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32"/>
                <w:szCs w:val="32"/>
              </w:rPr>
              <w:t>945*3                    273*2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*6                    179*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1*3                    173*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йдите лишнее выражение в каждом столбике. Запишите остальные выражения и найдите их знач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32"/>
                <w:szCs w:val="32"/>
              </w:rPr>
              <w:t>945*3                    273*2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*6                    179*7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3*4                      64*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378:7                     721*3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йдите лишнее выражение в каждом столбике. Запишите остальные выражения и найдите их знач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5*3                    273*2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32"/>
                <w:szCs w:val="32"/>
              </w:rPr>
              <w:t>432*6                    179*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370*7                    604*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73*4                    721*3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2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е приёмы умнож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  <w:tab/>
              <w:t>785</w:t>
              <w:tab/>
              <w:t>2381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u w:val="single"/>
              </w:rPr>
              <w:t xml:space="preserve">*   7 </w:t>
            </w: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  <w:u w:val="single"/>
              </w:rPr>
              <w:t>*    9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u w:val="single"/>
              </w:rPr>
              <w:t xml:space="preserve"> *        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7*8                 963*7                           50216*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109*7                         6008040*5                   750900*8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2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е приёмы умнож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  <w:t>608                  301                3025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005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*   9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  <w:u w:val="single"/>
              </w:rPr>
              <w:t>*   7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u w:val="single"/>
              </w:rPr>
              <w:t>*     8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00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109*7                         6008040*5                   750900*8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 выполнил умножение и увидел, что в записи примера четыре раза повторяется одна и та же цифра, он закрыл эту цифру карточками и предложил Мише угадать эту цифру. Какая эта цифра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2Х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468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*      3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46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Х7Х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46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4680" w:hanging="4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метр квадрата в 2 раза больше периметра прямоугольника. 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равна длина стороны этого квадрата, если длины сторон прямоугольника равны 4 см и 2 см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7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ые приёмы умнож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0            9400               50210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 xml:space="preserve">           </w:t>
            </w:r>
            <w:r>
              <w:rPr>
                <w:u w:val="single"/>
              </w:rPr>
              <w:t xml:space="preserve">*  8     </w:t>
            </w:r>
            <w:r>
              <w:rPr/>
              <w:t xml:space="preserve">             </w:t>
            </w:r>
            <w:r>
              <w:rPr>
                <w:u w:val="single"/>
              </w:rPr>
              <w:t xml:space="preserve">* 5     </w:t>
            </w:r>
            <w:r>
              <w:rPr/>
              <w:t xml:space="preserve">                </w:t>
            </w:r>
            <w:r>
              <w:rPr>
                <w:u w:val="single"/>
              </w:rPr>
              <w:t>*       7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467120*8               9007050*4                      360500*9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9</w:t>
              <w:tab/>
              <w:t>ХХ4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 xml:space="preserve">*   Х  </w: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u w:val="single"/>
              </w:rPr>
              <w:t xml:space="preserve"> *      Х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Х51                           Х0935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ь цифры так, чтобы получилось верное равенство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u w:val="single"/>
              </w:rPr>
            </w:pPr>
            <w:r>
              <w:rPr>
                <w:sz w:val="28"/>
                <w:szCs w:val="28"/>
              </w:rPr>
              <w:t>1…+3…+5…=111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4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ждение неизвестного множител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уравн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*Х=160                                         Х*4=180-20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каждого столбика выберите уравнение, в котором значение х будет наибольшим. Решите эти уравн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*х=160           х*4=180-2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8*х=240           х*4 = 180+20      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каждого столбика выберите уравнение, в котором значение х будет наибольшим. Решите эти уравн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*х=160           х*4=180-2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*х=240           х*4 = 180+20                   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*х=320           х*4=180+60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3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ждение неизвестного множител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уравнение, пользуясь его решением и вычисли корень: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</w:t>
              <w:tab/>
              <w:t>________</w:t>
              <w:tab/>
              <w:t>________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=12*7</w:t>
              <w:tab/>
              <w:t>х=17*4</w:t>
              <w:tab/>
              <w:t>х=7*9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=______</w:t>
              <w:tab/>
              <w:t>х=______</w:t>
              <w:tab/>
              <w:t>х=______</w:t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  <w:tab w:val="left" w:pos="6420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иши уравнения, корни которых ты не сможешь найти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*х=0                            50*х=4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-х=64                           Х+129=11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0*х=7890                    1200-х=123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 решение каждого уравн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-20)*80=240                         100*(х+5)=90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20=                                      Х+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4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одно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:2=                              252:4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:7=                              5625: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:54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: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:3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42: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:9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: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3:3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0: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00:3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60:7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80:8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4800" w:hRule="atLeast"/>
        </w:trPr>
        <w:tc>
          <w:tcPr>
            <w:tcW w:w="10402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ление на одно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sz w:val="28"/>
                <w:szCs w:val="28"/>
              </w:rPr>
              <w:t>Не выполняя вычислений, определи, сколько знаков будет в значении каждого частног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:2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: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3: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472: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78: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58: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 чисел 1628 и 6 уменьшить в 4 раза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чисел 92574и 9 увеличить в 5 раз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деление с остатком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2:4 = …(ост. …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:7= …(ост. …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18:9=…(ост. …)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7620" w:hRule="atLeast"/>
        </w:trPr>
        <w:tc>
          <w:tcPr>
            <w:tcW w:w="10195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 задач в косвенной форм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Style19"/>
              <w:ind w:left="360" w:hanging="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8"/>
                <w:szCs w:val="28"/>
              </w:rPr>
              <w:t>На одной стороне улицы 24 дома. Это в 3 раза меньше, чем на другой. Сколько домов на другой стороне?</w:t>
            </w:r>
          </w:p>
          <w:p>
            <w:pPr>
              <w:pStyle w:val="Style19"/>
              <w:ind w:left="18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i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8"/>
                <w:szCs w:val="28"/>
              </w:rPr>
              <w:t>В саду росло 18 черешен. Это в 3 раза  больше, чем персиковых деревьев.                    Сколько персиковых деревьев в саду?</w:t>
            </w:r>
          </w:p>
          <w:p>
            <w:pPr>
              <w:pStyle w:val="Style19"/>
              <w:ind w:left="18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те вопрос так, чтобы задача решалась в два действия. Решите её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задачи, обратные данным 1 уровн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хождение неизвестного делимого, неизвестного делител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ый знак действия и закончи решение каждого уравн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:х=19</w:t>
              <w:tab/>
              <w:t>94:х=47</w:t>
              <w:tab/>
              <w:t>х:13=10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=76..19</w:t>
              <w:tab/>
              <w:t>х=94..47</w:t>
              <w:tab/>
              <w:t>х=13…10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=_____</w:t>
              <w:tab/>
              <w:t>х=_____</w:t>
              <w:tab/>
              <w:t>х=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17:х=450:505                        42567:а=357-35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 решение каждого уравн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х+10):370=20                         900:(х+5)=100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+10=                                      Х+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1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ение на одно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2:3  6356:7   842760:9  15370: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8"/>
                <w:szCs w:val="28"/>
              </w:rPr>
              <w:t>950756:4     421830:6   136080:2    560024:8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2:7*8-237+5129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*8:7-237+5129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6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ение на одно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8552:4    3738:7   15840:9   2412: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99400:7     2432:8:6   16245:9    640160:4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522000:6     24856:8     4207:7    35100: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>
          <w:trHeight w:val="5720" w:hRule="atLeast"/>
        </w:trPr>
        <w:tc>
          <w:tcPr>
            <w:tcW w:w="10300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ение на одно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 решение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 xml:space="preserve">468  </w:t>
            </w:r>
            <w:r>
              <w:rPr>
                <w:u w:val="single"/>
              </w:rPr>
              <w:t>3</w:t>
            </w:r>
            <w:r>
              <w:rPr/>
              <w:tab/>
              <w:t xml:space="preserve">324  </w:t>
            </w:r>
            <w:r>
              <w:rPr>
                <w:u w:val="single"/>
              </w:rPr>
              <w:t xml:space="preserve">9   </w:t>
            </w:r>
            <w:r>
              <w:rPr/>
              <w:t xml:space="preserve">                                           5250  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955" w:leader="none"/>
                <w:tab w:val="left" w:pos="6975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3      </w:t>
            </w:r>
            <w:r>
              <w:rPr/>
              <w:t>1</w:t>
              <w:tab/>
            </w:r>
            <w:r>
              <w:rPr>
                <w:u w:val="single"/>
              </w:rPr>
              <w:t xml:space="preserve">27   </w:t>
            </w:r>
            <w:r>
              <w:rPr/>
              <w:t xml:space="preserve"> …                                            </w:t>
            </w:r>
            <w:r>
              <w:rPr>
                <w:u w:val="single"/>
              </w:rPr>
              <w:t xml:space="preserve">5  </w:t>
            </w:r>
            <w:r>
              <w:rPr/>
              <w:t xml:space="preserve">      1…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>16                                             …</w:t>
              <w:tab/>
              <w:t>…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u w:val="single"/>
              </w:rPr>
              <w:t xml:space="preserve">… </w:t>
            </w:r>
            <w:r>
              <w:rPr/>
              <w:t xml:space="preserve">                                           </w:t>
            </w:r>
            <w:r>
              <w:rPr>
                <w:u w:val="single"/>
              </w:rPr>
              <w:t xml:space="preserve"> …</w:t>
            </w:r>
            <w:r>
              <w:rPr/>
              <w:tab/>
            </w:r>
            <w:r>
              <w:rPr>
                <w:u w:val="single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 xml:space="preserve">…                                                </w:t>
            </w:r>
            <w:r>
              <w:rPr/>
              <w:t>0</w:t>
              <w:tab/>
              <w:t xml:space="preserve">   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u w:val="single"/>
              </w:rPr>
            </w:pPr>
            <w:r>
              <w:rPr>
                <w:u w:val="single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 xml:space="preserve">  </w:t>
            </w: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производя деления, обозначь первое неполное делимое и определи, сколько цифр будет в частном. Обозначь число цифр точками (после знака «равно»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270:3=       906:3=      485:5=      1876:2=       654:2=       86700:3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916:4             1236:6               70500: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744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. Время.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и данных обозначений единиц измерения выбери единицы измерения расстояния (поставь над ними цифру 1), единицы измерения времени (поставь над ними цифру 2), единицы измерения скорости (поставь над ними цифру 3)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0"/>
                <w:szCs w:val="20"/>
              </w:rPr>
              <w:t>Кг, 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т, с, км/ч, см, км, сут.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ц, м, л, г, мин, д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м/мин, 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м/с, ч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и таблиц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3113"/>
              <w:gridCol w:w="3114"/>
            </w:tblGrid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ость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емя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стояние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… </w:t>
                  </w:r>
                  <w:r>
                    <w:rPr>
                      <w:sz w:val="20"/>
                      <w:szCs w:val="20"/>
                    </w:rPr>
                    <w:t>км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ч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ч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км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 км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ч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ч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…</w:t>
                  </w:r>
                  <w:r>
                    <w:rPr>
                      <w:sz w:val="20"/>
                      <w:szCs w:val="20"/>
                    </w:rPr>
                    <w:t>км</w:t>
                  </w:r>
                </w:p>
              </w:tc>
            </w:tr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 км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ч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…</w:t>
                  </w:r>
                  <w:r>
                    <w:rPr>
                      <w:sz w:val="20"/>
                      <w:szCs w:val="20"/>
                    </w:rPr>
                    <w:t>ч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7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к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ь и запиши задачи по данным 1 уровня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ери правильное утверждение и подчеркни его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– это расстояние между двумя точкам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– это расстояние пройденное телом за единицу времен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– это быстрая езда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2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двух городов навстречу друг другу выехали две машины. Скорость первой – 60 км/ч, а скорость второй – 80 км/ч. Через сколько часов машины встретятся, если расстояние между городами 140 км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17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. Время.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двух пристаней, расстояние между которыми 120 км, одновременно отошли навстречу друг другу два теплохода. Один из них шёл со скоростью 22 км/ч, другой 18 км/ч. Через сколько часов теплоходы встретились?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шите решение задачи в виде выраж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0"/>
                <w:szCs w:val="20"/>
              </w:rPr>
              <w:t xml:space="preserve">От двух пристаней, расстояние между которыми 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км, одновременно отошли навстречу друг другу два теплохода. Один из них шёл со скоростью 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км/ч, другой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км/ч. Через сколько часов теплоходы встретились?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шите решение задачи в виде выражения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2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рость. Время.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Пассажирский поезд за 8 часов прошёл 480 км, а скорый поезд за 6 часов прошёл 720 км. Во сколько раз скорость пассажирского поезда меньше скорости скорого поезда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Две медузы поплыли навстречу друг другу и встретились через 3 часа. Скорость одной медузы 50 м /ч , а второй 55 м/ч. Какое расстояние было между медузами первоначально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Мама кенгуру бежала 4 часа  со скоростью 45 км/ч. За какое время преодолеет этот путь кенгуренок, если его скорость на 25 км/ч меньше скорости мамы?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корость. Время.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вух пристаней, расстояние между которыми 96 км, одновременно отошли навстречу друг другу два теплохода. Один из них шёл со скоростью 26 км/ч. Другой – 22 км/ч . Через какое время они встретятся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0"/>
                <w:szCs w:val="20"/>
              </w:rPr>
              <w:t>1. Рассмотри чертеж к задач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28665" cy="148526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760" cy="1485360"/>
                                <a:chOff x="0" y="0"/>
                                <a:chExt cx="5828760" cy="14853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876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585000"/>
                                  <a:ext cx="537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356760"/>
                                  <a:ext cx="114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88400" y="3567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559600" y="-1815840"/>
                                  <a:ext cx="570960" cy="5371560"/>
                                </a:xfrm>
                                <a:custGeom>
                                  <a:avLst/>
                                  <a:gdLst>
                                    <a:gd name="textAreaLeft" fmla="*/ 207000 w 323640"/>
                                    <a:gd name="textAreaRight" fmla="*/ 324000 w 323640"/>
                                    <a:gd name="textAreaTop" fmla="*/ 79200 h 3045240"/>
                                    <a:gd name="textAreaBottom" fmla="*/ 2966040 h 3045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845440" y="56880"/>
                                  <a:ext cx="456480" cy="34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3400" y="3423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9600" y="1141200"/>
                                  <a:ext cx="5716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6 к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17000" y="0"/>
                                  <a:ext cx="68652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2 к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1000" y="0"/>
                                  <a:ext cx="45720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 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3.05pt;width:458.95pt;height:422.95pt" coordorigin="0,-2861" coordsize="9179,8459">
                      <v:rect id="shape_0" stroked="f" o:allowincell="t" style="position:absolute;left:0;top:0;width:9178;height:23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2,921" to="8710,9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562" to="2049,56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11,562" to="8710,562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4031;top:-2859;width:898;height:8458;flip:x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81;top:90;width:718;height:538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72,539" to="4572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031;top:1797;width:89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6 к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71;top:0;width:1080;height:5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 к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71;top:0;width:719;height:5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 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20320</wp:posOffset>
                      </wp:positionV>
                      <wp:extent cx="694690" cy="351155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 к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65pt;mso-wrap-distance-left:9.05pt;mso-wrap-distance-right:9.05pt;mso-wrap-distance-top:0pt;mso-wrap-distance-bottom:0pt;margin-top:1.6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 км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72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0"/>
                <w:szCs w:val="20"/>
              </w:rPr>
              <w:t>2. На схеме укажи последовательность действий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? 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1590</wp:posOffset>
                      </wp:positionV>
                      <wp:extent cx="217805" cy="351155"/>
                      <wp:effectExtent l="6350" t="635" r="381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34200">
                                <a:off x="0" y="0"/>
                                <a:ext cx="217800" cy="351000"/>
                              </a:xfrm>
                              <a:custGeom>
                                <a:avLst/>
                                <a:gdLst>
                                  <a:gd name="textAreaLeft" fmla="*/ 78840 w 123480"/>
                                  <a:gd name="textAreaRight" fmla="*/ 123840 w 123480"/>
                                  <a:gd name="textAreaTop" fmla="*/ 5040 h 199080"/>
                                  <a:gd name="textAreaBottom" fmla="*/ 194040 h 19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5pt;margin-top:1.75pt;width:17.1pt;height:27.6pt;flip:y;mso-wrap-style:none;v-text-anchor:middle;rotation:26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67310</wp:posOffset>
                      </wp:positionV>
                      <wp:extent cx="217805" cy="351155"/>
                      <wp:effectExtent l="6350" t="635" r="3810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34200">
                                <a:off x="0" y="0"/>
                                <a:ext cx="217800" cy="351000"/>
                              </a:xfrm>
                              <a:custGeom>
                                <a:avLst/>
                                <a:gdLst>
                                  <a:gd name="textAreaLeft" fmla="*/ 78840 w 123480"/>
                                  <a:gd name="textAreaRight" fmla="*/ 123840 w 123480"/>
                                  <a:gd name="textAreaTop" fmla="*/ 5040 h 199080"/>
                                  <a:gd name="textAreaBottom" fmla="*/ 194040 h 19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5.35pt;width:17.1pt;height:27.6pt;flip:y;mso-wrap-style:none;v-text-anchor:middle;rotation:26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: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 сбл. (ч)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+22 (к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льзуясь схемой, запиши решение задачи: по действиям с пояснением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! Ответ: 2 часа.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вух пристаней, расстояние между которыми 96 км, одновременно отошли навстречу друг другу два теплохода. Один из них шёл со скоростью 26 км/ч. Другой – 22 км/ч . Через какое время они встретятся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кончи чертеж к задаче. Обозначь на нем данные и искомо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28665" cy="148526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760" cy="1485360"/>
                                <a:chOff x="0" y="0"/>
                                <a:chExt cx="5828760" cy="1485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876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585000"/>
                                  <a:ext cx="537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356760"/>
                                  <a:ext cx="114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88400" y="3567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559600" y="-1815840"/>
                                  <a:ext cx="570960" cy="5371560"/>
                                </a:xfrm>
                                <a:custGeom>
                                  <a:avLst/>
                                  <a:gdLst>
                                    <a:gd name="textAreaLeft" fmla="*/ 207000 w 323640"/>
                                    <a:gd name="textAreaRight" fmla="*/ 324000 w 323640"/>
                                    <a:gd name="textAreaTop" fmla="*/ 79200 h 3045240"/>
                                    <a:gd name="textAreaBottom" fmla="*/ 2966040 h 3045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845440" y="56880"/>
                                  <a:ext cx="456480" cy="34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3400" y="3423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3.05pt;width:458.95pt;height:422.95pt" coordorigin="0,-2861" coordsize="9179,8459">
                      <v:rect id="shape_0" stroked="f" o:allowincell="t" style="position:absolute;left:0;top:0;width:9178;height:23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2,921" to="8710,9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562" to="2049,56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11,562" to="8710,562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031;top:-2859;width:898;height:8458;flip:x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81;top:90;width:718;height:538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72,539" to="4572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</w:rPr>
              <w:t xml:space="preserve">. </w:t>
            </w:r>
            <w:r>
              <w:rPr/>
              <w:t>На схеме укажи последовательность действий и арифметические знаки каждого действ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1590</wp:posOffset>
                      </wp:positionV>
                      <wp:extent cx="217805" cy="351155"/>
                      <wp:effectExtent l="6350" t="635" r="3810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34200">
                                <a:off x="0" y="0"/>
                                <a:ext cx="217800" cy="351000"/>
                              </a:xfrm>
                              <a:custGeom>
                                <a:avLst/>
                                <a:gdLst>
                                  <a:gd name="textAreaLeft" fmla="*/ 78840 w 123480"/>
                                  <a:gd name="textAreaRight" fmla="*/ 123840 w 123480"/>
                                  <a:gd name="textAreaTop" fmla="*/ 5040 h 199080"/>
                                  <a:gd name="textAreaBottom" fmla="*/ 194040 h 19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5pt;margin-top:1.75pt;width:17.1pt;height:27.6pt;flip:y;mso-wrap-style:none;v-text-anchor:middle;rotation:26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67310</wp:posOffset>
                      </wp:positionV>
                      <wp:extent cx="217805" cy="351155"/>
                      <wp:effectExtent l="6350" t="635" r="3810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34200">
                                <a:off x="0" y="0"/>
                                <a:ext cx="217800" cy="351000"/>
                              </a:xfrm>
                              <a:custGeom>
                                <a:avLst/>
                                <a:gdLst>
                                  <a:gd name="textAreaLeft" fmla="*/ 78840 w 123480"/>
                                  <a:gd name="textAreaRight" fmla="*/ 123840 w 123480"/>
                                  <a:gd name="textAreaTop" fmla="*/ 5040 h 199080"/>
                                  <a:gd name="textAreaBottom" fmla="*/ 194040 h 19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5pt;margin-top:5.35pt;width:17.1pt;height:27.6pt;flip:y;mso-wrap-style:none;v-text-anchor:middle;rotation:269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S 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 сбл.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vertAlign w:val="subscript"/>
              </w:rPr>
              <w:t>…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575" w:leader="none"/>
              </w:tabs>
              <w:ind w:left="870" w:hanging="1304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Пользуясь схемой, запиши решение задачи: по действиям с пояснением и выражением.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От двух пристаней, расстояние между которыми 96 км, одновременно отошли навстречу друг другу два теплохода. Один из них шёл со скоростью 26 км/ч. Другой – 22 км/ч . Через какое время они встретятся?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left" w:pos="7575" w:leader="none"/>
              </w:tabs>
              <w:ind w:left="2517" w:hanging="2517"/>
              <w:rPr/>
            </w:pPr>
            <w:r>
              <w:rPr/>
              <w:t>Выполни чертеж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left" w:pos="7575" w:leader="none"/>
              </w:tabs>
              <w:ind w:left="2517" w:hanging="2517"/>
              <w:rPr/>
            </w:pPr>
            <w:r>
              <w:rPr/>
              <w:t>Составь схему анализа задачи для решения рациональным способом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  <w:tab w:val="left" w:pos="7575" w:leader="none"/>
              </w:tabs>
              <w:ind w:left="2517" w:hanging="2517"/>
              <w:rPr/>
            </w:pPr>
            <w:r>
              <w:rPr/>
              <w:t>запиши решение задачи: по действиям с пояснением и выражением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Проверь себя! Ответ: 2 часа.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4. Реши задачу другим способом, записав решение выражением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5. Сопоставь ответы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2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множение чисел, оканчивающих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*4 =</w:t>
              <w:tab/>
              <w:t>710*2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* 40=                                                      244*3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*70=                                                       3567*5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ставь числа (по образцу) в виде произвед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5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=4*100</w:t>
              <w:tab/>
              <w:t>3800=</w:t>
              <w:tab/>
              <w:t>62000=                              600=</w:t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525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=40*10</w:t>
              <w:tab/>
              <w:t>750=</w:t>
              <w:tab/>
              <w:t>15000=</w:t>
              <w:tab/>
              <w:t>7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числите значение выражения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*70-(24*800)+66112:8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3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множение чисел, оканчивающих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*40 =</w:t>
              <w:tab/>
              <w:t>462*7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0*30=                                    3140*5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6*90=</w:t>
              <w:tab/>
              <w:t>5078*300=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60*500=</w:t>
              <w:tab/>
              <w:t>2830*70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5*200=</w:t>
              <w:tab/>
              <w:t>530*80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0*70=</w:t>
              <w:tab/>
              <w:t>5030*80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4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множение чисел, оканчивающих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числи площадь квадрата с длиной стороны 60 с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5250" w:leader="none"/>
                <w:tab w:val="left" w:pos="78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 стороны квадрата 1 м 20 см. вычисли его площадь.</w:t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5250" w:leader="none"/>
                <w:tab w:val="left" w:pos="78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 прямоугольника 1м 50 см, а ширина 9 дм. Вычисли площадь прямоугольник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5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множение чисел, оканчивающих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5*20 =</w:t>
              <w:tab/>
              <w:t>821*800=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*70=                                    2350*9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0*70=</w:t>
              <w:tab/>
              <w:t>4709*4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0*600=</w:t>
              <w:tab/>
              <w:t>7620*90=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9*700=</w:t>
              <w:tab/>
              <w:t>640*50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0*80=</w:t>
              <w:tab/>
              <w:t>6040*50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1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корость. Время.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3 ч автобус проехал 135 км. Вычисли скорость автобус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дома до дачного участка машина шла 4 часа со скоростью 75 км/ч, двигаясь без остановок. На обратный путь она затратила на 1 ч больше, так как уменьшила скорость из-за сильного снегопада. С какой скоростью прошла машина обратный путь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села до города 120 км. В 8 ч утра из села в город выехал мотоциклист. В пути он сделал две десятиминутные остановки и в 10 ч 20 мин прибыл в город. Рассчитай скорость мотоциклист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>
          <w:trHeight w:val="4061" w:hRule="atLeast"/>
        </w:trPr>
        <w:tc>
          <w:tcPr>
            <w:tcW w:w="10303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</w:t>
            </w:r>
            <w:r>
              <w:rPr>
                <w:b/>
                <w:sz w:val="36"/>
                <w:szCs w:val="36"/>
              </w:rPr>
              <w:t>Скорость. Время.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торная лодка проплыла 90 км со скоростью 15 км/ч. Сколько времени занял весь путь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варный поезд шёл 5 ч со скоростью 72 км/ч. За сколько часов пройдёт то же расстояние скорый поезд, если его скорость на 48 км/ч больше скорости товарног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6"/>
                <w:szCs w:val="36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ва пробежал 36 м за 6 с, а затем уменьшил скорость на 1 м/с и пробежал еще 80 м. За сколько секунд он пробежал это расстоя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2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чисел, оканчивающих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Найди значения выражен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943*(8+2)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7264*(94+6)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835*(3+7)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584*(85+15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b/>
                <w:b/>
              </w:rPr>
            </w:pPr>
            <w:r>
              <w:rPr>
                <w:b/>
              </w:rPr>
              <w:t>Впиши пропущенный множитель: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/>
            </w:pPr>
            <w:r>
              <w:rPr/>
              <w:t>9000*….=54000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/>
            </w:pPr>
            <w:r>
              <w:rPr/>
              <w:t>800*…=56000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/>
            </w:pPr>
            <w:r>
              <w:rPr/>
              <w:t>90*…=2700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/>
            </w:pPr>
            <w:r>
              <w:rPr/>
              <w:t>8000*…= 32000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Впиши числа, чтобы получились верные неравенст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600* …</w:t>
            </w:r>
            <w:r>
              <w:rPr>
                <w:lang w:val="en-US"/>
              </w:rPr>
              <w:t>&gt;</w:t>
            </w:r>
            <w:r>
              <w:rPr/>
              <w:t xml:space="preserve"> 42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8000* …</w:t>
            </w:r>
            <w:r>
              <w:rPr>
                <w:lang w:val="en-US"/>
              </w:rPr>
              <w:t>&lt;</w:t>
            </w:r>
            <w:r>
              <w:rPr/>
              <w:t xml:space="preserve"> 32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700 * …</w:t>
            </w:r>
            <w:r>
              <w:rPr>
                <w:lang w:val="en-US"/>
              </w:rPr>
              <w:t>&gt;</w:t>
            </w:r>
            <w:r>
              <w:rPr/>
              <w:t xml:space="preserve"> 49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9000* … </w:t>
            </w:r>
            <w:r>
              <w:rPr>
                <w:lang w:val="en-US"/>
              </w:rPr>
              <w:t>&lt;</w:t>
            </w:r>
            <w:r>
              <w:rPr/>
              <w:t xml:space="preserve"> 54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86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ление на числа, оканчивающие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Разгадай правило, по которому составлен первый столбец выражений. Составь по этому же правилу выражения для другого столбца и найди их 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96000:6=</w:t>
              <w:tab/>
              <w:t>56000:7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96000:6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96000:6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96000:60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b/>
                <w:b/>
              </w:rPr>
            </w:pPr>
            <w:r>
              <w:rPr>
                <w:b/>
              </w:rPr>
              <w:t>Впиши пропущенный делитель: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>440: …=44</w:t>
              <w:tab/>
              <w:t>300: …=3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>4400: …=44</w:t>
              <w:tab/>
              <w:t>33000: …=3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/>
            </w:pPr>
            <w:r>
              <w:rPr/>
              <w:t>44000: …=44</w:t>
              <w:tab/>
              <w:t>330000: …=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Впиши числа, чтобы получились верные равенст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5600: (100*8)=5600:100: …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6300: (100*7)=6300: … :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3600: (…*4)=3600:4: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… </w:t>
            </w:r>
            <w:r>
              <w:rPr/>
              <w:t>: (100*7)=2100:100:7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1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числа, оканчивающие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:4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: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:5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: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:4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ь уравнения: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:х=800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*700=42000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*х=5400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числить значения выражен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:800+9660*40-(2400-1640:20)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9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числа, оканчивающие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Разгадай правило, по которому составлен первый столбец выражений. Составь по этому же правилу выражения для другого столбца и найди их 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96000:6=</w:t>
              <w:tab/>
              <w:t>56000:7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96000:6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96000:6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96000:60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b/>
                <w:b/>
              </w:rPr>
            </w:pPr>
            <w:r>
              <w:rPr>
                <w:b/>
              </w:rPr>
              <w:t>Впиши пропущенный делитель:</w:t>
            </w:r>
          </w:p>
          <w:p>
            <w:pPr>
              <w:pStyle w:val="Normal"/>
              <w:tabs>
                <w:tab w:val="clear" w:pos="708"/>
                <w:tab w:val="left" w:pos="4170" w:leader="none"/>
                <w:tab w:val="left" w:pos="78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>440: …=44</w:t>
              <w:tab/>
              <w:t>300: …=3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>4400: …=44</w:t>
              <w:tab/>
              <w:t>33000: …=3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/>
            </w:pPr>
            <w:r>
              <w:rPr/>
              <w:t>44000: …=44</w:t>
              <w:tab/>
              <w:t>330000: …=3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Впиши числа, чтобы получились верные равенст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5600: (100*8)=5600:100: …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6300: (100*7)=6300: … :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3600: (…*4)=3600:4: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… </w:t>
            </w:r>
            <w:r>
              <w:rPr/>
              <w:t>: (100*7)=2100:100: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4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числа, оканчивающие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:2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0:4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:3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:5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:3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0:70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:5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00:600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0:8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000:5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30:9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000:400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4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числа, оканчивающиеся нулями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:3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0:5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:2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00:8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0:7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:4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0:80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00:9000=</w:t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0:9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:60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20:70=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0000:800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702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 на движ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От автовокзала отъехали одновременно в противоположных направлениях автомашина и автобус. Скорость машины 120 км/ч, а автобуса 80 км/ч. Какое расстояние будет между ними через 2 часа?</w:t>
            </w:r>
          </w:p>
          <w:p>
            <w:pPr>
              <w:pStyle w:val="Normal"/>
              <w:rPr/>
            </w:pPr>
            <w:r>
              <w:rPr/>
              <w:t>26 км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28665" cy="137096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760" cy="1370880"/>
                                <a:chOff x="0" y="0"/>
                                <a:chExt cx="5828760" cy="13708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8760" cy="137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585000"/>
                                  <a:ext cx="537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457200"/>
                                  <a:ext cx="114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7320" y="457200"/>
                                  <a:ext cx="114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559600" y="-1815840"/>
                                  <a:ext cx="570960" cy="5371560"/>
                                </a:xfrm>
                                <a:custGeom>
                                  <a:avLst/>
                                  <a:gdLst>
                                    <a:gd name="textAreaLeft" fmla="*/ 207000 w 323640"/>
                                    <a:gd name="textAreaRight" fmla="*/ 324000 w 323640"/>
                                    <a:gd name="textAreaTop" fmla="*/ 79200 h 3045240"/>
                                    <a:gd name="textAreaBottom" fmla="*/ 2966040 h 3045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845440" y="56880"/>
                                  <a:ext cx="456480" cy="34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3400" y="3423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1026720"/>
                                  <a:ext cx="45540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 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3.05pt;width:458.95pt;height:422.95pt" coordorigin="0,-2861" coordsize="9179,8459">
                      <v:rect id="shape_0" stroked="f" o:allowincell="t" style="position:absolute;left:0;top:0;width:9178;height:21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2,921" to="8710,9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2,720" to="7089,72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2,720" to="4029,72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031;top:-2859;width:898;height:8458;flip:x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81;top:90;width:718;height:538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72,539" to="4572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211;top:1617;width:716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 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9525</wp:posOffset>
                      </wp:positionV>
                      <wp:extent cx="808990" cy="351155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 км/ч к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7.65pt;mso-wrap-distance-left:9.05pt;mso-wrap-distance-right:9.05pt;mso-wrap-distance-top:0pt;mso-wrap-distance-bottom:0pt;margin-top:0.75pt;mso-position-vertical-relative:text;margin-left:1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км/ч км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17145</wp:posOffset>
                      </wp:positionV>
                      <wp:extent cx="695325" cy="351155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 к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5pt;height:27.65pt;mso-wrap-distance-left:9.05pt;mso-wrap-distance-right:9.05pt;mso-wrap-distance-top:0pt;mso-wrap-distance-bottom:0pt;margin-top:1.35pt;mso-position-vertical-relative:text;margin-left:28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км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Запиши действия к данным вопросам и реши задачу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Сколько километров проехала автомашина за 2 часа? 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Сколько километров проехал автобус за 2 часа? 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Какое расстояние будет между машиной и автобусом через 2 ч? 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/>
            </w:pPr>
            <w:r>
              <w:rPr/>
              <w:t xml:space="preserve">Ответ: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От вокзала одновременно отошли два поезда в противоположных направлениях. Скорость одного поезда 75 км/ч, а другого на 5 км/ч  больше. Какое расстояние будет между поездами через 4 ч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С дерева одновременно взлетели два орла и полетели в противоположных направлениях. Скорость одного из них 30 м/с. Через 40 с. они удалились друг от друга на 2 км 600 м. Вычисли скорость другого орла.</w:t>
            </w:r>
          </w:p>
        </w:tc>
      </w:tr>
      <w:tr>
        <w:trPr>
          <w:trHeight w:val="60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 на движ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От двух пристаней, расстояние между которыми 200 км, отплыли одновременно навстречу друг другу два теплохода и встретились через 4 ч. Скорость первого 30 км/ч. Какова скорость второго теплохода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Запиши вопросы к данным действиям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30*4=120(км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200-120=80(км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80:4=20(км/ч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/>
            </w:pPr>
            <w:r>
              <w:rPr/>
              <w:t>Ответ: 20км/ч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Два лыжника вышли одновременно навстречу друг другу с двух лыжных баз, находящихся одна от другой на расстоянии 72 км. Скорость каждого лыжника 200 м/ мин. Через сколько минут они встретились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От двух пристаней одновременно навстречу друг другу отплыли два катера. Первый плыл со скоростью 500 м/ мин. Скорость второго на 100 м/мин меньше. Вычисли расстояние между пристанями в километрах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0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задач на движ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По спортивной дорожке длиной 200 м побежали одновременно навстречу друг другу Миша и Дима. Встретились они через 20 секунд. Миша бежал со скоростью 4 м/с. С какой скоростью бежал Дима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Запиши вопросы к данным действиям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4*20=80 (м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200-80=120(м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120:20=6(м/с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/>
            </w:pPr>
            <w:r>
              <w:rPr/>
              <w:t>Ответ: 6 м/с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Расстояние от села до деревни 1 км 800 м. Из села в деревню вышел почтальон со скоростью 100 м / мин, а из деревни в село в то же время вышел врач с такой же скоростью. Через сколько минут они встретились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Два поезда вышли одновременно из двух городов и встретились на промежуточной станции через 4 ч. Скорость одного 85 км/ч, а другого на 5 км/ч больше. Вычисли расстояние между городами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9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 на движ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Маша и Наташа вышли из школы одновременно и пошли в противоположных направлениях – Маша со скоростью 80 м/мин, а Наташа – 70 м/ мин. Какое расстояние между девочками будет через 5 мин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828665" cy="148526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760" cy="1485360"/>
                                <a:chOff x="0" y="0"/>
                                <a:chExt cx="5828760" cy="14853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2876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585000"/>
                                  <a:ext cx="537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457200"/>
                                  <a:ext cx="114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7320" y="457200"/>
                                  <a:ext cx="1141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559600" y="-1815840"/>
                                  <a:ext cx="570960" cy="5371560"/>
                                </a:xfrm>
                                <a:custGeom>
                                  <a:avLst/>
                                  <a:gdLst>
                                    <a:gd name="textAreaLeft" fmla="*/ 207000 w 323640"/>
                                    <a:gd name="textAreaRight" fmla="*/ 324000 w 323640"/>
                                    <a:gd name="textAreaTop" fmla="*/ 79200 h 3045240"/>
                                    <a:gd name="textAreaBottom" fmla="*/ 2966040 h 3045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845440" y="56880"/>
                                  <a:ext cx="456480" cy="34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3400" y="3423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1027440"/>
                                  <a:ext cx="45540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 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3.05pt;width:458.95pt;height:422.95pt" coordorigin="0,-2861" coordsize="9179,8459">
                      <v:rect id="shape_0" stroked="f" o:allowincell="t" style="position:absolute;left:0;top:0;width:9178;height:23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2,921" to="8710,9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2,720" to="7089,72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2,720" to="4029,72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031;top:-2859;width:898;height:8458;flip:x;mso-wrap-style:none;v-text-anchor:middle;rotation:27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81;top:90;width:718;height:538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72,539" to="4572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211;top:1618;width:716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 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9525</wp:posOffset>
                      </wp:positionV>
                      <wp:extent cx="808990" cy="351155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 м/мин к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7.65pt;mso-wrap-distance-left:9.05pt;mso-wrap-distance-right:9.05pt;mso-wrap-distance-top:0pt;mso-wrap-distance-bottom:0pt;margin-top:0.75pt;mso-position-vertical-relative:text;margin-left:1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м/мин км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17145</wp:posOffset>
                      </wp:positionV>
                      <wp:extent cx="807720" cy="352425"/>
                      <wp:effectExtent l="0" t="0" r="0" b="0"/>
                      <wp:wrapNone/>
                      <wp:docPr id="5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 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м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27.75pt;mso-wrap-distance-left:9.05pt;mso-wrap-distance-right:9.05pt;mso-wrap-distance-top:0pt;mso-wrap-distance-bottom:0pt;margin-top:1.35pt;mso-position-vertical-relative:text;margin-left:28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 м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м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Запиши действия к данным вопросам и реши задачу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На сколько метров удалились девочки одна от другой за 1 мин? 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75" w:leader="none"/>
              </w:tabs>
              <w:rPr/>
            </w:pPr>
            <w:r>
              <w:rPr/>
              <w:t>Какое расстояние будет между девочками через 5 мин? ______________________________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360" w:hanging="0"/>
              <w:rPr/>
            </w:pPr>
            <w:r>
              <w:rPr/>
              <w:t>Ответ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Из посёлка одновременно в противоположных направлениях выехали мотоциклист и велосипедист. Мотоциклист ехал со скоростью 80 км/ч. Скорость велосипедиста была в 5 раз меньше. Какое расстояние будет между ними через 2 ч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Из аэропорта одновременно вылетели два самолёта: один взял курс на север, а другой – на юг. Через 2 ч они удалились один от другого на 3520 км. Скорость одного самолёта 860 км/ч. Определи скорость другого самолёта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7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выражения в виде произведения двух чисел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500+70+3)*(80+4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0+70+4)* (900+20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000+400+9)*(700+4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000+50+3)+(900+90+2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&lt;, &gt; или = ?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43+3*43 … 93*45</w:t>
              <w:tab/>
              <w:t>80*34 … 80*35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*8*7 … 37*56</w:t>
              <w:tab/>
              <w:t>68*15 … 68*(10+6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*6+78*3 … 78*8</w:t>
              <w:tab/>
              <w:t>37*21 … 37* (30-8)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3 уровень</w:t>
              <w:tab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гадай правило, по которому составлены столбцы выражений, и найди их значения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*60=</w:t>
              <w:tab/>
              <w:t>18*50=</w:t>
              <w:tab/>
              <w:t>17*40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*3=</w:t>
              <w:tab/>
              <w:t>18*4=</w:t>
              <w:tab/>
              <w:t>17*2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*63=</w:t>
              <w:tab/>
              <w:t>18*54=</w:t>
              <w:tab/>
              <w:t>17*42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ьзуясь тем же правилом, составь столбцы выражений и найди их значения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*___=___</w:t>
              <w:tab/>
              <w:t>___*___=___</w:t>
              <w:tab/>
              <w:t>___*___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*___=___</w:t>
              <w:tab/>
              <w:t>___*___=___</w:t>
              <w:tab/>
              <w:t>___*___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*  43=</w:t>
              <w:tab/>
              <w:t>17  *  15=</w:t>
              <w:tab/>
              <w:t>23  * 61 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7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выражения в виде произведения двух чисел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60000+600+3)*(300+60+6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00+10)* (400+30+5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00+200+2)*(100+10+2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0+7000+10+7)+(70+1)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&lt;, &gt; или = ?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+7)*9 … 60*9+8*9</w:t>
              <w:tab/>
              <w:t>(70+6)*102 … 201*76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*7*8 … 96*(7+8)</w:t>
              <w:tab/>
              <w:t>83*27 … 83*(20+7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(20+4) … 36*(20-4)</w:t>
              <w:tab/>
              <w:t>74*6+74*2 … 74*8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 уровень</w:t>
              <w:tab/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ое делимое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  <w:tab w:val="left" w:pos="747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:54=3086           ____:78=3907             ____:650=49(ост.199)</w:t>
              <w:tab/>
              <w:t xml:space="preserve">   ____:34=6027(ост.29)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7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Впиши числа так, чтобы получились верные равенства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12*(60+____)=12*60+12*3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17*(___+3)=17*30+17*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___*(50+___)=16*___+16*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13*(___+___)=13*70+13*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___*(40+3)=18*___+18*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44*(70+___)=___*70+44*7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89*(___+___)=___*95+___*15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&lt;, &gt; или = ?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804*35 …804*37</w:t>
              <w:tab/>
              <w:t>204*9*7 … 204*65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008*8 … 1008*9</w:t>
              <w:tab/>
              <w:t>(300+5)*6 … 305*7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23*50 … 123*(43+8)</w:t>
              <w:tab/>
              <w:t>49*9*8… 49*98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ab/>
              <w:t>3 уровень</w:t>
              <w:tab/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</w:rPr>
            </w:pPr>
            <w:r>
              <w:rPr>
                <w:b/>
              </w:rPr>
              <w:t>Восстанови запись умножения «в столбик»: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3</w:t>
              <w:tab/>
              <w:t>308                               584</w:t>
              <w:tab/>
              <w:t>3847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*27</w:t>
            </w:r>
            <w:r>
              <w:rPr>
                <w:b/>
              </w:rPr>
              <w:t xml:space="preserve">                                    </w:t>
            </w:r>
            <w:r>
              <w:rPr>
                <w:b/>
                <w:u w:val="single"/>
              </w:rPr>
              <w:t>*  54</w:t>
            </w:r>
            <w:r>
              <w:rPr>
                <w:b/>
              </w:rPr>
              <w:tab/>
              <w:t xml:space="preserve">                             </w:t>
            </w:r>
            <w:r>
              <w:rPr>
                <w:b/>
                <w:u w:val="single"/>
              </w:rPr>
              <w:t xml:space="preserve">*  37 </w: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  <w:u w:val="single"/>
              </w:rPr>
              <w:t>*   65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581                                  + … .</w:t>
              <w:tab/>
              <w:t xml:space="preserve">                      +   .  .  .  .                              + 19235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. . ._ 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u w:val="single"/>
              </w:rPr>
              <w:t xml:space="preserve">  1540_</w:t>
            </w:r>
            <w:r>
              <w:rPr>
                <w:b/>
              </w:rPr>
              <w:tab/>
              <w:t xml:space="preserve">                           </w:t>
            </w:r>
            <w:r>
              <w:rPr>
                <w:b/>
                <w:u w:val="single"/>
              </w:rPr>
              <w:t>1752_</w:t>
            </w:r>
            <w:r>
              <w:rPr>
                <w:b/>
              </w:rPr>
              <w:t xml:space="preserve">_                             </w:t>
            </w:r>
            <w:r>
              <w:rPr>
                <w:b/>
                <w:u w:val="single"/>
              </w:rPr>
              <w:t xml:space="preserve"> . . . . ._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4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41                                  16632</w:t>
              <w:tab/>
              <w:t xml:space="preserve">                           21608                               250055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9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я первое равенство, найди значения выражений в каждом столбце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83*15=1245</w:t>
              <w:tab/>
              <w:t>29*14=406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83*150=                                                       29*14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83*1500=                                                     29*1400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  <w:t>83*1501=                                                     29*1401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станови запись умножения «в столбик»: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/>
            </w:pPr>
            <w:r>
              <w:rPr/>
              <w:t xml:space="preserve">      </w:t>
            </w:r>
            <w:r>
              <w:rPr/>
              <w:t>83</w:t>
              <w:tab/>
              <w:t>308                               986</w:t>
              <w:tab/>
              <w:t>3097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   </w:t>
            </w:r>
            <w:r>
              <w:rPr>
                <w:u w:val="single"/>
              </w:rPr>
              <w:t>*27</w:t>
            </w:r>
            <w:r>
              <w:rPr/>
              <w:t xml:space="preserve">                                    </w:t>
            </w:r>
            <w:r>
              <w:rPr>
                <w:u w:val="single"/>
              </w:rPr>
              <w:t>*  54</w:t>
            </w:r>
            <w:r>
              <w:rPr/>
              <w:tab/>
              <w:t xml:space="preserve">                             </w:t>
            </w:r>
            <w:r>
              <w:rPr>
                <w:u w:val="single"/>
              </w:rPr>
              <w:t xml:space="preserve">*  27 </w:t>
            </w:r>
            <w:r>
              <w:rPr/>
              <w:t xml:space="preserve">                                 </w:t>
            </w:r>
            <w:r>
              <w:rPr>
                <w:u w:val="single"/>
              </w:rPr>
              <w:t>*   54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</w:t>
            </w:r>
            <w:r>
              <w:rPr/>
              <w:t>+ 581                                  + … .</w:t>
              <w:tab/>
              <w:t xml:space="preserve">                      +   .  .  .  .                              + 112388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. . ._ </w:t>
            </w:r>
            <w:r>
              <w:rPr/>
              <w:t xml:space="preserve">                                </w:t>
            </w:r>
            <w:r>
              <w:rPr>
                <w:u w:val="single"/>
              </w:rPr>
              <w:t xml:space="preserve">  1540_</w:t>
            </w:r>
            <w:r>
              <w:rPr/>
              <w:tab/>
              <w:t xml:space="preserve">                           </w:t>
            </w:r>
            <w:r>
              <w:rPr>
                <w:u w:val="single"/>
              </w:rPr>
              <w:t>1972_</w:t>
            </w:r>
            <w:r>
              <w:rPr/>
              <w:t xml:space="preserve">                               </w:t>
            </w:r>
            <w:r>
              <w:rPr>
                <w:u w:val="single"/>
              </w:rPr>
              <w:t xml:space="preserve"> . . . . ._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  </w:t>
            </w:r>
            <w:r>
              <w:rPr/>
              <w:t xml:space="preserve">2241                                  16632                           26622                               167238   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/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 запись умножения в столбик: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/>
            </w:pPr>
            <w:r>
              <w:rPr/>
              <w:t xml:space="preserve">      </w:t>
            </w:r>
            <w:r>
              <w:rPr/>
              <w:t>3672</w:t>
              <w:tab/>
              <w:t xml:space="preserve">  5073                               45750</w:t>
              <w:tab/>
              <w:t xml:space="preserve">    39700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   </w:t>
            </w:r>
            <w:r>
              <w:rPr>
                <w:u w:val="single"/>
              </w:rPr>
              <w:t>*    98</w:t>
            </w:r>
            <w:r>
              <w:rPr/>
              <w:t xml:space="preserve">                                    </w:t>
            </w:r>
            <w:r>
              <w:rPr>
                <w:u w:val="single"/>
              </w:rPr>
              <w:t>*  67</w:t>
            </w:r>
            <w:r>
              <w:rPr/>
              <w:tab/>
              <w:t xml:space="preserve">                             </w:t>
            </w:r>
            <w:r>
              <w:rPr>
                <w:u w:val="single"/>
              </w:rPr>
              <w:t xml:space="preserve">*    32 </w:t>
            </w:r>
            <w:r>
              <w:rPr/>
              <w:t xml:space="preserve">                             </w:t>
            </w:r>
            <w:r>
              <w:rPr>
                <w:u w:val="single"/>
              </w:rPr>
              <w:t>*   78__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</w:t>
            </w:r>
            <w:r>
              <w:rPr/>
              <w:t>+ 29376                              + … .</w:t>
              <w:tab/>
              <w:t xml:space="preserve"> .                     +           9150                           + 3176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. . ._. . </w:t>
            </w:r>
            <w:r>
              <w:rPr/>
              <w:t xml:space="preserve">                                </w:t>
            </w:r>
            <w:r>
              <w:rPr>
                <w:u w:val="single"/>
              </w:rPr>
              <w:t xml:space="preserve"> 30438_</w:t>
            </w:r>
            <w:r>
              <w:rPr/>
              <w:tab/>
              <w:t xml:space="preserve">                           .</w:t>
            </w:r>
            <w:r>
              <w:rPr>
                <w:u w:val="single"/>
              </w:rPr>
              <w:t xml:space="preserve"> . .  . ._</w:t>
            </w:r>
            <w:r>
              <w:rPr/>
              <w:t xml:space="preserve">_                          </w:t>
            </w:r>
            <w:r>
              <w:rPr>
                <w:u w:val="single"/>
              </w:rPr>
              <w:t>._. . . ._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470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1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Разгадай правило, по которому составлены столбцы выражений, и найди их значения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12*60=</w:t>
              <w:tab/>
              <w:t>18*50=</w:t>
              <w:tab/>
              <w:t>17*40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12*3=</w:t>
              <w:tab/>
              <w:t>18*4=</w:t>
              <w:tab/>
              <w:t>17*2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u w:val="single"/>
              </w:rPr>
            </w:pPr>
            <w:r>
              <w:rPr>
                <w:u w:val="single"/>
              </w:rPr>
              <w:t>12*63=</w:t>
              <w:tab/>
              <w:t>18*54=</w:t>
              <w:tab/>
              <w:t>17*42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</w:rPr>
            </w:pPr>
            <w:r>
              <w:rPr>
                <w:b/>
              </w:rPr>
              <w:t>Пользуясь тем же правилом, составь столбцы выражений и найди их значения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___*___=___</w:t>
              <w:tab/>
              <w:t>___*___=___</w:t>
              <w:tab/>
              <w:t>___*___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___*___=___</w:t>
              <w:tab/>
              <w:t>___*___=___</w:t>
              <w:tab/>
              <w:t>___*___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13  *  76=</w:t>
              <w:tab/>
              <w:t>16  *  56=</w:t>
              <w:tab/>
              <w:t>18  * 43  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иши пропущенное делимое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___: 27 = 4867</w:t>
              <w:tab/>
              <w:t>___: 5708=1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ab/>
              <w:t>3 уровень</w:t>
              <w:tab/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Закончи запись умножения в столбик: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4900</w:t>
              <w:tab/>
              <w:t xml:space="preserve">  8419                                67030</w:t>
              <w:tab/>
              <w:t xml:space="preserve">      68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u w:val="single"/>
              </w:rPr>
              <w:t>*  270_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u w:val="single"/>
              </w:rPr>
              <w:t>*    290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u w:val="single"/>
              </w:rPr>
              <w:t>*    210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u w:val="single"/>
              </w:rPr>
              <w:t>*   99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. . . .                                  + 75771                     +        6703                           +     . . .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1098___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u w:val="single"/>
              </w:rPr>
              <w:t>. . . . ._</w:t>
            </w:r>
            <w:r>
              <w:rPr>
                <w:b/>
              </w:rPr>
              <w:tab/>
              <w:t xml:space="preserve">                           </w:t>
            </w:r>
            <w:r>
              <w:rPr>
                <w:b/>
                <w:u w:val="single"/>
              </w:rPr>
              <w:t>. . .  . .___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  <w:u w:val="single"/>
              </w:rPr>
              <w:t xml:space="preserve">612__        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780" w:hRule="atLeast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Разгадай правило, по которому составлены столбцы выражений, и найди их значения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12*60=</w:t>
              <w:tab/>
              <w:t>18*50=</w:t>
              <w:tab/>
              <w:t>17*40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12*3=</w:t>
              <w:tab/>
              <w:t>18*4=</w:t>
              <w:tab/>
              <w:t>17*2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u w:val="single"/>
              </w:rPr>
            </w:pPr>
            <w:r>
              <w:rPr>
                <w:u w:val="single"/>
              </w:rPr>
              <w:t>12*63=</w:t>
              <w:tab/>
              <w:t>18*54=</w:t>
              <w:tab/>
              <w:t>17*42=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>
                <w:b/>
                <w:b/>
              </w:rPr>
            </w:pPr>
            <w:r>
              <w:rPr>
                <w:b/>
              </w:rPr>
              <w:t>Пользуясь тем же правилом, составь столбцы выражений и найди их значения: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___*___=___</w:t>
              <w:tab/>
              <w:t>___*___=___</w:t>
              <w:tab/>
              <w:t>___*___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___*___=___</w:t>
              <w:tab/>
              <w:t>___*___=___</w:t>
              <w:tab/>
              <w:t>___*___=___</w:t>
            </w:r>
          </w:p>
          <w:p>
            <w:pPr>
              <w:pStyle w:val="Normal"/>
              <w:tabs>
                <w:tab w:val="clear" w:pos="708"/>
                <w:tab w:val="left" w:pos="3510" w:leader="none"/>
                <w:tab w:val="left" w:pos="6630" w:leader="none"/>
              </w:tabs>
              <w:rPr/>
            </w:pPr>
            <w:r>
              <w:rPr/>
              <w:t>21  *  43=</w:t>
              <w:tab/>
              <w:t>27  *  15=</w:t>
              <w:tab/>
              <w:t>29  * 61  =___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Закончи запись умножения в столбик: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/>
            </w:pPr>
            <w:r>
              <w:rPr/>
              <w:t xml:space="preserve">      </w:t>
            </w:r>
            <w:r>
              <w:rPr/>
              <w:t>307</w:t>
              <w:tab/>
              <w:t xml:space="preserve">  7504                                29800                         74402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   </w:t>
            </w:r>
            <w:r>
              <w:rPr>
                <w:u w:val="single"/>
              </w:rPr>
              <w:t>*  8700</w:t>
            </w:r>
            <w:r>
              <w:rPr/>
              <w:t xml:space="preserve">                                </w:t>
            </w:r>
            <w:r>
              <w:rPr>
                <w:u w:val="single"/>
              </w:rPr>
              <w:t>*    54</w:t>
            </w:r>
            <w:r>
              <w:rPr/>
              <w:t xml:space="preserve">                            </w:t>
            </w:r>
            <w:r>
              <w:rPr>
                <w:u w:val="single"/>
              </w:rPr>
              <w:t>*    330</w:t>
            </w:r>
            <w:r>
              <w:rPr/>
              <w:t xml:space="preserve">                            </w:t>
            </w:r>
            <w:r>
              <w:rPr>
                <w:u w:val="single"/>
              </w:rPr>
              <w:t>*   59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</w:t>
            </w:r>
            <w:r>
              <w:rPr/>
              <w:t>+ 2149                                 + 30016                     +        . . .                        +  669618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. . . .___</w:t>
            </w:r>
            <w:r>
              <w:rPr/>
              <w:t xml:space="preserve">                                </w:t>
            </w:r>
            <w:r>
              <w:rPr>
                <w:u w:val="single"/>
              </w:rPr>
              <w:t>. . . . ._</w:t>
            </w:r>
            <w:r>
              <w:rPr/>
              <w:tab/>
              <w:t xml:space="preserve">                             </w:t>
            </w:r>
            <w:r>
              <w:rPr>
                <w:u w:val="single"/>
              </w:rPr>
              <w:t>894___</w:t>
            </w:r>
            <w:r>
              <w:rPr/>
              <w:t xml:space="preserve">                      </w:t>
            </w:r>
            <w:r>
              <w:rPr>
                <w:u w:val="single"/>
              </w:rPr>
              <w:t>. . . . . .__</w:t>
            </w:r>
            <w:r>
              <w:rPr>
                <w:b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Выполни умножение «в столбик» и, пользуясь этой записью, найди значения выражен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59*7=</w:t>
              <w:tab/>
              <w:t>59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59*270=                                                            </w:t>
            </w:r>
            <w:r>
              <w:rPr>
                <w:u w:val="single"/>
              </w:rPr>
              <w:t>*27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20*59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159300:27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413+1180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1593-413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590*7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59*4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2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>Выполни умножение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7483*3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15645*19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7629*2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/>
            </w:pPr>
            <w:r>
              <w:rPr/>
              <w:t>16749*1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Выполни умножение «в столбик» и, пользуясь этой записью, найди значения выражений: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415*60=</w:t>
              <w:tab/>
              <w:t>415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416*36=                                                            </w:t>
            </w:r>
            <w:r>
              <w:rPr>
                <w:u w:val="single"/>
              </w:rPr>
              <w:t>* 36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300*415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14940:415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1494-249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149400:36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415*30=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15*37=</w:t>
            </w:r>
            <w:r>
              <w:rPr>
                <w:b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>Выполни умножение «в столбик» и, пользуясь этой записью, найди значения выражений: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2149*70=</w:t>
              <w:tab/>
              <w:t xml:space="preserve">                      2149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152579-150430=                                                        </w:t>
            </w:r>
            <w:r>
              <w:rPr>
                <w:u w:val="single"/>
              </w:rPr>
              <w:t>*    71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21490*7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21490*710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152579-2149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/>
            </w:pPr>
            <w:r>
              <w:rPr/>
              <w:t>2149+15043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784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и на трехзначное числ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: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/>
            </w:pPr>
            <w:r>
              <w:rPr/>
              <w:t xml:space="preserve">      </w:t>
            </w:r>
            <w:r>
              <w:rPr/>
              <w:t>58</w:t>
              <w:tab/>
              <w:t xml:space="preserve">  1327                                350                               164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   </w:t>
            </w:r>
            <w:r>
              <w:rPr>
                <w:u w:val="single"/>
              </w:rPr>
              <w:t>*67</w:t>
            </w:r>
            <w:r>
              <w:rPr/>
              <w:t xml:space="preserve">                                      </w:t>
            </w:r>
            <w:r>
              <w:rPr>
                <w:u w:val="single"/>
              </w:rPr>
              <w:t>*    41</w:t>
            </w:r>
            <w:r>
              <w:rPr/>
              <w:t xml:space="preserve">                            </w:t>
            </w:r>
            <w:r>
              <w:rPr>
                <w:u w:val="single"/>
              </w:rPr>
              <w:t>*  420</w:t>
            </w:r>
            <w:r>
              <w:rPr/>
              <w:t xml:space="preserve">                            </w:t>
            </w:r>
            <w:r>
              <w:rPr>
                <w:u w:val="single"/>
              </w:rPr>
              <w:t>* 635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526                                 421                               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jc w:val="both"/>
              <w:rPr/>
            </w:pPr>
            <w:r>
              <w:rPr>
                <w:u w:val="single"/>
              </w:rPr>
              <w:t>*   280</w:t>
            </w:r>
            <w:r>
              <w:rPr/>
              <w:t xml:space="preserve">                           </w:t>
            </w:r>
            <w:r>
              <w:rPr>
                <w:u w:val="single"/>
              </w:rPr>
              <w:t>*  307</w:t>
            </w:r>
            <w:r>
              <w:rPr/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 «в столбик»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809*340=</w:t>
              <w:tab/>
              <w:t>5274*123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03*209=                                      6034*52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умножение: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7050*360=</w:t>
              <w:tab/>
              <w:t>50040*91=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2090*407=</w:t>
              <w:tab/>
              <w:t>995*888=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9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и на трехзначное числ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>Выполни умножение: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rPr/>
            </w:pPr>
            <w:r>
              <w:rPr/>
              <w:t xml:space="preserve">      </w:t>
            </w:r>
            <w:r>
              <w:rPr/>
              <w:t>72</w:t>
              <w:tab/>
              <w:t xml:space="preserve">  1473                                280                               163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/>
            </w:pPr>
            <w:r>
              <w:rPr/>
              <w:t xml:space="preserve">    </w:t>
            </w:r>
            <w:r>
              <w:rPr>
                <w:u w:val="single"/>
              </w:rPr>
              <w:t>*86</w:t>
            </w:r>
            <w:r>
              <w:rPr/>
              <w:t xml:space="preserve">                                      </w:t>
            </w:r>
            <w:r>
              <w:rPr>
                <w:u w:val="single"/>
              </w:rPr>
              <w:t>*    51</w:t>
            </w:r>
            <w:r>
              <w:rPr/>
              <w:t xml:space="preserve">                            </w:t>
            </w:r>
            <w:r>
              <w:rPr>
                <w:u w:val="single"/>
              </w:rPr>
              <w:t>*  430</w:t>
            </w:r>
            <w:r>
              <w:rPr/>
              <w:t xml:space="preserve">                            </w:t>
            </w:r>
            <w:r>
              <w:rPr>
                <w:u w:val="single"/>
              </w:rPr>
              <w:t>* 574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438                                 372                               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left" w:pos="7590" w:leader="none"/>
              </w:tabs>
              <w:jc w:val="both"/>
              <w:rPr/>
            </w:pPr>
            <w:r>
              <w:rPr>
                <w:u w:val="single"/>
              </w:rPr>
              <w:t>*   190</w:t>
            </w:r>
            <w:r>
              <w:rPr/>
              <w:t xml:space="preserve">                           </w:t>
            </w:r>
            <w:r>
              <w:rPr>
                <w:u w:val="single"/>
              </w:rPr>
              <w:t>*  208</w:t>
            </w:r>
            <w:r>
              <w:rPr/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Выполни умножение «в столбик»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910*470=</w:t>
              <w:tab/>
              <w:t>4183*21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05*304=                                      5207*39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ыполни умножение. 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6040*280=</w:t>
              <w:tab/>
              <w:t>170400*83=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3080*604=</w:t>
              <w:tab/>
              <w:t>667*777=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06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и на трехзначное числ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/>
              <w:t>В магазин привезли 25 ящиков яиц по 460 штук в каждом. Через два дня магазин продал пятую часть всех яиц. Сколько яиц осталось?</w:t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В ателье сшили 15 костюмов. Расходуя на каждый 3 м 50 см шерстяной ткани. На эти костюмы израсходовали имевшиеся ткани. Сколько ткани было в ателье?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Вова не спеша идет со скоростью 48 м/мин. Дима идет вдвое быстрее Вовы. Какое расстояние пройдет Дима за 25 мин?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90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на двузначное и на трехзначное числа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  <w:tab w:val="center" w:pos="4677" w:leader="none"/>
                <w:tab w:val="left" w:pos="759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 овощной базе хранится картофель в 36 контейнерах по 820 кг в каждом. За день с базы увезли четвертую часть всего картофеля. Сколько килограммов картофеля осталось на базе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пролетел 1 ч 20 мин со скоростью 15 км/мин. Расстояние, которое пролетел самолет, составляет треть всего маршрута. Вычисли длину всего маршрута самолета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леса до пасеки дедушка может пройти пешком за 30 мин, а проехать на велосипеде в 3 раза быстрее. На каком расстоянии находится пасека от леса, если на велосипеде дедушка едет со скоростью 240 м/мин?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:21=                  70: 14=                      99:33=                             60:15=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700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:12=                  74: 37=                    120:24=</w:t>
              <w:tab/>
              <w:t xml:space="preserve">   108:36=</w:t>
              <w:tab/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:31=            135:37=                   152:19=                      84:14=</w:t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5037" w:leader="none"/>
                <w:tab w:val="left" w:pos="703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:17=</w:t>
              <w:tab/>
              <w:t>200:25=</w:t>
              <w:tab/>
              <w:t>162:54=</w:t>
              <w:tab/>
              <w:t>390:65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 уравнения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*х=288                  24*х+96=288                   24*х-96=288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е из них решается проще остальных? Объясни, почему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уравнения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1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7005" w:leader="none"/>
                <w:tab w:val="left" w:pos="75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48:2=          6048:7=           6048:9=               6048:6=                  6048:8=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700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5037" w:leader="none"/>
                <w:tab w:val="left" w:pos="703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8:14=               6048:72=                    362888:12=               362880:42=</w:t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5037" w:leader="none"/>
                <w:tab w:val="left" w:pos="703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5037" w:leader="none"/>
                <w:tab w:val="left" w:pos="703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8:56=               6048:54=                     362880:36=</w:t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5037" w:leader="none"/>
                <w:tab w:val="left" w:pos="703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без вычислений количество цифр в результатах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</w:tabs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:184=                      6731:127=</w:t>
              <w:tab/>
              <w:tab/>
              <w:t>6768:846=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left" w:pos="4248" w:leader="none"/>
                <w:tab w:val="left" w:pos="4956" w:leader="none"/>
                <w:tab w:val="left" w:pos="5664" w:leader="none"/>
              </w:tabs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8:297=</w:t>
              <w:tab/>
              <w:t>9336:389=</w:t>
              <w:tab/>
              <w:t xml:space="preserve">       4611:53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4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: 19=</w:t>
              <w:tab/>
              <w:t>434:14=                    476:34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555:37=</w:t>
              <w:tab/>
              <w:t>576:16=                     962:26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:75=</w:t>
              <w:tab/>
              <w:t>44631:87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36990:54=</w:t>
              <w:tab/>
              <w:t>32880:48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0:35=</w:t>
              <w:tab/>
              <w:t>168017:37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93870:42=</w:t>
              <w:tab/>
              <w:t>227974:31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:39=</w:t>
              <w:tab/>
              <w:t>544:16=                    594:33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875:35=</w:t>
              <w:tab/>
              <w:t>455:13=                     924:77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:64=</w:t>
              <w:tab/>
              <w:t>18240:64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64524:76=</w:t>
              <w:tab/>
              <w:t>57460:68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5:37=</w:t>
              <w:tab/>
              <w:t>127140:65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158050:58=</w:t>
              <w:tab/>
              <w:t>102565:73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:38=</w:t>
              <w:tab/>
              <w:t>957:29=                     987:47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608:19=</w:t>
              <w:tab/>
              <w:t>949:73=                     713:31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4:28=</w:t>
              <w:tab/>
              <w:t>9407:23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8602:17=</w:t>
              <w:tab/>
              <w:t>9315:45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60:28=</w:t>
              <w:tab/>
              <w:t>90360:18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84420:14=</w:t>
              <w:tab/>
              <w:t>97120:16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:28=</w:t>
              <w:tab/>
              <w:t>832:16=                     306:18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888:37=</w:t>
              <w:tab/>
              <w:t>266:14=                     672:28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4:32=</w:t>
              <w:tab/>
              <w:t>9139:13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8925:85=</w:t>
              <w:tab/>
              <w:t>8512:14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50:15=</w:t>
              <w:tab/>
              <w:t>817440:16=</w:t>
              <w:tab/>
              <w:t>709320:23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78520:13=</w:t>
              <w:tab/>
              <w:t>85080:12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:23=</w:t>
              <w:tab/>
              <w:t>646:19=                     899:31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748:22=</w:t>
              <w:tab/>
              <w:t>925:25=                     888:74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4:12=</w:t>
              <w:tab/>
              <w:t>7368:24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8190:45=</w:t>
              <w:tab/>
              <w:t>19692:36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50:86=</w:t>
              <w:tab/>
              <w:t>95910:46=</w:t>
              <w:tab/>
              <w:t>760228:38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97760:65=</w:t>
              <w:tab/>
              <w:t>65664:19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:36=</w:t>
              <w:tab/>
              <w:t>578:17=                     805:35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828:36=</w:t>
              <w:tab/>
              <w:t>759:23=                     936:36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:28=</w:t>
              <w:tab/>
              <w:t>42920:74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56550:87=</w:t>
              <w:tab/>
              <w:t>29232:48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80:56=</w:t>
              <w:tab/>
              <w:t>468546:78=</w:t>
              <w:tab/>
              <w:t>555300:75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348290:58=</w:t>
              <w:tab/>
              <w:t>118020:84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:13=</w:t>
              <w:tab/>
              <w:t>968:22=                     999:37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595:35=</w:t>
              <w:tab/>
              <w:t>864:36=                     468:13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:45=</w:t>
              <w:tab/>
              <w:t>9438:26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13160:56=</w:t>
              <w:tab/>
              <w:t>20160:45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5:15=</w:t>
              <w:tab/>
              <w:t>540189:27=</w:t>
              <w:tab/>
              <w:t>198528:66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49245:21=</w:t>
              <w:tab/>
              <w:t>343294:49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30:58=</w:t>
              <w:tab/>
              <w:t>8358:21=                     67965:69=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1316:28=</w:t>
              <w:tab/>
              <w:t>40185:47=                     49020:76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00:45=</w:t>
              <w:tab/>
              <w:t>790020:38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813400:28=</w:t>
              <w:tab/>
              <w:t>740160:36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50:33=</w:t>
              <w:tab/>
              <w:t>143115:47=</w:t>
              <w:tab/>
              <w:t>131364:41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171513:57=</w:t>
              <w:tab/>
              <w:t>259584:48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44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 : 16 =</w:t>
              <w:tab/>
              <w:t xml:space="preserve">12528 : 29 =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бботу туристы проехали 440 км, а в воскресенье 460 км. Весь путь они проехали в поезде с одной и той же скоростью. Равной 75 км / ч. Сколько часов они были в пути?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52 : 58 =                 392980 : 49 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состоит из чашки и блюдца. Цена чашки 42 р., блюдце на 6 р. Дешевле чашки. Сколько наборов продал магазин, если всего было выручено 936 р.?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0 : 25 =                            69498 : 99 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газине продали на 1314 р. Сосисок по цене 73р. За килограмм и на 1320р. Сарделек. Сосисок продали на 3 кг больше, чем сарделек. Какова цена килограмма сарделек?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71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ление на дву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 : 18 =</w:t>
              <w:tab/>
              <w:t xml:space="preserve">15824 : 43 =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вый день автомашина была в пути 8 ч, а во второй – 6 ч. За все это время она проехала расстояние равное 1680 км. Вычисли скорость машины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68 : 87 =                 393680 : 56 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комплект состоит из шапочки и шарфика. Шарфик стоит 35 р., а шапочка ан 12 р. Дороже шарфика. Сколько комплектов было продано, если за них было выручено 1148р.?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0 : 17 =                            77988 : 97 =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ачи купили 12 одинаковых пластиковых стульев на сумму 2268р. и два стола. Стул на 301р. дешевле стола. Какова стоимость столов?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4:638=</w:t>
              <w:tab/>
              <w:t xml:space="preserve">35910:378=  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1092:156=</w:t>
              <w:tab/>
              <w:t xml:space="preserve">36271:437=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44:436=</w:t>
              <w:tab/>
              <w:t>86275:425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162192:372=</w:t>
              <w:tab/>
              <w:t>89610:435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926:214=</w:t>
              <w:tab/>
              <w:t>544428:213=</w:t>
              <w:tab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298298:149=</w:t>
              <w:tab/>
              <w:t>897744:472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8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5:415=</w:t>
              <w:tab/>
              <w:t xml:space="preserve">16077:699=  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16728:204=</w:t>
              <w:tab/>
              <w:t xml:space="preserve">60993:753=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98:734=</w:t>
              <w:tab/>
              <w:t>61610:305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132840:328=</w:t>
              <w:tab/>
              <w:t>230388:438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88:348=</w:t>
              <w:tab/>
              <w:t>191080:136=</w:t>
              <w:tab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506989:329=</w:t>
              <w:tab/>
              <w:t>419696:272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48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8:502=</w:t>
              <w:tab/>
              <w:t xml:space="preserve">18411:323=  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18360:765=</w:t>
              <w:tab/>
              <w:t xml:space="preserve">16002:254=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67:563=</w:t>
              <w:tab/>
              <w:t>300202:574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223168:352=</w:t>
              <w:tab/>
              <w:t>826281:909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234562:1094             1403556:1519                   66088336:856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8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0:195=</w:t>
              <w:tab/>
              <w:t xml:space="preserve">93786:957=  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>8208:342=</w:t>
              <w:tab/>
              <w:t xml:space="preserve">29705:457=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26:418=</w:t>
              <w:tab/>
              <w:t>32032:208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62730:205=</w:t>
              <w:tab/>
              <w:t>62208:243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-31518:153+571154:809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8*430+675-34125:375+6795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5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81:547=</w:t>
              <w:tab/>
              <w:t xml:space="preserve">64414:214=  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7:231=</w:t>
              <w:tab/>
              <w:t xml:space="preserve">88168:856=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44:893=</w:t>
              <w:tab/>
              <w:t>86415:105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8"/>
                <w:szCs w:val="28"/>
              </w:rPr>
              <w:t>40803:201=</w:t>
              <w:tab/>
              <w:t>551156:607=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5*712+(2559-837)*102 - 3075:15*42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50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329:567=</w:t>
              <w:tab/>
              <w:t xml:space="preserve">52997:791=                 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/>
            </w:pPr>
            <w:r>
              <w:rPr>
                <w:sz w:val="36"/>
                <w:szCs w:val="36"/>
              </w:rPr>
              <w:t>93605:965=</w:t>
              <w:tab/>
              <w:t xml:space="preserve">32967:333=                     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</w:t>
            </w:r>
            <w:r>
              <w:rPr>
                <w:b/>
                <w:sz w:val="36"/>
                <w:szCs w:val="36"/>
              </w:rPr>
              <w:t>Определи количество знаков в значениях частных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1540:605=</w:t>
              <w:tab/>
              <w:t>164388:399=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36"/>
                <w:szCs w:val="36"/>
              </w:rPr>
              <w:t>89610:435=</w:t>
              <w:tab/>
              <w:t>50127:231=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верь себя, выполнив деление.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7121350-(15125:25+302*804-986:17)*9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2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4:412=              7614:423=               31744:256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2112:528=                      12936:308=                           82908:196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29100:485=                     150705:765=                           850080:276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2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8:316=              8379:441=               30875:125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55:465=                      13052:502=                           81212:158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900:658=                          112332:132=                           911680:296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2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9400:364=              754800:370=               95116:158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20200:287=                      203000:500=                           285822:711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77000:605=                          649728:216=                           635670:63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220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ение на трехзначное число.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 уровень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75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240:417=              856800:280=               61268:578=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7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4800:296=                      483000:600=                           408436:812=</w:t>
            </w:r>
          </w:p>
          <w:p>
            <w:pPr>
              <w:pStyle w:val="Normal"/>
              <w:tabs>
                <w:tab w:val="clear" w:pos="708"/>
                <w:tab w:val="center" w:pos="5037" w:leader="none"/>
                <w:tab w:val="left" w:pos="6120" w:leader="none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уровень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left="10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74500:506=                          638226:318=                           574560:570=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4620"/>
        </w:tabs>
        <w:ind w:left="4620" w:hanging="39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22"/>
        </w:tabs>
        <w:ind w:left="1304" w:hanging="22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22"/>
        </w:tabs>
        <w:ind w:left="1304" w:hanging="224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517"/>
        </w:tabs>
        <w:ind w:left="2517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870" w:hanging="51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251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8:41:00Z</dcterms:created>
  <dc:creator>Мвидео</dc:creator>
  <dc:description/>
  <cp:keywords/>
  <dc:language>en-US</dc:language>
  <cp:lastModifiedBy>Admin</cp:lastModifiedBy>
  <dcterms:modified xsi:type="dcterms:W3CDTF">2015-02-07T10:40:00Z</dcterms:modified>
  <cp:revision>3</cp:revision>
  <dc:subject/>
  <dc:title>Нумерация</dc:title>
</cp:coreProperties>
</file>