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нцерт ко Дню Матери.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И если </w:t>
      </w:r>
      <w:r>
        <w:rPr>
          <w:b/>
          <w:i/>
          <w:color w:val="000000"/>
          <w:sz w:val="28"/>
          <w:szCs w:val="28"/>
          <w:u w:val="single"/>
        </w:rPr>
        <w:t>женщина</w:t>
      </w:r>
      <w:r>
        <w:rPr>
          <w:b/>
          <w:color w:val="000000"/>
          <w:sz w:val="28"/>
          <w:szCs w:val="28"/>
          <w:u w:val="single"/>
        </w:rPr>
        <w:t xml:space="preserve"> - слово святое,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о рижды священное -  ЖЕНЩИНА МАТЬ!</w:t>
      </w:r>
    </w:p>
    <w:p>
      <w:pPr>
        <w:pStyle w:val="Style13"/>
        <w:spacing w:before="0" w:after="120"/>
        <w:rPr>
          <w:rStyle w:val="StrongEmphasis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pacing w:before="0" w:after="120"/>
        <w:rPr/>
      </w:pPr>
      <w:r>
        <w:rPr>
          <w:rStyle w:val="StrongEmphasis"/>
          <w:sz w:val="28"/>
          <w:szCs w:val="28"/>
        </w:rPr>
        <w:t>Цель праздни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ть условия для раскрытия творческих и интеллектуальных способностей детей и родителей, для реализации возможности их творческого самовыражения.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детей к своим родителям и родителей к своим детям; культурных традиций в общении взрослых и детей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коммуникативных умений, доброты и взаимопонимания в семьях учащихся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влечение родителей в совместную с детьми деятельность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свою семью; уважительное, доброе отношение к своим мамам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учить получать удовольствие от совместного творчества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спитывать умение приносить радость людям.</w:t>
      </w:r>
    </w:p>
    <w:p>
      <w:pPr>
        <w:pStyle w:val="Style13"/>
        <w:spacing w:before="0" w:after="120"/>
        <w:rPr/>
      </w:pPr>
      <w:r>
        <w:rPr>
          <w:rStyle w:val="StrongEmphasis"/>
          <w:sz w:val="28"/>
          <w:szCs w:val="28"/>
        </w:rPr>
        <w:t>Форма проведе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цертная программа.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аздника: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1(</w:t>
      </w:r>
      <w:r>
        <w:rPr>
          <w:color w:val="000000"/>
          <w:sz w:val="28"/>
          <w:szCs w:val="28"/>
        </w:rPr>
        <w:t>На фоне мелодии «Аве Мария»:Изображение Господ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Я появилась на свет. Скажи, Боже, что мне делать в этом мире, ведь я ничего не знаю и очень боюсь</w:t>
        <w:br/>
      </w:r>
      <w:r>
        <w:rPr>
          <w:b/>
          <w:color w:val="000000"/>
          <w:sz w:val="28"/>
          <w:szCs w:val="28"/>
        </w:rPr>
        <w:t>Бог:</w:t>
      </w:r>
      <w:r>
        <w:rPr>
          <w:color w:val="000000"/>
          <w:sz w:val="28"/>
          <w:szCs w:val="28"/>
        </w:rPr>
        <w:t xml:space="preserve"> Не переживай, у тебя есть ангел, который постоянно  рядом и всегда защитит тебя от бед и печалей.</w:t>
        <w:br/>
      </w: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А как зовут этого ангела?</w:t>
        <w:br/>
      </w:r>
      <w:r>
        <w:rPr>
          <w:b/>
          <w:color w:val="000000"/>
          <w:sz w:val="28"/>
          <w:szCs w:val="28"/>
        </w:rPr>
        <w:t>Бог:</w:t>
      </w:r>
      <w:r>
        <w:rPr>
          <w:color w:val="000000"/>
          <w:sz w:val="28"/>
          <w:szCs w:val="28"/>
        </w:rPr>
        <w:t xml:space="preserve"> Это твоя МАМА….</w:t>
        <w:br/>
        <w:t>Презентация2:</w:t>
      </w:r>
      <w:r>
        <w:rPr>
          <w:b/>
          <w:color w:val="000000"/>
          <w:sz w:val="28"/>
          <w:szCs w:val="28"/>
        </w:rPr>
        <w:t>Звучит «Аве Мария» На экране поочередно появляются картины дев с младенцами известных художников, затем демонстрация мам с детьми из Теремка, и под конец – «Сикстинская Мадонна» Рафаэля.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:</w:t>
      </w:r>
    </w:p>
    <w:p>
      <w:pPr>
        <w:pStyle w:val="Style13"/>
        <w:shd w:fill="FFFFFF" w:val="clear"/>
        <w:spacing w:before="0" w:after="0"/>
        <w:rPr/>
      </w:pPr>
      <w:r>
        <w:rPr>
          <w:color w:val="222222"/>
          <w:sz w:val="28"/>
          <w:szCs w:val="28"/>
          <w:shd w:fill="FFF9EE" w:val="clear"/>
        </w:rPr>
        <w:t xml:space="preserve">Каждой земной </w:t>
      </w:r>
      <w:r>
        <w:rPr>
          <w:b/>
          <w:color w:val="222222"/>
          <w:sz w:val="28"/>
          <w:szCs w:val="28"/>
          <w:shd w:fill="FFF9EE" w:val="clear"/>
        </w:rPr>
        <w:t>женщине – матери</w:t>
      </w:r>
      <w:r>
        <w:rPr>
          <w:color w:val="222222"/>
          <w:sz w:val="28"/>
          <w:szCs w:val="28"/>
          <w:shd w:fill="FFF9EE" w:val="clear"/>
        </w:rPr>
        <w:t xml:space="preserve"> близка судьба Богородицы – матери Иисуса Христа – Девы Марии. Внимательно вглядитесь в картину «Сикстинская мадонна» Рафаэля. Прекрасная молодая женщина с ребёнком на руках легко ступает по облакам навстречу своей трагической судьбе: чтобы люди были счастливы, Мария должна отдать им своего сына – маленького Христа на страдания и муки. Она в последний раз прижимает любовно его к себе, предчувствуя его горестную судьбу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9EE" w:val="clear"/>
        </w:rPr>
        <w:t xml:space="preserve">Рафаэль славит величие женщины, способной во имя высшего долга пойти на жертву. Мария – идеал материнства. </w:t>
      </w:r>
      <w:r>
        <w:rPr>
          <w:color w:val="000000"/>
          <w:sz w:val="28"/>
          <w:szCs w:val="28"/>
        </w:rPr>
        <w:t>Всех Вас, сидящих в этом зале, объединяет одно — Вы МАМЫ. А это – Ваши дети! Встречайте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под музыку вбегают в зал.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ют танец «Далеко от мамы.</w:t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</w:t>
        <w:br/>
      </w:r>
      <w:r>
        <w:rPr>
          <w:color w:val="000000"/>
          <w:sz w:val="28"/>
          <w:szCs w:val="28"/>
        </w:rPr>
        <w:t xml:space="preserve">     Я верю, что женщина – чудо земное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на Млечном пути не сыскать нам.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И если </w:t>
      </w:r>
      <w:r>
        <w:rPr>
          <w:i/>
          <w:color w:val="000000"/>
          <w:sz w:val="28"/>
          <w:szCs w:val="28"/>
        </w:rPr>
        <w:t>женщина-</w:t>
      </w:r>
      <w:r>
        <w:rPr>
          <w:color w:val="000000"/>
          <w:sz w:val="28"/>
          <w:szCs w:val="28"/>
        </w:rPr>
        <w:t xml:space="preserve"> слово святое,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То трижды священное – «женщина – мама»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РЕБЕНОК (Кирилл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как прекрасно это слово – мама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а земле от материнских рук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ас, непослушных и упрямых,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у учила – высшей из наук.</w:t>
      </w:r>
    </w:p>
    <w:p>
      <w:pPr>
        <w:pStyle w:val="Style13"/>
        <w:shd w:fill="FAFAFA" w:val="clear"/>
        <w:spacing w:lineRule="atLeast" w:line="270" w:before="240" w:after="240"/>
        <w:rPr>
          <w:color w:val="555555"/>
          <w:sz w:val="28"/>
          <w:szCs w:val="28"/>
        </w:rPr>
      </w:pPr>
      <w:r>
        <w:rPr>
          <w:b/>
          <w:color w:val="000000"/>
          <w:sz w:val="28"/>
          <w:szCs w:val="28"/>
        </w:rPr>
        <w:t>Дети исполняют песню: «Мама – (главное слово)»</w:t>
      </w:r>
    </w:p>
    <w:p>
      <w:pPr>
        <w:pStyle w:val="Style13"/>
        <w:shd w:fill="FAFAFA" w:val="clear"/>
        <w:spacing w:lineRule="atLeast" w:line="270" w:before="240" w:after="2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ама - первое слово,</w:t>
        <w:br/>
        <w:t>Главное слово в каждой судьбе.</w:t>
        <w:br/>
        <w:t>Мама жизнь подарила,</w:t>
        <w:br/>
        <w:t>Мир подарила мне и тебе.</w:t>
      </w:r>
    </w:p>
    <w:p>
      <w:pPr>
        <w:pStyle w:val="Style13"/>
        <w:shd w:fill="FAFAFA" w:val="clear"/>
        <w:spacing w:lineRule="atLeast" w:line="270" w:before="240" w:after="2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br/>
        <w:t>Так бывает - ночью бессонною</w:t>
        <w:br/>
        <w:t>Мама потихоньку всплакнет,</w:t>
        <w:br/>
        <w:t>Как там дочка, как там сынок ее -</w:t>
        <w:br/>
        <w:t>Лишь под утро мама уснет.</w:t>
        <w:br/>
        <w:br/>
        <w:t>Мама - первое слово,</w:t>
        <w:br/>
        <w:t>Главное слово в каждой судьбе.</w:t>
        <w:br/>
        <w:t>Мама землю и небо,</w:t>
        <w:br/>
        <w:t>Жизнь подарила мне и тебе.</w:t>
        <w:br/>
        <w:br/>
        <w:t>Так бывает - если случится вдруг</w:t>
        <w:br/>
        <w:t>В доме вашем горе-беда,</w:t>
        <w:br/>
        <w:t>Мама - самый лучший, надежный друг -</w:t>
        <w:br/>
        <w:t>Будет с вами рядом всегда.</w:t>
        <w:br/>
        <w:br/>
        <w:t>Мама - первое слово,</w:t>
        <w:br/>
        <w:t>Главное слово в каждой судьбе</w:t>
        <w:br/>
        <w:t>Мама жизнь подарила,</w:t>
        <w:br/>
        <w:t>Мир подарила мне и тебе.</w:t>
        <w:br/>
        <w:br/>
        <w:t>Так бывает - станешь взрослее ты</w:t>
        <w:br/>
        <w:t>И, как птица, ввысь улетишь,</w:t>
        <w:br/>
        <w:t>Кем бы ни был, знай, что для мамы ты -</w:t>
        <w:br/>
        <w:t>Как и прежде, милый малыш.</w:t>
        <w:br/>
        <w:br/>
        <w:t>Мама - первое слово,</w:t>
        <w:br/>
        <w:t>Главное слово в каждой судьбе</w:t>
        <w:br/>
        <w:t>Мама жизнь подарила,</w:t>
        <w:br/>
        <w:t>Мир подарила мне и теб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  <w:br/>
      </w:r>
      <w:r>
        <w:rPr>
          <w:color w:val="000000"/>
          <w:sz w:val="28"/>
          <w:szCs w:val="28"/>
        </w:rPr>
        <w:t>Празднование Дня Матери началось еще в Древнем Риме, когда люди славили богиню земли и плодородия. В христианстве этот праздник связан с чествованием Покровы Божьей Матери. В этот день принято говорить мамам слова благодарности и любви, дарить подарки и цветы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целом свете праздник большой и светлый. </w:t>
        <w:br/>
        <w:t>Слушайте, мамы, слушайте – Вас поздравляют дети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ти младшие исполняют песню «Пирожки»  а затем танец: «Мы ногами – топ, топ, топ…»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 xml:space="preserve">2-й </w:t>
      </w:r>
      <w:r>
        <w:rPr>
          <w:b/>
          <w:color w:val="000000"/>
          <w:sz w:val="28"/>
          <w:szCs w:val="28"/>
        </w:rPr>
        <w:t>Ребенок (Лиз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«Теремок» поздравить рад </w:t>
        <w:br/>
        <w:t>Всех мам на всей планете. </w:t>
        <w:br/>
        <w:t>Спасибо маме говорят </w:t>
        <w:br/>
        <w:t>И взрослые и дети.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Ребенок (Саша)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на свете мы многое сможем – </w:t>
        <w:br/>
        <w:t>В глубинах морских и в космических тоже. </w:t>
        <w:br/>
        <w:t>К тундре придем, и пустыням горячим. </w:t>
        <w:br/>
        <w:t>Даже погоду переиначим. </w:t>
        <w:br/>
        <w:t>Дел и дорог будет в жизни не мало. </w:t>
        <w:br/>
        <w:t>Спросим себя: «Ну а где их начало?» </w:t>
        <w:br/>
        <w:t>Вот он ответ наш правильный самый: </w:t>
        <w:br/>
        <w:t>Все начинается с МАМЫ! </w:t>
        <w:br/>
        <w:t xml:space="preserve">4-й </w:t>
      </w:r>
      <w:r>
        <w:rPr>
          <w:b/>
          <w:color w:val="000000"/>
          <w:sz w:val="28"/>
          <w:szCs w:val="28"/>
        </w:rPr>
        <w:t>Ребенок (Раиля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мам на белом свете. </w:t>
        <w:br/>
        <w:t>Всей душой их любят дети. </w:t>
        <w:br/>
        <w:t>Только мама есть одна, </w:t>
        <w:br/>
        <w:t>Всех дороже мне она. </w:t>
        <w:br/>
        <w:t>Кто она? Отвечу я: </w:t>
        <w:br/>
        <w:t>Это мамочка моя! 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AFAFA" w:val="clear"/>
        <w:spacing w:lineRule="atLeast" w:line="270" w:before="0" w:after="199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</w:rPr>
        <w:t>Дети исполняют песню:  Мама улыбнется / Улыбка мамы</w:t>
      </w:r>
      <w:r>
        <w:rPr>
          <w:rStyle w:val="Appleconvertedspace"/>
          <w:rFonts w:cs="Times New Roman" w:ascii="Times New Roman" w:hAnsi="Times New Roman"/>
          <w:color w:val="FFFFFF"/>
          <w:u w:val="single"/>
        </w:rPr>
        <w:t>     </w:t>
      </w:r>
    </w:p>
    <w:p>
      <w:pPr>
        <w:pStyle w:val="Style13"/>
        <w:shd w:fill="FFFFFF" w:val="clear"/>
        <w:spacing w:before="0" w:after="0"/>
        <w:rPr/>
      </w:pPr>
      <w:r>
        <w:rPr>
          <w:color w:val="555555"/>
          <w:sz w:val="28"/>
          <w:szCs w:val="28"/>
        </w:rPr>
        <w:t>Каждый день и каждый час</w:t>
        <w:br/>
        <w:t>Мама очень любит нас,</w:t>
        <w:br/>
        <w:t>Окружив заботой нас и лаской.</w:t>
        <w:br/>
        <w:t>Детства лучик золотой,</w:t>
        <w:br/>
        <w:t>Вспыхнув на небе звездой,</w:t>
        <w:br/>
        <w:t>Доброту несет ее из сказки./2р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555555"/>
          <w:sz w:val="28"/>
          <w:szCs w:val="28"/>
        </w:rPr>
        <w:t>припев</w:t>
        <w:br/>
      </w:r>
      <w:r>
        <w:rPr>
          <w:color w:val="555555"/>
          <w:sz w:val="28"/>
          <w:szCs w:val="28"/>
        </w:rPr>
        <w:t>Мама улыбнется -</w:t>
        <w:br/>
        <w:t>Солнце засмеется,</w:t>
        <w:br/>
        <w:t>Разливая всюду яркий свет.</w:t>
        <w:br/>
        <w:t>Мамина улыбка</w:t>
        <w:br/>
        <w:t>Оставляет в сердце</w:t>
        <w:br/>
        <w:t>Самый добрый</w:t>
        <w:br/>
        <w:t>Светлый в жизни след.</w:t>
        <w:br/>
        <w:br/>
        <w:t>Мама милая моя,</w:t>
        <w:br/>
        <w:t>Очень я люблю тебя!</w:t>
        <w:br/>
        <w:t>Ты всегда со мною будешь рядом.</w:t>
        <w:br/>
        <w:t>Поругаешь иногда,</w:t>
        <w:br/>
        <w:t>Скажешь добрые слова</w:t>
        <w:br/>
        <w:t>И согреешь душу своим взглядом./2р.</w:t>
        <w:br/>
      </w:r>
      <w:r>
        <w:rPr>
          <w:b/>
          <w:color w:val="555555"/>
          <w:sz w:val="28"/>
          <w:szCs w:val="28"/>
        </w:rPr>
        <w:t>припев:</w:t>
        <w:br/>
      </w:r>
      <w:r>
        <w:rPr>
          <w:color w:val="555555"/>
          <w:sz w:val="28"/>
          <w:szCs w:val="28"/>
        </w:rPr>
        <w:t>В трудный час, когда беда,</w:t>
        <w:br/>
        <w:t>Мама выручит всегда,</w:t>
        <w:br/>
        <w:t>Ведь вернее друга нет на свете.</w:t>
        <w:br/>
        <w:t>И у каждого, да-да,</w:t>
        <w:br/>
        <w:t>Мама-мамочка одна.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е любят взрослые и дети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прекрасное слово на земле – мам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ервое слово, которое произносит человек.</w:t>
      </w:r>
    </w:p>
    <w:p>
      <w:pPr>
        <w:pStyle w:val="Style13"/>
        <w:shd w:fill="FFFFFF" w:val="clear"/>
        <w:spacing w:before="0" w:after="0"/>
        <w:ind w:firstLine="4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й Ребенок: (Сергей)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ово звучит одинаково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личных земных языках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чет: «Мама!» - ребенок обласканный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ремав у нее на руках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шаг и падение первое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возь слезы он маму зовет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- это спасение верное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а от боли спасет.</w:t>
      </w:r>
    </w:p>
    <w:p>
      <w:pPr>
        <w:pStyle w:val="Style13"/>
        <w:shd w:fill="FFFFFF" w:val="clear"/>
        <w:spacing w:before="0" w:after="0"/>
        <w:ind w:firstLine="45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АША:</w:t>
      </w:r>
    </w:p>
    <w:p>
      <w:pPr>
        <w:pStyle w:val="Style13"/>
        <w:shd w:fill="FFFFFF" w:val="clear"/>
        <w:spacing w:before="0" w:after="0"/>
        <w:ind w:firstLine="450"/>
        <w:rPr/>
      </w:pPr>
      <w:r>
        <w:rPr>
          <w:color w:val="000000"/>
          <w:sz w:val="28"/>
          <w:szCs w:val="28"/>
          <w:shd w:fill="FFFFFF" w:val="clear"/>
        </w:rPr>
        <w:t>Очень бабушку св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 мамину любл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такие с ней друз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да она туда и я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-й РЕБЕНОК (Оксан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долго хлопотала: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се дела, дела, дела... </w:t>
        <w:br/>
        <w:t>Мама за день так устала. </w:t>
        <w:br/>
        <w:t>На диване прилегла. </w:t>
        <w:br/>
        <w:t>Я её не буду трогать </w:t>
        <w:br/>
        <w:t>Только возле постою.</w:t>
      </w:r>
    </w:p>
    <w:p>
      <w:pPr>
        <w:pStyle w:val="Normal"/>
        <w:autoSpaceDE w:val="false"/>
        <w:spacing w:before="0" w:after="283"/>
        <w:ind w:left="567" w:right="567" w:hanging="0"/>
        <w:rPr>
          <w:sz w:val="28"/>
          <w:szCs w:val="28"/>
        </w:rPr>
      </w:pPr>
      <w:r>
        <w:rPr>
          <w:sz w:val="28"/>
          <w:szCs w:val="28"/>
        </w:rPr>
        <w:t>Пусть поспит она немного – </w:t>
        <w:br/>
        <w:t>Я ей песенку спою. </w:t>
        <w:br/>
        <w:t>К маме стану я поближе – </w:t>
        <w:br/>
        <w:t>Очень я ее люблю! </w:t>
        <w:br/>
        <w:t>Жалко только что не слышит </w:t>
        <w:br/>
        <w:t>Мама песенку мою. </w:t>
        <w:br/>
        <w:t xml:space="preserve">Нету песенки чудесней! </w:t>
        <w:br/>
        <w:t xml:space="preserve">Может, спеть погромче мне, </w:t>
        <w:br/>
        <w:t xml:space="preserve">Чтобы маме эту песню </w:t>
        <w:br/>
        <w:t xml:space="preserve">Слышно было и во сне? 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как вы помогаете своим мамам?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-й Ребенок читает стихотворение М.Грозовского: (Дима) </w:t>
        <w:br/>
      </w:r>
      <w:r>
        <w:rPr>
          <w:color w:val="000000"/>
          <w:sz w:val="28"/>
          <w:szCs w:val="28"/>
        </w:rPr>
        <w:t>Мамин труд я берегу, </w:t>
        <w:br/>
        <w:t>Помогаю, чем могу. </w:t>
        <w:br/>
        <w:t>Нынче мама на обед, </w:t>
        <w:br/>
        <w:t>Наготовила котлет</w:t>
        <w:br/>
        <w:t>И сказала: «Слушай, </w:t>
        <w:br/>
        <w:t>Выручи, покушай!» </w:t>
        <w:br/>
        <w:t>Я поел немного. </w:t>
        <w:br/>
        <w:t>Разве не подмога? </w:t>
        <w:br/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Но это, конечно, шутк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ти — настоящие помощники. </w:t>
        <w:br/>
        <w:t>И сейчас они это покажут.</w:t>
      </w:r>
    </w:p>
    <w:p>
      <w:pPr>
        <w:pStyle w:val="Style13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ыши исполняют танец с платочками(стирка)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«Помощь маме»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rStyle w:val="Emphasis"/>
          <w:sz w:val="28"/>
          <w:szCs w:val="28"/>
        </w:rPr>
        <w:t>Сын подметает пол, напевая песенку. В дверь входит мама, в руках сумки, в зубах связка ключей. Смотрит на сына круглыми глазами, ключи падают на пол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тя, что случилось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ичего!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ничего! Но ты подмёл пол!!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он ведь грязный!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тя, я думаю, скажи, что случилось? Последний раз ты подметал, когда тебе поставили двойку за поведение осматривая комнату Ты и пыль вытер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тер!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!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Что ты натворил!? Тебя на второй год оставили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могая снять шапку и пальто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 говорю же – ничего. Было грязно, вот я и убрал.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стель убрал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сто так, убрал и всё!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завязывает голову полотенцем и садитс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ня вызывают к директору школы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 не бойся, мама! Всё хорошо. Я уроки сделал, пообедал и зубы почистил.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! Мама падает в обморок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мочка! Что с тобой? Сейчас я воды принесу. Но тут стук в двери, появляется одноклассник.</w:t>
        <w:br/>
      </w:r>
      <w:r>
        <w:rPr>
          <w:rStyle w:val="StrongEmphasis"/>
          <w:sz w:val="28"/>
          <w:szCs w:val="28"/>
        </w:rPr>
        <w:t>Маль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у, что Макеев, как день помощи родителям? Убрал квартиру?</w:t>
        <w:br/>
      </w:r>
      <w:r>
        <w:rPr>
          <w:rStyle w:val="StrongEmphasis"/>
          <w:sz w:val="28"/>
          <w:szCs w:val="28"/>
        </w:rPr>
        <w:t>Вит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нь помощи, день помощи!!! Вот, полюбуйся:</w:t>
        <w:br/>
      </w:r>
      <w:r>
        <w:rPr>
          <w:rStyle w:val="StrongEmphasis"/>
          <w:sz w:val="28"/>
          <w:szCs w:val="28"/>
        </w:rPr>
        <w:t>Маль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си аптечку!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Капает валерьянки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тебе не стыдно, Макеев. До чего мать довёл! Не мог сказать ей сразу, что вся затея на один день!?</w:t>
        <w:br/>
      </w:r>
      <w:r>
        <w:rPr>
          <w:rStyle w:val="StrongEmphasis"/>
          <w:sz w:val="28"/>
          <w:szCs w:val="28"/>
        </w:rPr>
        <w:t>Мама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однимая голову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чит, завтра всё будет по-старому?</w:t>
        <w:br/>
      </w:r>
      <w:r>
        <w:rPr>
          <w:rStyle w:val="StrongEmphasis"/>
          <w:sz w:val="28"/>
          <w:szCs w:val="28"/>
        </w:rPr>
        <w:t>Мальчи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гу! По-старому, по-старом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Мама опять падает в обморок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едущий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играем, да гостей мы позабавим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 ИГРА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то быстрее оденет ребёнка на прогулку»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 ИГРА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завязанными глазами узнать своего ребенка»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А теперь вас ждут «Загадки»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 стихотворению В.Волгиной). (после отгадки следует показ слайд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уки были в мыле. </w:t>
        <w:br/>
        <w:t>Мы посуду сами мыли. </w:t>
        <w:br/>
        <w:t>Мы посуду мыли сами – </w:t>
        <w:br/>
        <w:t xml:space="preserve">Помогали нашей </w:t>
      </w:r>
      <w:r>
        <w:rPr>
          <w:b/>
          <w:color w:val="000000"/>
          <w:sz w:val="28"/>
          <w:szCs w:val="28"/>
        </w:rPr>
        <w:t>... (маме!)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ы цветы в саду сажаем, </w:t>
        <w:br/>
        <w:t>Их из лейки поливаем. </w:t>
        <w:br/>
        <w:t>Астры, лилии, тюльпаны- </w:t>
        <w:br/>
        <w:t xml:space="preserve">Пусть растут для нашей... </w:t>
      </w:r>
      <w:r>
        <w:rPr>
          <w:b/>
          <w:color w:val="000000"/>
          <w:sz w:val="28"/>
          <w:szCs w:val="28"/>
        </w:rPr>
        <w:t>(мам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Эти шарики на ни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 примерить не хотите л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 любые ваши вкус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 маминой шкатулке</w:t>
      </w:r>
      <w:r>
        <w:rPr>
          <w:b/>
          <w:color w:val="000000"/>
          <w:sz w:val="28"/>
          <w:szCs w:val="28"/>
          <w:shd w:fill="FFFFFF" w:val="clear"/>
        </w:rPr>
        <w:t>...(бусы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В ушках маминых сверк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ом радуги игра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ебрятся капли-кро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крашения...(</w:t>
      </w:r>
      <w:r>
        <w:rPr>
          <w:b/>
          <w:color w:val="000000"/>
          <w:sz w:val="28"/>
          <w:szCs w:val="28"/>
          <w:shd w:fill="FFFFFF" w:val="clear"/>
        </w:rPr>
        <w:t>сережки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Край ее зовут поля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рх украшен весь цвет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вной убор-загадка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у мамы нашей...</w:t>
      </w:r>
      <w:r>
        <w:rPr>
          <w:b/>
          <w:color w:val="000000"/>
          <w:sz w:val="28"/>
          <w:szCs w:val="28"/>
          <w:shd w:fill="FFFFFF" w:val="clear"/>
        </w:rPr>
        <w:t>(шляпа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>. Назовите-ка посуд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чка прицепилась к круг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ин испечь ей — ерун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же...</w:t>
      </w:r>
      <w:r>
        <w:rPr>
          <w:b/>
          <w:color w:val="000000"/>
          <w:sz w:val="28"/>
          <w:szCs w:val="28"/>
        </w:rPr>
        <w:t>(сковорода)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>. В брюхе у него во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бурлила от теп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разгневанный начальн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о закипает...</w:t>
      </w:r>
      <w:r>
        <w:rPr>
          <w:b/>
          <w:color w:val="000000"/>
          <w:sz w:val="28"/>
          <w:szCs w:val="28"/>
        </w:rPr>
        <w:t>(чайник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</w:t>
      </w:r>
      <w:r>
        <w:rPr>
          <w:color w:val="000000"/>
          <w:sz w:val="28"/>
          <w:szCs w:val="28"/>
          <w:shd w:fill="FFFFFF" w:val="clear"/>
        </w:rPr>
        <w:t>. Это кушанье для все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сварит на об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 половник тут как тут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ольет в тарелки...</w:t>
      </w:r>
      <w:r>
        <w:rPr>
          <w:b/>
          <w:color w:val="000000"/>
          <w:sz w:val="28"/>
          <w:szCs w:val="28"/>
        </w:rPr>
        <w:t>(суп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color w:val="000000"/>
          <w:sz w:val="28"/>
          <w:szCs w:val="28"/>
          <w:shd w:fill="FFFFFF" w:val="clear"/>
        </w:rPr>
        <w:t xml:space="preserve"> Пыль найдет и вмиг проглотит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истоту для нас наводи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инный шланг, как хобот-но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врик чистит...</w:t>
      </w:r>
      <w:r>
        <w:rPr>
          <w:b/>
          <w:color w:val="000000"/>
          <w:sz w:val="28"/>
          <w:szCs w:val="28"/>
        </w:rPr>
        <w:t>(пылесос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Гладит платья и руба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утюжит нам карма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 в хозяйстве верный друг 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у него...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утюг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9</w:t>
      </w:r>
      <w:r>
        <w:rPr>
          <w:color w:val="000000"/>
          <w:sz w:val="28"/>
          <w:szCs w:val="28"/>
          <w:shd w:fill="FFFFFF" w:val="clear"/>
        </w:rPr>
        <w:t>. Полосатый зверь у ма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юдце выпросит смета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, поев ее немнож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мурлычет наша...</w:t>
      </w:r>
      <w:r>
        <w:rPr>
          <w:b/>
          <w:color w:val="000000"/>
          <w:sz w:val="28"/>
          <w:szCs w:val="28"/>
        </w:rPr>
        <w:t>(кошка)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делись мы немножко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дети, не зевайте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 на «Польку» приглашайт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д Веселую польку дети исполняют танец в два круга, с мамами.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>Ведущий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что вы подарите своим мамам?</w:t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-й РЕБЕНОК (Витя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подарок маме, </w:t>
        <w:br/>
        <w:t>Покупать не станем - </w:t>
        <w:br/>
        <w:t>Приготовим сами. </w:t>
        <w:br/>
        <w:t>Своими руками.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9-й ребенок: (Даша)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но вышить ей платок. </w:t>
        <w:br/>
        <w:t>Можно вырастить цветок. </w:t>
        <w:br/>
        <w:t>Можно дом нарисовать. </w:t>
        <w:br/>
        <w:t>Речку голубую... </w:t>
        <w:br/>
        <w:t>А ещё расцеловать </w:t>
        <w:br/>
        <w:t xml:space="preserve">Маму дорогую! 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 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готовили много рисунков, посвященных маме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Вам познакомиться со своими портретами на нашей выставке после концерта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альчики выступят со своим подарком: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ьчики исполняют частушки):</w:t>
      </w:r>
    </w:p>
    <w:p>
      <w:pPr>
        <w:pStyle w:val="Style13"/>
        <w:shd w:fill="FFFFFF" w:val="clear"/>
        <w:spacing w:before="0" w:after="0"/>
        <w:ind w:firstLine="450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Частушки для мамы: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   Дорогие наши мамы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астушки вам споем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вас поздравляем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вет большой вам шлем! Ух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  Думал я и день, и ночь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аме мне помочь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посуду я не буду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целей была посуда. Ух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   Думал я и день, и ночь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аме мне помочь: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ыль не поднимать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буду подметать. Ух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4.   Думал я и день, и ночь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аме мне помочь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готовить суп, жаркое –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ело не мужское. Ух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5.   Думал я и день, и ночь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аме мне помочь.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цветы полить готов,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т у нас цветов. Ух!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   А вообще-то мы не прочь</w:t>
      </w:r>
    </w:p>
    <w:p>
      <w:pPr>
        <w:pStyle w:val="Style13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в чем-нибудь помочь!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ий: </w:t>
        <w:br/>
      </w:r>
      <w:r>
        <w:rPr>
          <w:color w:val="000000"/>
          <w:sz w:val="28"/>
          <w:szCs w:val="28"/>
        </w:rPr>
        <w:t>Праздник наш уже кончается, </w:t>
        <w:br/>
        <w:t>Что же нам еще сказать? </w:t>
        <w:br/>
        <w:t>Разрешите на прощанье – </w:t>
        <w:br/>
        <w:t>Всем здоровья пожелать! </w:t>
        <w:br/>
        <w:t>Будьте веселы, здоровы. </w:t>
        <w:br/>
        <w:t>Всем дарите добрый свет! </w:t>
        <w:br/>
        <w:t>Приходите в гости снова, </w:t>
        <w:br/>
        <w:t>И живите до ста лет!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исполняют песню – хоровод «К нам гости пришл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Кнам гости приш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приш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 зря кисель вар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ги пекли!/2 р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 капустой пи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 малиной пиро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торый</w:t>
        <w:tab/>
        <w:t xml:space="preserve"> без нач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ый вкусный пирог!/2 р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Наш 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бой слав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ходите в гости чащ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нравится!/2 р</w:t>
      </w:r>
    </w:p>
    <w:p>
      <w:pPr>
        <w:sectPr>
          <w:type w:val="continuous"/>
          <w:pgSz w:w="11906" w:h="16838"/>
          <w:pgMar w:left="1260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В конце праздника показ клипа «Берегите детей» </w:t>
      </w:r>
    </w:p>
    <w:sectPr>
      <w:type w:val="continuous"/>
      <w:pgSz w:w="11906" w:h="16838"/>
      <w:pgMar w:left="1260" w:right="850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maddlink">
    <w:name w:val="cm_add_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4:00Z</dcterms:created>
  <dc:creator>User</dc:creator>
  <dc:description/>
  <cp:keywords/>
  <dc:language>en-US</dc:language>
  <cp:lastModifiedBy>User</cp:lastModifiedBy>
  <dcterms:modified xsi:type="dcterms:W3CDTF">2015-02-07T10:25:00Z</dcterms:modified>
  <cp:revision>28</cp:revision>
  <dc:subject/>
  <dc:title/>
</cp:coreProperties>
</file>