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4"/>
          <w:szCs w:val="24"/>
          <w:u w:val="single"/>
          <w:lang w:eastAsia="ru-RU"/>
        </w:rPr>
      </w:pPr>
      <w:r>
        <w:rPr>
          <w:rFonts w:cs="Calibri"/>
          <w:color w:val="0070C0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4"/>
          <w:szCs w:val="24"/>
          <w:u w:val="single"/>
          <w:lang w:eastAsia="ru-RU"/>
        </w:rPr>
        <w:t>ДЕТИ УЧАТСЯ ЖИТЬ У ЖИЗН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i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i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i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0"/>
        <w:ind w:left="-142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70C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 xml:space="preserve">Если ребенка постоянно критикуют, он учится ненавиде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>Если ребенок живет во вражде, он учится агрессив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>Если ребенка высмеивают, он становится замкнуты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>Если ребенок растет, постоянно слыша упреки, у него формируется чувство вин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>Если ребенок растет в атмосфере терпимости, он учится принимать други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>Если ребенка часто подбадривать, он учится верить в себ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>Если ребенка часто хвалят, он учится быть благодарны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>Если ребенок живет в честности, он учится быть справедливы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>Если ребенок живет в доверии к миру, он учится верить в люд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>Если ребенок живет в обстановке принятия, он находит любовь в мире.</w:t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Times New Roman" w:hAnsi="Times New Roman" w:cs="Times New Roman"/>
          <w:color w:val="0070C0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</w:r>
    </w:p>
    <w:p>
      <w:pPr>
        <w:pStyle w:val="Normal"/>
        <w:spacing w:before="0" w:after="20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13:00Z</dcterms:created>
  <dc:creator>User</dc:creator>
  <dc:description/>
  <cp:keywords/>
  <dc:language>en-US</dc:language>
  <cp:lastModifiedBy>Admin</cp:lastModifiedBy>
  <dcterms:modified xsi:type="dcterms:W3CDTF">2015-02-07T20:56:00Z</dcterms:modified>
  <cp:revision>4</cp:revision>
  <dc:subject/>
  <dc:title/>
</cp:coreProperties>
</file>