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расстояние между точками А и В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38675" cy="57150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)  3                                   2) 9                               3) 4                               4) 7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89965</wp:posOffset>
                      </wp:positionV>
                      <wp:extent cx="309245" cy="2565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7.9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lang w:val="en-US" w:eastAsia="en-US"/>
              </w:rPr>
              <w:t xml:space="preserve">Один килограмм творога стоит  </w:t>
            </w:r>
            <w:r>
              <w:rPr>
                <w:i/>
                <w:sz w:val="26"/>
                <w:lang w:val="en-US" w:eastAsia="en-US"/>
              </w:rPr>
              <w:t>а</w:t>
            </w:r>
            <w:r>
              <w:rPr>
                <w:sz w:val="26"/>
                <w:lang w:val="en-US" w:eastAsia="en-US"/>
              </w:rPr>
              <w:t xml:space="preserve">  рублей. Составьте выражение для вычисления стоимости (в руб.)  </w:t>
            </w:r>
            <w:r>
              <w:rPr>
                <w:i/>
                <w:sz w:val="26"/>
                <w:lang w:val="en-US" w:eastAsia="en-US"/>
              </w:rPr>
              <w:t>b</w:t>
            </w:r>
            <w:r>
              <w:rPr>
                <w:sz w:val="26"/>
                <w:lang w:val="en-US" w:eastAsia="en-US"/>
              </w:rPr>
              <w:t xml:space="preserve">  грамм этого творог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410200" cy="431800"/>
                  <wp:effectExtent l="0" t="0" r="0" b="0"/>
                  <wp:docPr id="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Токарь выточил за день 54 детали, что составило 75% его дневной нормы. Какова дневная норма токаря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76                                2) 72                             3) 74                          4) 68</w:t>
            </w:r>
            <w:r>
              <w:rPr>
                <w:sz w:val="28"/>
              </w:rPr>
              <w:t xml:space="preserve">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Для перевозки груза потребовалось 42 машины грузоподъемностью 5,4 т. Сколько нужно машин грузоподъемностью 6,3 т, чтобы перевести тот же груз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32                            2) 48                              3) 36                           4) 49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12,5619  до десятых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5:59:00Z</dcterms:modified>
  <cp:revision>8</cp:revision>
  <dc:subject/>
  <dc:title/>
</cp:coreProperties>
</file>