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2а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4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7                              2) -8                                  3) 7                               4) 8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5pt" filled="f" o:ole="">
                  <v:imagedata r:id="rId3" o:title=""/>
                </v:shape>
                <o:OLEObject Type="Embed" ProgID="" ShapeID="ole_rId2" DrawAspect="Content" ObjectID="_14378706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12                              3) 12                              4) -12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318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4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13960" cy="8864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396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а + 7а + 4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2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2а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4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(3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а (3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+ 7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+ 7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47:00Z</dcterms:modified>
  <cp:revision>10</cp:revision>
  <dc:subject/>
  <dc:title/>
</cp:coreProperties>
</file>