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2а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4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7                              2) -8                                  3) 7                               4) 8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1075930572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12                              3) 12                              4) -12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18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4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13960" cy="8864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396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а + 7а + 4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2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2а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4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+ 7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+ 7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47:00Z</dcterms:modified>
  <cp:revision>10</cp:revision>
  <dc:subject/>
  <dc:title/>
</cp:coreProperties>
</file>